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150pt;width:449.2pt;height:149.9pt;mso-wrap-style:none;v-text-anchor:middle;mso-position-vertical:top" type="_x0000_t136">
            <v:path textpathok="t"/>
            <v:textpath on="t" fitshape="t" string="Проект&#10;&quot;Спортивная бутылочка&quot;." style="font-family:&quot;Arial&quot;;font-size:12pt"/>
            <v:fill o:detectmouseclick="t" type="solid" color2="yellow"/>
            <v:stroke color="red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дготовила: Юр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БДОУ №З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 большинстве своем испытывают «двигательный дефицит», то есть количество движений, производимых ими в течение дня, ниже нормы. Это увеличивает статистическую нагрузку на определенные группы мышц. Снижается сила и работоспособность мускулатуры, что влечет за собой нарушение функций организма. Необходимо вести поиск новых подходов для привлечения детей к занятиям физкультурой и спортом, развивая интерес к движению как жизненной потребности быть ловким, сильным, смелы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ой ценностью для человека является его здоровье. Причем эта ценность выступает в двух уровнях: личном и общественном. Дошкольный возраст в развитии ребенка – это период, когда закладывается фундамент его здоровья и культуры движения. В современном обществе предъявляются высокие требования к психофизической подготовленности детей.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следования последних лет свидетельствуют о том, что современные дети в большинстве своем испытывают дефицит движения. Одной из причин этого является их длительное пребывание в сидячем положении.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дной из приоритетных задач формирования здорового образа жизни у детей дошкольного возраста является создание мотивации, обучение и привитие навыков здорового образа жизни у детей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направлением в этой сфере является правильно организованная предметно-пространственная среда. Прежде всего, это двигательная предметно-развивающая среда. Она должна носить не только развивающий характер, но также являться разнообразной, динамичной, трансформируемой, полифункцион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овлетворить естественную потребность детей в движении и увеличить двигательную активность дошкольников, призваны занятия физкультурой. Это возможно, как за счет изменения методики проведения занятия, так и за счет применения на физкультурном занятии нестандартного оборудования, изготовленного руками педагогов или инструктора по физическому воспитанию из бросов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ффективность проведения занятий влияет качественная и глубоко продуманная предварительная работа по подготовке всех необходимых пособий и инвентаря, которые помогут проводить комплекс упражнений живо, эмоционально, интере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ризнать, что в современном обществе приоритетным становится интеллектуальное развитие ребенка. Дети в большинстве своем испытывают “двигательный дефицит”, то есть количество движений, производимых ими в течение дня, ниже нормы. Это увеличивает статистическую нагрузку на определенные группы мышц. Снижается сила и работоспособность мускулатуры, что влечет за собой нарушение функций организма. Поэтому необходимо вести поиск новых подходов для привлечения детей к занятиям физкультурой и спортом, развивая интерес к движению как жизненной потребности быть ловким, сильным, смелым. Мы осознаем, что физическое и интеллектуальное развитие должно проходить параллельно. Решение этой проблемы видится в совокупности социально – педагогических условий. Этому способствует и использование нестандартного оборудования в работе по физическому воспитан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из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андартное оборудование – это всегда дополнительный стимул физкультурно-оздоровительной работы. Поэтому оно никогда не бывает лишним. Можно без особых затрат обновить игровой инвентарь в спортивном зале, если есть желание и немного фант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его использовании у детей быстро формируются двигательные умения и навыки, вырабатывается чувство равновесия, формируется правильная осанка, проводится профилактика развития плоскосто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ое главное, оно вызывает положительный эмоциональный настрой, интерес к физкультурным упражнениям, спортивным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ка работы с применением нетрадиционного оборудования показала, что создание благоприятной двигательной среды с использованием нестандартного оборудования побуждает ребенка проявлять двигательную активность, удовлетворять интерес к разнообразным видам движений и потребность в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мизация уровня двигательной активности детей может рассматриваться как одно из действенных средств сохранения здоровья ребенка, улучшения его физической подготовленности, обогащения двигательного опыта, увеличения творческого и познавательн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здоровье и повышать работоспособность детей через организацию подвижных игр и игр с элементами спорта с использованием нестандартн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и совершенствовать жизненно необходимые двигательные умения и навыки (ходьба, бег, равновес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основные физические качества и двигательные способности детей (силовые, скоростно-силовые, координационные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я выполнять правила подвижных игр, проявляя находчивость, выдержку, ловкость и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здорови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своем теле, о необходимости сохранения свое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гармоничного телосложения, правильной осанки и ст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сохранению положительного психоэмоционального состояния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ять потребность детей в 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к занятиям физической культурой как организованной форме максимального проявления его двигательных и функциональны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щрять двигательное творчество и разнообразную игровую деятель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развитию самоконтроля и самооценки в процессе организации разных форм двиг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овать развитию положительных эмоций, умения общаться со сверстниками, взаимопонимания и со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ким образом,</w:t>
      </w:r>
      <w:r>
        <w:rPr>
          <w:sz w:val="28"/>
          <w:szCs w:val="28"/>
        </w:rPr>
        <w:t xml:space="preserve"> посредством использования нестандартного оборудования наряду с двигательной активностью развивается сноровка, внимание, ловкость, закрепляются знания цвета, формы, воспитывается умение быть в коллективе, увеличивается моторная плотность занятий, повышается эмоциональный тонус, стремление к достижению более высоких спортивных результатов, изобретательность в самостоятельной деятельности, закрепляются достижения коррекционно-восстановительной работы. Оказывается, чтобы заняться развитием общей координации, растяжением и расслаблением позвоночного столба, укреплением мышечного тонуса и многими другими важными для дошколят проблемами, вовсе не требуется хороших и сложных тренажеров, специального оборудования. Надеюсь, что в будущем наши детские сады будут оборудованы всем необходимым, а пока для рациональной организации двигательного режима мы используем нестандартное обору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оект:</w:t>
      </w:r>
      <w:r>
        <w:rPr>
          <w:sz w:val="28"/>
          <w:szCs w:val="28"/>
        </w:rPr>
        <w:t xml:space="preserve"> игровой, долгосрочный, групп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, педагоги, инструктор по физической куль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жидаем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эмоционального, психологического, физического 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учшение соматических показателей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потребностей в здоровом образе жизни и возможностей е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дрение нестандартного оборудования, новых методов работы по формированию здорового образа жизни у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реализации</w:t>
      </w:r>
    </w:p>
    <w:p>
      <w:pPr>
        <w:pStyle w:val="Normal"/>
        <w:rPr/>
      </w:pPr>
      <w:r>
        <w:rPr>
          <w:b/>
          <w:sz w:val="28"/>
          <w:szCs w:val="28"/>
        </w:rPr>
        <w:t>Подготовительный:</w:t>
      </w:r>
      <w:r>
        <w:rPr>
          <w:sz w:val="28"/>
          <w:szCs w:val="28"/>
        </w:rPr>
        <w:tab/>
        <w:t>подбор материала для разработки подвижных игр и игр- эстаф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папки-раскладушки “ Использование бросового материала для занятий физкультурой в семь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ка игр, игровых упражнений, игр-эстафет с использованием пластиковых бутыл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ой :</w:t>
        <w:tab/>
      </w:r>
      <w:r>
        <w:rPr>
          <w:sz w:val="28"/>
          <w:szCs w:val="28"/>
        </w:rPr>
        <w:t>игра – эстафета “ Перемени положение бутылочк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“Защитник дом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ОРУ “С пластиковыми бутылкам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упражнение “ Шагаем на бутылочк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упражнение “ Шагаем с бутылочкой вмест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ижная игра “Огород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лючительный :</w:t>
      </w:r>
      <w:r>
        <w:rPr>
          <w:sz w:val="28"/>
          <w:szCs w:val="28"/>
        </w:rPr>
        <w:tab/>
        <w:t xml:space="preserve">физкультурное развлечение “ Веселые соревнования с доктором Айболитом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уровней физическ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результативно, уверенно, точно, с хорошей амплитудой, в заданном темпе выполняет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ладеет техникой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ся к лучшему результату, осознает зависимость между качеством выполнения движения и его результ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ые показатели соответствуют высокому уровню выполнен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правляются с большинством элементов техники, допуская некотор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онимает зависимость между качеством выполнения движений и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выполняет уверенно с небольшой помощью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ые показатели соответствуют среднему уровню выполнен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ЗКИЙ УРОВ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пускает существенные ошибки в технике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блюдает заданный темп, действует в сопровождении показа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скованные, координация движений низ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ые показатели соответствуют низкому уровню выполнен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, М.В. Программа воспитания и обучения в детском саду [Текст]: метод. пособие / Под ред. М.А. Васильевой, В.В. Гербовой, Т.С. Комаровой. – 3-е изд. испр. и доп.- М.: Мозаика- Синтез, 2005. -2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нова М.А. День за днем. Двигательная активность- источник здоровья детей. (Комплексы физических упражнений и игр для детей 5-7 лет с использованием вариативной физкультурно-игровой среды) [Текст] : Методические рекомендации для воспитателей ГОУ и родителей./ М.А. Рунова – М., ЛИНКА-ПРЕСС, 2007.-96 с+ цв. вкл. 1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ыкова, Н.В. Приобщаем детей к физической культуре в ДОУ [Текст] / Н.В. Шлыкова// Инструктор по физкультуре. – 2010-№4-С.44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а. С.А. Нестандартное оборудование на занятиях по физической культуре [Текст]/ С.А. Федорова // Инструктор по физкультуре. – 2010-№4-С.95-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роднова, О.В.,Бредихина, Ю.Ю. Использование нестандартного физкультурного оборудования в работе с детьми, имеющими речевые нарушения [Текст]/ О.В. Добророднова, Ю.Ю. Бредихина // Инструктор по физкультуре. – 2010-№1 -С.60-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– эстафета “ Перемени положение бутылочки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во время бега менять положение предмета, развивать глазомер, двигательную активность, ориентировку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ластиковые бутылки 0,5 л ( на 1/3 заполненные водой) - по 6 штук на каждую команду, 4 ориентира, большие мячи на каждого иг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2 команды по 10 человек. По команде игроки начинают бег. Во время бега игроки должны поочередно поднимать и ставить бутылки, которые стоят на расстоянии 40 см друг от друга. Побеждает команда, игроки которой быстрее справя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е: Бег нельзя продолжать, пока игрок не поменяет положение буты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жнение: игрок ведет мяч левой рукой, во время ведения мяча игрок правой рукой меняет положение бутылочки. Обратно игрок бежит с мячом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ОРУ “С пластиковыми бутылками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комплекса используется фонограмма записи веселой музы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 — ноги на ширине плеч, бутылки в обеих руках, руки согнуты перед грудью. 1 — правую руку вперед, 2 — и.п. З — левую руку вперед, 4 — и.п.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 — ноги на ширине плеч, бутылки в обеих руках, руки согнуты перед грудью.1 — 4 попеременное движение рук вперед с наклоном вперед,1 — 4 с наклоном назад.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 — ноги на ширине плеч, бутылки в обеих руках, руки согнуты перед грудью, локти в стороны. 1—4 круговые движения бутылками перед собой с одновременным поворотом туловища вправо, 1 — 4 влево. (10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.п. — ноги на ширине плеч, бутылки в обеих руках, руки перед грудью. 1 — шаг правой ногой в сторону, руки выпрямить в правую сторону, 2 — и.п. 3 — шаг левой ногой в сторону, выпрямить руки в левую сторону. (6 р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И.п. — сидя на полу, бутылки в обеих руках, руки выпрямлены перед собой. 1 — 4 поочередное движения прямыми руками назад, опуститься на спину, 1—4 поочередное движение прямыми руками вперед прийти в и.п. (сгибание, разгибание туловища 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.п. — сидя на полу, бутылки в обеих руках, руки выпрямлены перед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4 поочередно двигать то праву, то левую прямую ногу вперед, 1— 4 движение назад, вернуться в и.п..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.п. — лежа на животе, бутылки в обеих руках, руки вытянуты вперед. 1—4 одновременно поднять и руки и ноги вверх и покачаться вперед, назад (10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.п. — стоя ноги на ширине плеч, бутылки в обеих руках, перед собой. 1—4 бег на месте с захлестыванием голени поворачиваясь вокруг себя в правую сторону, 1—4 в левую сторону.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пражнение на восстановление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— стоя ноги на ширине плеч, бутылки в обеих руках, руки опущены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 руки через стороны вверх, слегка присесть, 2 — опустить вниз, 3—4 повторить упражнение.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ая игра “Защитник дома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пражнять в ориентировке в пространстве, в беге на скорость; развивать ловкость,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обручи на каждого игрока, по 3- 5 бутылок ( 0,5л-1/3 воды) в обру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учи располагаются в разном порядке в зале. Каждый игрок – хозяин своего обруча. По сигналу игроки двигаются бегом по всему залу от одного обруча к друг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словие: пользуясь не внимательностью или отсутствием других игроков игрок должен усп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ать у них бутылки по условию - одну или несколько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ть бутылку, если хозяин осалил иг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 не имеет права находиться внутри обру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: побеждает игрок, в обруче которого наибольшее количество буты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должается 3- 5 мин. и прекращается по сигн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“ Шагаем на бутылочке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пражнять в равновесии, профилактика плоскостопия, развивать ловкость, двигательн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о 2 бутылки ( 0,5 л нап. 1/1) на каждог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на полу у каждого ребенка лежат 2 бутылки донышками друг к другу. Ребенок встает на каждую бутылку одной ногой, поочередно перекатывая бутылки вперед, продвигаясь, как можно дальше, сохраняя равновес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жнение: когда дети освоят ходьбу на бутылочках, можно им предложить игру –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упражнение “Шагаем с бутылочкой вмест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пражнять в равновесии, развивать глазомер, лов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бутылка (0,5л 1/1) на каждого реб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утылка лежит на полу, одна нога находится около бутылки, другая на шаг сзади. Ребенок делает ногой за шагивание за бутылку, другой ногой метает бутылку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о: при движении вперед ребенок должен постоянно менять метающую н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“Огород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пражнять в беге с продвижением вперед, развивать гибкость, ловкость, мелкую моторику рук, профилактика плоскосто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гимнастическая скамейка, 4 маленьких обруча, пробки от пластиковых бутылок (по 70 шт. на каждую коман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альном круге рассыпаны пробки от пластиковых бутылок, по обе стороны стоят гимнастические скамейки. Дети делятся на 2-3 команды. У каждой команды обруч. Игрок бежит до скамейки, ложится на нее животом, достает пробки и приносит их в свой обруч. Передвигаться можно разны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ом, скачками, прыжками, гусиным шаг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ивать очки можно по количеству пробок, по цвету про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жнение: можно предложить игрокам выложить рисунок в обруче или построить баш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: за скамейкой пола можно касаться только ладонями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достать пальцами ног пробки и принести их в свой обруч. Передвигаться можно разными способами: бегом, скачками, прыжками, гусиным шагом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о: за скамейкой пола можно касаться только стопами н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физкультурного развлечения для детей подготовительно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Веселые соревнования с доктором Айболитом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ное содерж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соблюдать заданный темп в ходьбе и бег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ять навыки выполнения спортивных упраж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различные виды ходьбы и 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овкость, увертливость, глазомер, скоростные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интерес к физкультуре, положительный эмоциональный настрой, посредством использования нестандартн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массажная пробковая дорожка, бутылки пластмассовые по количеству детей, ориентиры , пробки пластмассовые, обручи 14 шт., гимнастическая скамей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и марша все участники выстраиваются перед зрителями и болельщиками. У каждой команды на груди эмблема, где указано названи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Здравствуйте, ребята! Сегодня вы все будете принимать участия в веселых соревнованиях! Я предлагаю взять собой быстроту, смелость, находчивость, смекалку и еще терпение болельщика. Проверяем нашу ос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для сохранения правильной осанки “Посмотрите, как я встал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 я в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головку подн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нкой, шейкой потяну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зад слегка прог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чка на шее, ручка на спин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и все дружно, как на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 Равняйсь! Смирно! Налево! В обход, по залу, шагом марш! Построение в 2 колонны по разным сторонам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ыполняется под музыку М.Н. Протасова “Веселые шаг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е в 2 шеренги у противоположных сторон з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шеренгами навстречу друг другу с ритмичными притоп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колонной с перестроением в 3 коло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ритмической гимна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удь вним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о.с. правая рука на пояс, левая тоже; правая к плечу, левая тоже; правая вверх, левая тоже, хлопок над головой, действия выполняются в обратном порядке, хлопок по бед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рятали- пока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полуприсесть, руки к плечам; руки вперед, встать, руки к плечам, полуприсесть, руки вправо с поворотом туловища вправо; полуприсесть, руки к плечам, руки влево, с поворотом туловища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сед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встать, руки на поясе, отставить правую ногу вправо, на левой полуприсесть, руки в стороны, и.п., тоже с левой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ингв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то же, полуприсесть, наклониться вперед, руки отвести назад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о.с. стоять на левой ноге, подняв правую согнутую в колене ногу и опершись ею на голень левой ноги, помахивая руками вверх-вниз, то же на правой н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ймай кома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то же ; шаг вправо, полуприсесть на правой ноге, левую полусогнутую завести назад за правую, поворот влево с хлопком на уровне пояса, то же в др.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ал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встать прямо, руки на поясе, приставных шага бокового галопа вправо, полуприсесть на правой ноге, поворот влево с разведением полусогнутых рук в стороны, левая нога на пятку вперед. То же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тя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движения пальцами - уточки открывают и закрывают клю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движения, согнутыми в локтях руками вверх вниз - машут крыл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вижения вверх-вниз с поворотом туловища вправо и влево с поочередным опусканием и подниманием пл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хлопка перед собой, кружение вокруг себя в одну, другую сторону –поск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ая ходьба в колонне по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ет солнышко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ы готовимся за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начинать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егает Айбол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, подож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, дети! Я еле-еле успел на ваш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лям, по лесам, по лугам я 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ва только слова шеп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, детский сад,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я здесь! Здравствуйт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Здравствуй, Айболит! Приглашаем тебя, доктор Айболит, на наши соревнования. Посмотри, какие у нас смелые, сильные и ловки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Ох, какие вы здоровые дети! Вы только посмотрите! (Подходит и осматривает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Все веселые, нет болезней никаких. А я пришел к вам с подарком. Я принес вам свою подружку – Спортивную бутылочку. Она очень веселая и знает много интерес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болит отдает бутылочку воспитателю. К руке бутылочки приклеен конве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пасибо дорогой Айболит! Да тут похоже нам посл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: Ребята! Я приготовила для вас разные игры. Смотрите на картинку и играйте. Ваша спортивная буты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стает 1 карточку. Игра- эстафета “ Перемени положение бутылочк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ля этой игры нужны 2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перестраиваются в 2 команды по разным сторонам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– эстафета “ Перемени положение бутылочки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2 команды по 7 человек. По команде игроки начинают бег. Во время бега игроки должны поочередно поднимать и ставить бутылки, которые стоят на расстоянии 40 см друг от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команда, игроки которой быстрее справя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е: Бег нельзя продолжать, пока игрок не поменяет положение буты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! С 1 заданием справились! В обход за направляющим ша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залу и берут обр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 месте стой! Раз-два! Посмотрим что у нас еще в конвер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стает 2 карточку “ Подвижная игра “ Защитник дом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играют мальчики, потом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рассыпную идут по залу, раскладывают обручи в обручи кладут бутылки ( 1-3 ш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“ Защитник дом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 обручи располагаются в разном порядке в зале. Каждый игрок – хозяин своего обруча. По сигналу игроки двигаются бегом по всему залу от одного обруча к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словие: пользуясь не внимательностью или отсутствием других игроков игрок должен усп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ать у них бутылки по условию - одну или несколько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ть бутылки, если хозяин осалил иг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 не имеет права находиться внутри обру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: побеждает игрок, в обруче которого наибольшее количество буты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должается 3-5 мин. и прекращается по сигн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! Со 2 заданием справились! В обход за направляющим ша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залу, кладут обручи, берут 1 буты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мотрим следующую картинку. Карточка “Игровое упражнение “ Поставь ногой бутылочку вертикальн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упражнение. Воспитатель готовит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бол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ы дружно подним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верное, устали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ра ли по до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 в больницу к докто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(обращается к детям): Ребята, вы устали ? Нет? Смотрим дальше мы в конве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стает 3 карточку “ Подвижная игра “Огород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 в центральном круге рассыпаны пробки от пластиковых бутылок, по обе стороны стоят гимнастические скамейки. Дети делятся на 2-3 команды. У каждой команды обруч. Игрок бежит до скамейки, ложится на нее животом, достает пробки и приносит их в свой обруч. Передвигаться можно разны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ом, скачками, прыжками, гусиным шаг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: за пределами скамейки пола можно дотрагиваться только пальца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продолжается пока не закончатся про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! И с последним заданием справились! В обход за направляющим ша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бирает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раиваются в шеренгу вдоль стены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бол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ебят никто не бо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весел и з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граждению го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мне, пожалуйста, конв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 достает из конверта медали и вручает кажд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о, всем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доровым быть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надо знать, как здоровым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и веселые соревнования подошли к концу. Давайте скажем большое спасибо доктору Айболиту и его спортивной бутыл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Я очень рад, что пришел к вам сегодня! Но мне пора прощаться, я и моя спортивная бутылочка побежим дальше в другие детские сады.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рощаются с Айболи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авняйсь! Смирно в обход по залу ша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выходят из зала.</w:t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41:00Z</dcterms:created>
  <dc:creator>Роман</dc:creator>
  <dc:description/>
  <cp:keywords/>
  <dc:language>en-US</dc:language>
  <cp:lastModifiedBy>Роман</cp:lastModifiedBy>
  <dcterms:modified xsi:type="dcterms:W3CDTF">2013-04-20T10:23:00Z</dcterms:modified>
  <cp:revision>5</cp:revision>
  <dc:subject/>
  <dc:title>Проект "Спортивная бутылочка"</dc:title>
</cp:coreProperties>
</file>