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295400" cy="40005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323" t="23345" r="5694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олощук  Анастасия   12 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 область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айский район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ица  Старочеркасская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 Ленина 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 Старочеркасская  СОШ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читель:  Бузнякова  С. В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 оставляйте  детей  одних дома!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дном  из  украинских  городов  жила-была  семья.  Самая  обычная семья: мама,  папа,  мальчик  одиннадцати  лет и  две девочки.   Одна   лет  пяти,  а второй  ещё и года не было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т  однажды,  когда  папа  был  на  работе,  а  мама  ушла  в  магазин,  мальчик  остался  дома  с  двумя  сестрёнками.  Они  были  в  зале,  а  мальчик  делал  уроки  в  комнате.  Старшая  девочка  играла  с  игрушками,  а младшая  лежала  в  люльке.  Вдруг  старшая   нашла  спички  и  стала  ими  играть.  Она  зажгла  одну,  спичка  упала  на пол,  загорелся  ковёр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 несколько  минут  мальчик  почувствовал дым,  вышел из  комнаты  и  увидел  языки  пламени  и чёрные клубы дыма. Мальчик намочил тряпку, приложил  ко  рту  и  побежал  к  маленьким  сестричкам.  Младшую  он  нашёл  легко, так  как  хорошо  знал, где находится  кроватка.  Старшую  сестрёнку  искал  по  звуку  голоса, ползая на четвереньках    в  чёрном  едком  дыму.  Он  нашёл  и  спас  её. Мальчик  с малышками  перелез  через  окно,  с  ожогами, но  зато  спас   младших  сестричек. Дом  сгорел, а  они, к счастью,  остались  живы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 оставляйте  детей    одних  дома! </w:t>
      </w:r>
    </w:p>
    <w:p>
      <w:pPr>
        <w:pStyle w:val="Normal"/>
        <w:tabs>
          <w:tab w:val="clear" w:pos="708"/>
          <w:tab w:val="left" w:pos="3460" w:leader="none"/>
        </w:tabs>
        <w:spacing w:before="0" w:after="20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(победитель районного конкурса в номинации  «Рассказ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10:00Z</dcterms:created>
  <dc:creator>учитель</dc:creator>
  <dc:description/>
  <cp:keywords/>
  <dc:language>en-US</dc:language>
  <cp:lastModifiedBy>user</cp:lastModifiedBy>
  <dcterms:modified xsi:type="dcterms:W3CDTF">2013-04-04T18:50:00Z</dcterms:modified>
  <cp:revision>3</cp:revision>
  <dc:subject/>
  <dc:title/>
</cp:coreProperties>
</file>