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ЫШЛЕНИЯ УЧИТЕЛЯ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-то в середине 90-х в гимназии работала воскресная подготовительная школа «Раз сту</w:t>
        <w:softHyphen/>
        <w:t>пенька, два ступенька» для малышей 5-6 лет. Потом ее закрыли. Прошло время. А мы, учителя, набирая первый класс, грезили о том, чтобы вернуть «малышкину школу» и самим готовить буду</w:t>
        <w:softHyphen/>
        <w:t>щих первоклассников. На сегодняшний день это очень актуально, так как содержание учебных программ начальной школы (в частности, в 1 классе) предъявляет достаточно высокие требования к ребенку. Будущий первоклассник должен быть готов к школе. Решением этой проблемы являет</w:t>
        <w:softHyphen/>
        <w:t>ся дошкольная подготовка. Главное в подготовке не специализированные занятия по загрузке де</w:t>
        <w:softHyphen/>
        <w:t>тей школьными знаниями, а сочетание физиологической, умственной и психологической готовно</w:t>
        <w:softHyphen/>
        <w:t>сти ребенка к школе. Какздорово, что директор гимназии ДжакуповаШ.Б. поддержал идею учите</w:t>
        <w:softHyphen/>
        <w:t>лей о возрождении подготовительной школы. В течение года на базе гимназии без определенной платы для родителей работал Центр образования и развития для будущих первоклассников. Не</w:t>
        <w:softHyphen/>
        <w:t>обходимость введения данной услуги обусловлена назревшим общественным запросом и со сто</w:t>
        <w:softHyphen/>
        <w:t>роны государства, и со стороны учителей, и со стороны родителе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ия в нашем Центре велись по трем направлениям - грамоте, математике, логике с элемен</w:t>
        <w:softHyphen/>
        <w:t>тами музыки, ритмики и английского языка - на высоком уровне сложности с минимальными трудностями для детей, т.е. доступными формами и очень тщательным отбором учебного мате</w:t>
        <w:softHyphen/>
        <w:t>риала и выбранной методики. Обучение для дошколят было интересным, захватывающим, весе</w:t>
        <w:softHyphen/>
        <w:t>лым, в игровой форме, комфортным, доступным по возрасту, повышенным по уровню. Каждым учителем (а работало шесть групп с казахским и русским языками обучения) подбирался и проду-мывался такой учебно-методический комплекс, чтобы 30-минутные занятия проходили увлека</w:t>
        <w:softHyphen/>
        <w:t>тельно, познавательно и эффективно. Важнейшая задача выполнена: мы сумели увлечь малышей, которые с нетерпением ждали каждую субботу, у них установлен контакт с учителями, сформиро</w:t>
        <w:softHyphen/>
        <w:t>вано умение работать в коллектив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пройденной подготовки, выполнение определенных заданий тестового характера пред</w:t>
        <w:softHyphen/>
        <w:t>полагает нашим Центром поступление детей в гимназию (больше 60% дошколят зачислены в пер</w:t>
        <w:softHyphen/>
        <w:t>вые классы). А это значит, что будущие первоклассники будут учиться на повышенном уровне, и не просто учиться, а быть успешными. Дошколята получили хороший багаж знаний, умений и на</w:t>
        <w:softHyphen/>
        <w:t>выков подготовки к школе: они имеют определенный запас конкретных знаний об окружающем мире, умеют воспринимать, анализировать, ориентироваться в пространстве и времени, сравни</w:t>
        <w:softHyphen/>
        <w:t>вать, рассуждать, мотивируя свой ответ, делать простейшие выводы, полно отвечать на постав</w:t>
        <w:softHyphen/>
        <w:t>ленный вопрос, владеть не только ситуативной, но и элементарной объяснительной речью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ду говорят, что новое - это хорошо забытое старое. Наш Центр получил второе дыхание. Мы будем двигаться вперед и ждать будущих дошколят на следующий учебный год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шина Л.В.- учитель-методист, учитель начальных классов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05:00Z</dcterms:created>
  <dc:creator>Ambicios</dc:creator>
  <dc:description/>
  <cp:keywords/>
  <dc:language>en-US</dc:language>
  <cp:lastModifiedBy>Ambicios</cp:lastModifiedBy>
  <dcterms:modified xsi:type="dcterms:W3CDTF">2013-04-23T12:05:00Z</dcterms:modified>
  <cp:revision>2</cp:revision>
  <dc:subject/>
  <dc:title/>
</cp:coreProperties>
</file>