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РЕКОМЕНДАЦИИ ЛОГОПЕДА РОДИТЕЛЯМ ДЕТЕЙ </w:t>
      </w:r>
    </w:p>
    <w:p>
      <w:pPr>
        <w:pStyle w:val="TextBody"/>
        <w:rPr/>
      </w:pPr>
      <w:r>
        <w:rPr/>
        <w:t>С РЕЧЕВЫМИ НАРУШЕНИЯМ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  <w:t>Если  у Вашего ребенка выявлено нарушение речи, то данные советы помогут быстро и эффективно преодолеть наруш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гласовывайте с учителем – логопедом и воспитателем всю работу по воспитанию правильной реч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кажите ребенка врачам – специалистам (по рекомендации ПМПК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истематически и аккуратно выполняйте с ним домашнее задание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нимайтесь ежедневно или через день в доброжелательной, игровой форме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 принуждайте ребенка к выполнению домашнего задани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блюдайте точность и поэтапность выполнения заданий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водите поставленные и закрепленные звуки в обиходную речь, вырабатывая у ребенка навык самоконтрол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степенно усложняйте требования к речи ребенка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чите наблюдать, слушать, рассуждать, четко и ясно выражать свои мысли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вместно с педагогами группы работайте над развитием движений, воспитывайте усидчивость, самостоятельность в выполнении заданий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мните, что сроки преодоления речевых нарушений зависят от степени сложности дефекта, возрастных и индивидуальных способностей ребенка, регулярности занятий, заинтересованности и участия родителей в коррекционной работе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ерьте в силы своего ребенка, верой и терпением вселите в него уверенность в исправление нарушений речи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 следует все время поправлять ребенка, делать ему замечания по поводу неправильного произношения всегда и везде, чтобы не вызвать отрицательного отношения к занятиям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 фиксируйте внимание ребенка на том, что не получается, лучше подбодрите его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боту с логопедом не следует делать основным содержанием жизни ребенка, занятия должны гармонично входить в ту деятельность, которая привлекает ребенка (игры по дороге в детское учреждение, в магазин, занятия на прогулке, на кухне и т.д.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43:00Z</dcterms:created>
  <dc:creator>Admin</dc:creator>
  <dc:description/>
  <dc:language>en-US</dc:language>
  <cp:lastModifiedBy>Admin</cp:lastModifiedBy>
  <dcterms:modified xsi:type="dcterms:W3CDTF">2011-08-31T17:30:00Z</dcterms:modified>
  <cp:revision>4</cp:revision>
  <dc:subject/>
  <dc:title>РЕКОМЕНДАЦИИ ЛОГОПЕДА РОДИТЕЛЯМ ДЕТЕЙ </dc:title>
</cp:coreProperties>
</file>