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В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«Сказочная азбука»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для уч-ся 5-6 к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Библиотекарь:</w:t>
      </w:r>
      <w:r>
        <w:rPr>
          <w:sz w:val="28"/>
        </w:rPr>
        <w:t xml:space="preserve"> Зикратова Марина Александров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ГОУ СО «Верхнесинячихинская СКШИ»</w:t>
        <w:tab/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Познакомить учащихся с   разнообразием сказок – как самого читаемого жанра художественной литературы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- развивать память, речь, наблюдательность, активность;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- приобщить к рациональному поиску и чтению литературы по теме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имулировать совместное творчество   в коман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ая выставка «Ах, эти чудесные сказ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коман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умат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команда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мн (любая детская песенк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бл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аждой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вый конкурс. Слова волшеб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вежливые слова и почему мы их называем волшеб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говорил волшебные слов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щучьему веленью, по моему хотен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щучьему велень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а-бурка, вещий каурк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ь передо мной, как лист перед трав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ушка-дурач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ивка-бур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-сим, открой двер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-баба (Али-баба и сорок разбойник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, лети, лепесток, через запад на восток, через север, через юг, возвращайся, сделав круг. Лишь коснешься ты земли – быть по-моему в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я (Цветик-семицвети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горшочек, вар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(Горшочек каш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-бара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додыр (Мойдоды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кс, фекс, пекс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 (Золотой ключик или приключения Буратино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ись, поклонися рыб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у быть вольною цариц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быть владычицей морско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уха (Сказка о рыбаке и рыбке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мой, зеркальце, скаж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всю правду долож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ь на свете всех миле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румяней и беле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ица (Сказка о мертвой царевне и семи богатыр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ри-ку-ку» Царствуй, лежа на боку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 (Сказка о золотом петушке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й конкурс. Перевертыши (задание командам на карточках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ется перевернутое название сказки, а вы должны угадать, как она в действительности наз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 Сказка о живой крестьянке (Сказка о мертвой царев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оманда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бака в кедах»  (Кот в сапог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рный берет» </w:t>
        <w:tab/>
        <w:t>(Красная шап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красный лебедь» (Гадкий уте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ома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елезный замок»  (Золотой ключ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еклянный генерал» (Оловянный солдат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ликанша»  (Дюймовоч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тий конкурс: Кто из сказочных героев мог бы дать такие объявле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аю пиявок. Цена договорная. (Дуремар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едшему ключ из драгоценного металла гарантирую вознаграждение в деревянных рублях (Буратино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аю окорочка куриные, оставшиеся после перепланировки избушки (Баба Яг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ю художественному свисту (Соловей-разбойник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ая фирма предлагает эксклюзивное путешествие «Верхом на волке» (Иван-царевич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теринарные услуги с выездом в любую часть света (Айболит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аю в аренду крышу. Оплата кондитерскими изделиями. (Карлсон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лотые яйца. Дорого (Курочка Ряба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есу пирожки вашей бабушке. (Красная шапочка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ю, как убежать от всех (Колоб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твертый конкурс. Транспортные средства. (Конкурс капитан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путешествовал Незнайка и его друзья в Зеленый город? (На воздушном шаре, на ракет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впервые отправилась в волшебную страну Элли? (В домике, унесенном ураганом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прилетел в Индию Волька и Хоттабыч? (На ковре-самолет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попал в неприятельский лагерь барон Мюнхгаузен? (На пушечном ядр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добрались до станции Простоквашино дядя Федор и его друзья? (На трактор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передвигался стойкий оловянный солдатик? (На бумажном кораблик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ом отправился Емеля к царю? (На печ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-царевич за Жар-птицей (На волк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льс по Швеции (На гус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юймовочка в теплые края (На ласточк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дбад-мореход на остров Гигантская змея (На плоту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ягушка-путешественница (На прутике, который держали ут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ятый конкурс. Самый, сам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длинноносый сказочный человечек (Буратино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печальный приятель Мальвины (Пьеро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известная девочка из сказки Л.Кэрролла (Алис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преданная подруга Кая (Герд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длиннобородый враг Буратино (Карабас Барабас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знаменитый путешественник из сказки «1000 и одна ночь» (Синдбад-мореход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необычный продукт для варки каши (топор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е удобное средство передвижения у Емели (печь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знаменитый путешественник, побывавший у лилипутов (Гулливер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драгоценный камень у Бажова (малахит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главный умывальников начальник (мойдодыр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полосатый приятель Вини-Пуха (Тигр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знаменитый звериный докто (Айболит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знаменитый герой сказки А.Толстого (Бурати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39:00Z</dcterms:created>
  <dc:creator>User</dc:creator>
  <dc:description/>
  <cp:keywords/>
  <dc:language>en-US</dc:language>
  <cp:lastModifiedBy>User</cp:lastModifiedBy>
  <dcterms:modified xsi:type="dcterms:W3CDTF">2011-02-06T10:42:00Z</dcterms:modified>
  <cp:revision>8</cp:revision>
  <dc:subject/>
  <dc:title/>
</cp:coreProperties>
</file>