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685800</wp:posOffset>
            </wp:positionV>
            <wp:extent cx="800100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На картине А. Н. Комарова изображён испуганный робкий зайчик, спасающийся от наводнения на сучковатой ветке дерев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рни деревьев, кустарники, норы животных – всё скрыто подводой. Еле заметные холодные волны лижут шершавые ствол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лившиеся реки и озёра затопили множество территорий, лишив несчастных звёрьков дома. Не всем удаётся выжить во время весеннего паводк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т и зайчишка покинул нору, спасаясь от гибели. Он прижимается к стволу, ища укрытия. Взгляд его робок и тревожен. Он смотрит на прибывающую воду. Его уши стоят торчком, ловя шелест мелких волн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ерстка на спинке – бурая, а вокруг глаз она бела. Мордочка коричневая, а грудка желтовата. Несчастный заяц испуган и грустен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вода всё прибывает..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дастся ли спастись бедному зверьку? Переживёт ли он это половодье? Это остаётся загадкой. Хочется надеяться на лучшее. Может быть, приплывёт кто-нибудь на лодке и спасёт зайчишку. А может, ему суждено умереть этой ранней весной. Неизвестно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о я от всей души желаю, чтобы бедняга выжил. Ведь всем, даже мелкой букашке, хочется </w:t>
      </w:r>
      <w:r>
        <w:rPr>
          <w:b/>
          <w:i/>
          <w:sz w:val="32"/>
          <w:szCs w:val="32"/>
        </w:rPr>
        <w:t>жить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от зайчик совершенно беззащитен. Что он может сделать? Его тёмные глаза блестят от страха, ведь этот разлив смертельно опасен. Вода будто затаилась, в ожидании добычи..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ужели жизнь зайчишки будет так коротка? Неужели она закончится во время наводнения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и мысли не дают мне покоя. Так тяжела мысль, что жизнь может угаснуть в одно мгновень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 же я желаю, чтобы бедняга остался в живых! Как же страшна такая участь – погибнуть в холодных волнах разлившейся реки! Как же это несправедливо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х, маленький зайчишка... Хоть бы ты выжил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15:00Z</dcterms:created>
  <dc:creator>АДМИН</dc:creator>
  <dc:description/>
  <dc:language>en-US</dc:language>
  <cp:lastModifiedBy>Аветис</cp:lastModifiedBy>
  <dcterms:modified xsi:type="dcterms:W3CDTF">2013-04-23T18:15:00Z</dcterms:modified>
  <cp:revision>2</cp:revision>
  <dc:subject/>
  <dc:title>На картине А</dc:title>
</cp:coreProperties>
</file>