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lineRule="auto" w:line="360" w:before="75" w:after="75"/>
        <w:rPr/>
      </w:pPr>
      <w:r>
        <w:rPr>
          <w:rStyle w:val="C6"/>
          <w:rFonts w:eastAsia="Times New Roman"/>
          <w:b/>
          <w:color w:val="000000"/>
        </w:rPr>
        <w:t xml:space="preserve">                                                         </w:t>
      </w:r>
      <w:r>
        <w:rPr>
          <w:rStyle w:val="C6"/>
          <w:b/>
          <w:color w:val="000000"/>
        </w:rPr>
        <w:t>Технологическая  карта  урока.</w:t>
      </w:r>
    </w:p>
    <w:p>
      <w:pPr>
        <w:pStyle w:val="C2"/>
        <w:shd w:fill="FFFFFF" w:val="clear"/>
        <w:spacing w:lineRule="auto" w:line="360"/>
        <w:rPr/>
      </w:pPr>
      <w:r>
        <w:rPr>
          <w:rStyle w:val="C6"/>
          <w:b/>
          <w:color w:val="000000"/>
        </w:rPr>
        <w:t xml:space="preserve">Образовательное учреждение: </w:t>
      </w:r>
      <w:r>
        <w:rPr>
          <w:rStyle w:val="C6"/>
          <w:color w:val="000000"/>
        </w:rPr>
        <w:t>Муниципальное общеобразовательное учреждение «Лицей № 47»</w:t>
      </w:r>
    </w:p>
    <w:p>
      <w:pPr>
        <w:pStyle w:val="C2"/>
        <w:shd w:fill="FFFFFF" w:val="clear"/>
        <w:spacing w:lineRule="auto" w:line="360"/>
        <w:rPr/>
      </w:pPr>
      <w:r>
        <w:rPr>
          <w:rStyle w:val="C6"/>
          <w:b/>
          <w:color w:val="000000"/>
        </w:rPr>
        <w:t>Класс:</w:t>
      </w:r>
      <w:r>
        <w:rPr>
          <w:rStyle w:val="C6"/>
          <w:color w:val="000000"/>
        </w:rPr>
        <w:t xml:space="preserve"> 1В</w:t>
      </w:r>
    </w:p>
    <w:p>
      <w:pPr>
        <w:pStyle w:val="C2"/>
        <w:shd w:fill="FFFFFF" w:val="clear"/>
        <w:spacing w:lineRule="auto" w:line="360"/>
        <w:rPr/>
      </w:pPr>
      <w:r>
        <w:rPr>
          <w:rStyle w:val="C6"/>
          <w:b/>
          <w:color w:val="000000"/>
        </w:rPr>
        <w:t>УМК:</w:t>
      </w:r>
      <w:r>
        <w:rPr>
          <w:rStyle w:val="C6"/>
          <w:color w:val="000000"/>
        </w:rPr>
        <w:t xml:space="preserve"> «Школа ХХ</w:t>
      </w:r>
      <w:r>
        <w:rPr>
          <w:rStyle w:val="C6"/>
          <w:color w:val="000000"/>
          <w:lang w:val="en-US"/>
        </w:rPr>
        <w:t>I</w:t>
      </w:r>
      <w:r>
        <w:rPr>
          <w:rStyle w:val="C6"/>
          <w:color w:val="000000"/>
        </w:rPr>
        <w:t xml:space="preserve"> века»</w:t>
      </w:r>
    </w:p>
    <w:p>
      <w:pPr>
        <w:pStyle w:val="C2"/>
        <w:shd w:fill="FFFFFF" w:val="clear"/>
        <w:spacing w:lineRule="auto" w:line="360"/>
        <w:rPr/>
      </w:pPr>
      <w:r>
        <w:rPr>
          <w:rStyle w:val="C6"/>
          <w:b/>
          <w:color w:val="000000"/>
        </w:rPr>
        <w:t>Учитель:</w:t>
      </w:r>
      <w:r>
        <w:rPr>
          <w:rStyle w:val="C6"/>
          <w:color w:val="000000"/>
        </w:rPr>
        <w:t xml:space="preserve"> Кюрджиева Наталия Александровна</w:t>
      </w:r>
    </w:p>
    <w:p>
      <w:pPr>
        <w:pStyle w:val="C2"/>
        <w:shd w:fill="FFFFFF" w:val="clear"/>
        <w:spacing w:lineRule="auto" w:line="360"/>
        <w:rPr/>
      </w:pPr>
      <w:r>
        <w:rPr>
          <w:rStyle w:val="C6"/>
          <w:b/>
          <w:color w:val="000000"/>
        </w:rPr>
        <w:t>Предмет</w:t>
      </w:r>
      <w:r>
        <w:rPr>
          <w:b/>
          <w:color w:val="000000"/>
        </w:rPr>
        <w:t>:</w:t>
      </w:r>
      <w:r>
        <w:rPr>
          <w:color w:val="000000"/>
        </w:rPr>
        <w:t xml:space="preserve"> окружающий мир. </w:t>
      </w:r>
    </w:p>
    <w:p>
      <w:pPr>
        <w:pStyle w:val="C2"/>
        <w:shd w:fill="FFFFFF" w:val="clear"/>
        <w:spacing w:lineRule="auto" w:line="360"/>
        <w:rPr>
          <w:b/>
          <w:b/>
        </w:rPr>
      </w:pPr>
      <w:r>
        <w:rPr>
          <w:rStyle w:val="C6"/>
          <w:b/>
          <w:color w:val="000000"/>
        </w:rPr>
        <w:t>Тема</w:t>
      </w:r>
      <w:r>
        <w:rPr>
          <w:b/>
          <w:color w:val="000000"/>
        </w:rPr>
        <w:t>:</w:t>
      </w:r>
      <w:r>
        <w:rPr>
          <w:color w:val="000000"/>
        </w:rPr>
        <w:t xml:space="preserve">  «Наша страна - Россия».</w:t>
      </w:r>
      <w:r>
        <w:rPr>
          <w:b/>
        </w:rPr>
        <w:t xml:space="preserve"> </w:t>
      </w:r>
    </w:p>
    <w:p>
      <w:pPr>
        <w:pStyle w:val="C2"/>
        <w:shd w:fill="FFFFFF" w:val="clear"/>
        <w:spacing w:lineRule="auto" w:line="360"/>
        <w:rPr>
          <w:color w:val="000000"/>
        </w:rPr>
      </w:pPr>
      <w:r>
        <w:rPr>
          <w:b/>
        </w:rPr>
        <w:t>Тип урока</w:t>
      </w:r>
      <w:r>
        <w:rPr/>
        <w:t>: урок изучения и закрепления новых знаний.</w:t>
      </w:r>
    </w:p>
    <w:p>
      <w:pPr>
        <w:pStyle w:val="C2"/>
        <w:shd w:fill="FFFFFF" w:val="clear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Style w:val="C6"/>
          <w:b/>
          <w:color w:val="000000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C6"/>
          <w:rFonts w:cs="Times New Roman" w:ascii="Times New Roman" w:hAnsi="Times New Roman"/>
          <w:b/>
          <w:color w:val="000000"/>
          <w:sz w:val="24"/>
          <w:szCs w:val="24"/>
        </w:rPr>
        <w:t>Цель урока:</w:t>
      </w: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 xml:space="preserve"> создание благоприятных условий для здоровья, обучения и развития обучающего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осознание принадлежности к родному народу, стране, государств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интерес и чувство сопричастности к современным событиям и истории Ро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способность к духовному самообогащению, рефлексивным проявлениям, самооценке и самоконтролю повед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осознание целост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его мира, умение обнаруживать и устанавливать элементарные связи и зависимости в обществе; расширять знания о нашей стране – России; формировать умение использовать полученные знания в продуктивной и преобразующей деятельности; расширять кругозор и культурный опыт школьника; формировать умение воспринимать мир не только рационально, но и образно; овладевать методом наблюдения и исслед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1.Регулятивные:  </w:t>
      </w:r>
      <w:r>
        <w:rPr>
          <w:rFonts w:cs="Times New Roman" w:ascii="Times New Roman" w:hAnsi="Times New Roman"/>
          <w:sz w:val="24"/>
          <w:szCs w:val="24"/>
        </w:rPr>
        <w:t>развивать умения осуществлять действия по образцу и заданному правилу, сохранять заданную цель, осуществлять развёрнутые действия контроля и самоконтроля, способность к организации, планированию различных видов деятельности (репродуктивной, поисковой, исследовательской, творческой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2.Коммуникативные:  </w:t>
      </w:r>
      <w:r>
        <w:rPr>
          <w:rFonts w:cs="Times New Roman" w:ascii="Times New Roman" w:hAnsi="Times New Roman"/>
          <w:sz w:val="24"/>
          <w:szCs w:val="24"/>
        </w:rPr>
        <w:t>формировать умение высказывать собственную точку зрения, организовывать совместную деятельность, проводить ролевые игры, объяснять и доказывать свой выбор и выполняемые действия; развивать способность к связной логически целесообразной форме реч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3.Познавательные: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умения анализировать, сравнивать и обобщать информацию, составлять устные высказывания, структурировать полученные знания, адекватно оценивать свои действ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готовность и способность к саморазвитию и самообучению, самоконтролю и самооценке; умение осуществлять учебную деятельность и взаимодействие с её участниками; понимание особой роли Росси в мировой истории; воспитывать чувство гордости за национальные достижения, уважительное отношение к своей стране и её истории, любовь к родному краю, городу, школе и семье, гуманное отношение и толерантность к людям. Понимание роли человека в обществе, принятие норм нравственного поведения в природе и обществ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компьютерная презентация, проектор, экран,  л</w:t>
      </w:r>
      <w:r>
        <w:rPr>
          <w:rFonts w:cs="Times New Roman" w:ascii="Times New Roman" w:hAnsi="Times New Roman"/>
          <w:bCs/>
          <w:iCs/>
          <w:sz w:val="24"/>
          <w:szCs w:val="24"/>
        </w:rPr>
        <w:t>исты формата А4 с заданиями, цветные карандаши, простой карандаш, части герба России,  клей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96"/>
        <w:gridCol w:w="3828"/>
        <w:gridCol w:w="481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8" w:right="15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Самоопределение к деятельности.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58" w:right="15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8"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деловой ритм. Устное сообщение учителя.</w:t>
            </w:r>
          </w:p>
          <w:p>
            <w:pPr>
              <w:pStyle w:val="Normal"/>
              <w:shd w:fill="FFFFFF" w:val="clear"/>
              <w:spacing w:lineRule="exact" w:line="240"/>
              <w:ind w:left="58" w:right="15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Долгожданный дан звонок-</w:t>
            </w:r>
          </w:p>
          <w:p>
            <w:pPr>
              <w:pStyle w:val="Normal"/>
              <w:shd w:fill="FFFFFF" w:val="clear"/>
              <w:spacing w:lineRule="exact" w:line="240"/>
              <w:ind w:left="58" w:right="15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инается урок.</w:t>
            </w:r>
          </w:p>
          <w:p>
            <w:pPr>
              <w:pStyle w:val="Normal"/>
              <w:shd w:fill="FFFFFF" w:val="clear"/>
              <w:spacing w:lineRule="exact" w:line="240"/>
              <w:ind w:left="58" w:right="15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8" w:right="15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58"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left="58"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ласса к работ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48" w:right="456" w:firstLine="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амоопределение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полагание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ебного сотрудничества с учителем и сверстниками</w:t>
            </w:r>
          </w:p>
          <w:p>
            <w:pPr>
              <w:pStyle w:val="Normal"/>
              <w:shd w:fill="FFFFFF" w:val="clear"/>
              <w:spacing w:lineRule="exact" w:line="206"/>
              <w:ind w:left="48" w:right="456" w:firstLine="1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48" w:right="456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48" w:right="456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48" w:right="456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48" w:right="456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 w:before="0" w:after="200"/>
              <w:ind w:left="48" w:right="456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одготовка обучающихся к активному и осознанному усвоению учебного материала.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 построили, нарисовали свой дом. Каждое здание интересно  по – своему. Для каждого из вас этот дом дорог. Так же как и любому человеку важен и дорог его дом, в котором он живёт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можно назвать то местечко, где родился и вырос человек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– это дом, в котором мы живём и русская берёзка, и крик кукушонка, и полянка. Это место, где ты родился и вырос. Город со своими улицами, микрорайонами, парками. Родина – это и наши мамы, папы, бабушки и дедуш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 “малая” и “большая” Родин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каждого человека есть свой маленький уголок – город, улица, дом, где он родился. Это – его малая Родин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бы впоследствии не жил взрослый человек, его постоянно тянет на родину, ему хочется пройтись по родной улице, постоять у родного дом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множества таких маленьких уголков состоит наша общая большая Родин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зывается наша большая Родина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йте стихотвор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рисуют дом, в которым они хотели бы жить (работа в парах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казывает учени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края на свете красив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 Родины в мире светлей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сия, Россия, –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ет быть сердцу милей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был тебе равен по сил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пел пораженья любой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сия, Россия, –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в горе и счастье – с тобой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! Как Синюю птицу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бя бережём мы и чтим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если нарушат границу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грудью тебя защитим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сли бы нас вдруг спросил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А чем дорога вам страна?"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 тем, что для всех нас Россия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мама родная, – одна!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. Гудимов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вязной  логически целесообразной форме речи, умение рассужда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саморазвитию и самообучению, осуществление учебной деятельности и взаимодействие с её участниками.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остановка познаватель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ый человек уникален, он обладает только ему присущими качествами и домики вы нарисовали все разные. Но, несмотря на то, что мы такие разные, многое нас объединя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считаете, что может объединять нас с вам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догадался, какова тема нашего урока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ли человек знать про свою страну? Почему? Что вы знаете о своей Родине? У нас вопрос помощник. На какие бы вопросы вы хотели получить ответ сегодня на уроке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мы – жители замечательной, богатой страны. Наша Родина – Росс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страна – Россия (дети записывают тему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риложение 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полагание.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формулирование проблемы и познавательной цел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озора и культурного опыта школь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участниками учеб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Усвоение новых знаний и способов действий. Построение проекта выхода из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ервичное 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Самостоятельная работа с проверкой.</w:t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Рефлексия  деятельности (итог урока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мотр  слайдов и прослушивание песни «У моей России» (Слайды3-2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т она, какая Россия, широкая и великая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я Роди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карту. Россия – самая большая страна на свете.  Ни одно государство не имеет такой большой территории и такой длинной границы. Граница России проходит и по суше, и по воде. И везде живут лю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(Слайд 2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огромная и необъятная страна. В состав Российской Федерации входит 89 субъектов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2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 ли народов населяет нашу страну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анным переписи населения, которая проходила в 2010 году,  население России составляет более  141 млн. человек. Россию населяют более 180 национальностей, народностей и этнических груп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ы 28-30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– это русские, татары, башкиры, чеченцы, карелы, коми, удмурты, марийцы, нанайцы, чукчи и друг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ы и народ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гда вы рисовали дом, вы делали его таким, как вам нравится, на свой вкус. Вместе, сообща, вы нарисовали неповторимые дома. И это не смотря на то, что вы все разные, непохожие друг на друга. Так же и в нашей стране, не смотря на то, что ее населяют разные народы, как они должны относиться друг к другу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ожно одним словом назвать жителей России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волика Ро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3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и все государства в мире, Россия имеет свои государственные символы – флаг, герб, гим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32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лаг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цвета составляют флаг России? Ребята дома должны были узнать, что обозначает каждый цвет на флаге нашей страны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33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Найди флаг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российский фла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ём его отличие от других флагов?</w:t>
            </w:r>
          </w:p>
          <w:p>
            <w:pPr>
              <w:pStyle w:val="Style18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- Разделите территорию России на 3 части и закрасьте их в цвета Российского фла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(Слайд 34-35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36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ерб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ерб России  сочетает в себе знаково-символическое и эстетическое начало. Герб можно рассматривать, можно им любоваться, как произведением искусства, но, что особенно важно, его нужно суметь правильно прочесть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фоне щита красного цвета изображён двуглавый орёл. Правой лапой орёл сжимает скипетр. В его левой лапе – держава. Над головой орла мы видим корон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кипе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то жезл, украшенный затейливой резьбой, золотом и драгоценными камня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рж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яет собой золотой шар с крестом наверх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авние време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кипе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рж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жили знаками царской власти. Сегодня они нам напоминают об историческом прошлом нашей страны, символизируют единство Российской Федерации и независимость её от других государств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я орла похожи на солнечные лучи, а сама золотая птица – на солнце. На груди орла помещено изображение всадника на фоне красного щита. Это – святой Георгий Победоносец. Он на белом коне, за его плечами развевается синий плащ, в правой руке у него серебряное копьё, которое помогло ему победить змея. Чёрный змей – символ зла. Он повержен героем. Верный конь воина топчет дракона копытами. Герб России символизирует красоту, справедливость, победу добра над злом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Собери герб»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йте стихотворение и повторяй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37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имн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имн – торжественная песня или мелодия, которая исполняется в особых, торжественных случаях: во время национальных праздников, подъёма Государственного флага Российской Федерации, торжественных собраний, во время проведения воинских ритуалов  и спортивных соревнований. При исполнении гимна любой страны, слушающие его, встают, мужчины снимают головные убор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 «Президентские выборы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каждом государстве есть главный город. Какой город является  столицей России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38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но в столице находится самый главный человек страны. Как он называется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является президентом России?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4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ём состоят полномочия президента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лайд 40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(Слайд 40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 ли обойтись без президент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то может стать президентом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ет ли стать президентом женщина?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ыбирает президента? (</w:t>
            </w:r>
            <w:r>
              <w:rPr>
                <w:rStyle w:val="Droppedletter"/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бирают Президента Российской Федерации все взрослые граждане России, которые хотят и имеют право принять участие в выбора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и подростки до 18 лет не мог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выборах Президента России и выборах депутатов Государственной Дум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какой срок выбирают президента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и качествами должен обладать человек, который претендует на пост президент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 строили дом, прилагали усилия, проявляли творчество. На это вы затратили и время, и терпение. Обидно ли вам будет, если вдруг кто-то завладеет вашим домом и, разрушив его, постарается построить свой, на ваш взгляд не удобный и не красивый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пост президента нужно выбрать такого человека, который не разрушит уже построенное ранее и создаст что-то новое и полезно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из вас быстрее построил свой дом? Другому было труднее. Ему приходилось самому проектировать здание, больше потребовалось времени для создания дома. В политике так же необходимо единство взглядов и действий. Президент должен работать  сообща со своей командой, учитывая интересы и потребности народа своей стран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черкните те качества, которыми должен обладать президен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 «Знаешь ли ты Россию?» (Слайд 4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а как вы думаете какой ваш долг перед Родино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ие испытания выпадали на долю нашей стран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испытание можно назвать самым трудным, даже самым трагическим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4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не только гражданская война 1918 года, но и другие военные конфликты, в которых по разные стороны линии фронта находятся жители одного государства. Как вы думаете, что же может способствовать объединению людей? На какие важные ценности мы должны опиратьс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гмент мультфильма “Князь Владимир” (1:12:16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лючение давайте послушаем стихотворение С. Синици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из нас шёл на эту встречу с определёнными ожиданиями. Мне бы хотелось, чтобы вы сейчас озвучили, оправдались ли ваши ожидания, какие впечатления у вас остались от уро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рез несколько лет  вы повзрослеете, будете принимать участие в строительстве нашей страны, надеюсь, что  вы проявите столько же терпения, творчества и желания, сколько проявили при строительстве этих нарисованных домов и сделаете нашу страну сильной, красивой и независимой!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лай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кидают мячик в корзину и говорят, что для них значит слово Р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важением, пониманием, все делать сооб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Россия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бщения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се времена цвету предавали особый смыс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лый ц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чает мир и чистоту совести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и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небо, верность и правду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ра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гонь и отва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, синий и красный цвета издавна использовались в национальных народных костюмах. Из белого льняного полотна шили рубахи, а из красной и синей материи – нарядные сарафаны и другую одеж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ям предлагаются изображения флагов России и других государств (Франции, Словения, Люксембург, Польша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риложение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бирают герб из частей – пазлов. (работа в парах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риложение 1,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вторяют дви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сударственного гимна Росс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Пу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Style w:val="Droppedletter"/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идентом Российской Федерации может быть избран взрослый гражданин Российской Федерации, если ему уже исполнилось 35 лет, и он постоянно живёт в России не менее 10 лет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, может, если ей не менее 35 лет, и она живёт в России не менее 10 л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зидента выбирают на 6 л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риложение 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риложение 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просто любить свою Родину, беречь и умножать её природу, хорошо учитьс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фрагмен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к ближнему, любовь к семье, к своей истории, к своим корням. Любовь между детьми и родителями, между юношей и девушкой. Любовь к своей Родине!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наизусть ученик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те Россию –</w:t>
              <w:br/>
              <w:t>Нет России другой.</w:t>
              <w:br/>
              <w:t xml:space="preserve">Берегите её тишину и покой, </w:t>
              <w:br/>
              <w:t>Это небо и солнце,</w:t>
              <w:br/>
              <w:t>Это хлеб на столе,</w:t>
              <w:br/>
              <w:t>И родное оконце,</w:t>
              <w:br/>
              <w:t>В позабытом селе…</w:t>
              <w:br/>
              <w:t xml:space="preserve">Берегите Россию – </w:t>
              <w:br/>
              <w:t>Без неё нам не жить.</w:t>
              <w:br/>
              <w:t>Берегите её,</w:t>
              <w:br/>
              <w:t>Чтобы вечно ей бы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свои ощущения и чувства. (Дети рисуют солнышко, выразив свое настроение, чувств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риложение 1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ять заданную цель, способность к организации, планированию различных видов деятельности (репродуктивной, поисковой, исследовательской, творческо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сказывать собственную точку зрения, организовывать совместную деятельность, деловое сотрудничество, проводить ролевые игры, объяснять и доказывать свой выбор и выполняемые действия; развивать способность к связной логически целесообразной форме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 общеучеб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ние анализировать информацию, моделировать символ мира, составлять устные высказывания, структурировать полученные знания, адекватно оценивать свои действия, умение работать со схемами и моделями, установка на поиск решения пробл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саморазвитию и самообучению, самоконтролю и самооценке; умение осуществлять учебную деятельность и взаимодействие с её участниками; понимание особой роли Росси в мировой истории; воспитывать чувство гордости за национальные достижения, уважительное отношение к своей стране и её истории, любовь к родному краю, городу, школе и семье, гуманное отношение и толерантность к людям. Понимание роли человека в обществе, принятие норм нравственного поведения в природе и общест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лост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ающего мира, умение обнаруживать и устанавливать элементарные связи и зависимости в обществе; расширять знания о нашей стране – России; формировать умение использовать полученные знания в продуктивной и преобразующей деятельности; расширять кругозор и культурный опыт школьника; формировать умение воспринимать мир не только рационально, но и образно; овладевать методом наблюдения и исслед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осуществлять действия по образцу и заданному правилу, сохранять заданную цель,  способность к организации, планированию творческой 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лост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ающего мира, умение обнаруживать и устанавливать элементарные связи и зависимости в обществе;  умение использовать полученные знания в продуктивной и преобразующей деятельности; расширение кругозора и культурного опыта школьника; умение воспринимать мир не только рационально, но и образ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существлять развёрнутые действия контроля и самоконтро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высказывать собственную точку зрения, объяснять и доказывать свой выбор и выполняемые действия; развивать способность к связной логически целесообразной форме р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отовность и способность к саморазвитию и самообучению, самоконтролю и самооцен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Droppedletter">
    <w:name w:val="droppedlett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75" w:after="75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25:00Z</dcterms:created>
  <dc:creator>User</dc:creator>
  <dc:description/>
  <cp:keywords/>
  <dc:language>en-US</dc:language>
  <cp:lastModifiedBy>User</cp:lastModifiedBy>
  <dcterms:modified xsi:type="dcterms:W3CDTF">2013-02-25T14:29:00Z</dcterms:modified>
  <cp:revision>15</cp:revision>
  <dc:subject/>
  <dc:title/>
</cp:coreProperties>
</file>