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TEXT 2                              LETTERS IN THE MAIL</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E. CALDWEL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lmost everybody likes to receive letters. And perhaps nobody in Stillwater liked to get letters more than Ray Buffin. But unfortunately Ray received fewer letters in his box at the post-office than anybody els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uy Hodge and Ralph Barnhill were two young men in town who liked to play jokes on people. But they never meant anything bad. One afternoon they decided to play joke on Ray Buffin. Their plan was to ask a girl in town to send Ray a love letter without signing it, and then tell everybody in the post-office to watch Ray read the letter; then somebody was ask Ray if he had received a love letter from a girl. After that somebody was to snatch the letter out of his hand and read it aloud.</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y bought blue writing paper and went round the corner to the office of the telephone company where Grace Brooks worked as a night telephone operator. Grace was pretty though not very young. She had begun working for the company many years ago, after she had finished school. She had remained unmarried  all those years, and because she worked at night and slept in the daytime it was very difficult for her to find a husban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t first, after Guy and Ralph had explained to her what they wanted to do and had asked her to write the letter to Ray, Grace refused to do i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w, be a good girl, Grace, do us a favour and write the letter.” Suddenly she turned away. She didn’t want the young men see her crying. She remembered the time she had got acquainted with Ray. Ray wanted to marry her. But she had just finished school then and had started to work for the telephone company; she was very young then and did not want to marry anybody. Time passed. During all those years she had seen him a few times but only a polite word had passed between them, and each time he looked sadder and sadd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nally she agreed to write the letter for Guy and Ralph and said that she would send it in the morn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fter they left the telephone office Grace thought about Ray and cried. Late at night she wrote the lett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next day Guy and Ralph were in the post-office at 4 o’clock. By that time there was a large crowd in the post-office. When Ray came in and saw a letter in his box he looked at it in surprise. He couldn’t believe his eyes. He opened the box, took out the blue envelope and went to the corner of the room to read it. When he finished he behaved like mad. He smiled happily and ran out of the room before Guy and Ralph had time to say anything to stop him. Ray hurried round the corner to the telephone offi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en Guy and Ralph ran into the room where Grace worked they saw Ray Buffin standing near the girl with the widest and happiest smile they had ever seen on his face. It was clear they had not spoken a word yet. They just stood in silence, too happy to worry about Guy and Ralph watching them.</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w:t>
      </w:r>
    </w:p>
    <w:p>
      <w:pPr>
        <w:pStyle w:val="Style15"/>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nd in the text English equivalents for the following words and expressions:</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 сожалению, разыгрывать людей, никогда не замышляли ничего плохого, без подписи, выхватить из рук, работала телефонисткой в ночную смену, так и не вышла замуж, оказать услугу, отвернулась, они лишь обменивались вежливыми фразами, в конце концов, много народу, глазам на поверил, быстро пошел за угол.</w:t>
      </w:r>
    </w:p>
    <w:p>
      <w:pPr>
        <w:pStyle w:val="Style15"/>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ive Russian equivalents for the following words and expressions from the text and use them in the sentences of your own:</w:t>
      </w:r>
    </w:p>
    <w:p>
      <w:pPr>
        <w:pStyle w:val="Style15"/>
        <w:spacing w:lineRule="auto" w:line="240" w:before="0" w:after="0"/>
        <w:contextualSpacing/>
        <w:jc w:val="both"/>
        <w:rPr/>
      </w:pPr>
      <w:r>
        <w:rPr>
          <w:rFonts w:cs="Times New Roman" w:ascii="Times New Roman" w:hAnsi="Times New Roman"/>
          <w:sz w:val="28"/>
          <w:szCs w:val="28"/>
          <w:lang w:val="en-US"/>
        </w:rPr>
        <w:t>Receive letters, watch smb do smth, read (speak) aloud, explain smth to smb, refuse to do smth, get acquainted with smb, look at smth(smb) in surprise, in silence, worry about smth, witout doing smth.</w:t>
      </w:r>
    </w:p>
    <w:p>
      <w:pPr>
        <w:pStyle w:val="Style15"/>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swer the questions on the text:</w:t>
      </w:r>
    </w:p>
    <w:p>
      <w:pPr>
        <w:pStyle w:val="Style15"/>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d Ray Buffin often receive letters?</w:t>
      </w:r>
    </w:p>
    <w:p>
      <w:pPr>
        <w:pStyle w:val="Style15"/>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did Guy and Ralph like to do?</w:t>
      </w:r>
    </w:p>
    <w:p>
      <w:pPr>
        <w:pStyle w:val="Style15"/>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was their plan?</w:t>
      </w:r>
    </w:p>
    <w:p>
      <w:pPr>
        <w:pStyle w:val="Style15"/>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o was Grace Brooks?</w:t>
      </w:r>
    </w:p>
    <w:p>
      <w:pPr>
        <w:pStyle w:val="Style15"/>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y did two young men ask her to do them a favour?</w:t>
      </w:r>
    </w:p>
    <w:p>
      <w:pPr>
        <w:pStyle w:val="Style15"/>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y didn’t the girl agree at once?</w:t>
      </w:r>
    </w:p>
    <w:p>
      <w:pPr>
        <w:pStyle w:val="Style15"/>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was Ray’s reaction when he saw a letter in his box?</w:t>
      </w:r>
    </w:p>
    <w:p>
      <w:pPr>
        <w:pStyle w:val="Style15"/>
        <w:numPr>
          <w:ilvl w:val="0"/>
          <w:numId w:val="2"/>
        </w:numPr>
        <w:spacing w:lineRule="auto" w:line="240" w:before="0" w:after="0"/>
        <w:contextualSpacing/>
        <w:jc w:val="both"/>
        <w:rPr/>
      </w:pPr>
      <w:r>
        <w:rPr>
          <w:rFonts w:cs="Times New Roman" w:ascii="Times New Roman" w:hAnsi="Times New Roman"/>
          <w:sz w:val="28"/>
          <w:szCs w:val="28"/>
          <w:lang w:val="en-US"/>
        </w:rPr>
        <w:t>What did he do next?</w:t>
      </w:r>
    </w:p>
    <w:p>
      <w:pPr>
        <w:pStyle w:val="Style15"/>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did Guy and Ralph see when they entered the telephone office?  </w:t>
      </w:r>
    </w:p>
    <w:p>
      <w:pPr>
        <w:pStyle w:val="Style15"/>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1. Короткие рассказы для чтения и обсуждения. Составитель Э.Л.Хавина. – М.: Издательство «Менеджер», 2004. -208 с.</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2:57:00Z</dcterms:created>
  <dc:creator>Пользователь Windows</dc:creator>
  <dc:description/>
  <cp:keywords/>
  <dc:language>en-US</dc:language>
  <cp:lastModifiedBy>Элик</cp:lastModifiedBy>
  <dcterms:modified xsi:type="dcterms:W3CDTF">2013-04-23T17:42:00Z</dcterms:modified>
  <cp:revision>4</cp:revision>
  <dc:subject/>
  <dc:title/>
</cp:coreProperties>
</file>