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 первоклассника плохой почерк. </w:t>
      </w:r>
    </w:p>
    <w:p>
      <w:pPr>
        <w:pStyle w:val="Normal"/>
        <w:jc w:val="center"/>
        <w:rPr>
          <w:b/>
          <w:b/>
          <w:sz w:val="28"/>
          <w:szCs w:val="28"/>
        </w:rPr>
      </w:pPr>
      <w:r>
        <w:rPr>
          <w:b/>
          <w:sz w:val="28"/>
          <w:szCs w:val="28"/>
        </w:rPr>
        <w:t xml:space="preserve">        </w:t>
      </w:r>
      <w:r>
        <w:rPr>
          <w:b/>
          <w:sz w:val="28"/>
          <w:szCs w:val="28"/>
        </w:rPr>
        <w:t>С чем это связано и как этого избежать?</w:t>
      </w:r>
    </w:p>
    <w:p>
      <w:pPr>
        <w:pStyle w:val="Normal"/>
        <w:jc w:val="center"/>
        <w:rPr>
          <w:b/>
          <w:b/>
          <w:sz w:val="28"/>
          <w:szCs w:val="28"/>
        </w:rPr>
      </w:pPr>
      <w:r>
        <w:rPr>
          <w:b/>
          <w:sz w:val="28"/>
          <w:szCs w:val="28"/>
        </w:rPr>
      </w:r>
    </w:p>
    <w:p>
      <w:pPr>
        <w:pStyle w:val="Normal"/>
        <w:jc w:val="both"/>
        <w:rPr>
          <w:sz w:val="28"/>
          <w:szCs w:val="28"/>
        </w:rPr>
      </w:pPr>
      <w:r>
        <w:rPr>
          <w:sz w:val="28"/>
          <w:szCs w:val="28"/>
        </w:rPr>
        <w:tab/>
        <w:t>Нередко родители считают некрасивый почерк детей только следствием неусидчивости, невнимательности и нежеланием чисто и аккуратно писать. И совсем не подозревают, что настоящие причины этого лежат глубоко в развитии двигательных навыков ребенка. Помните ли вы, как впервые ребенок взял карандаш в руки, и как он его стал держать потом, когда начал выполнять им более сложные движения. Очень часто приходится наблюдать, когда дети приучаются неправильно удерживать пальцами ручку или карандаш: « щепотью», собрав пальцы «горсточкой» или ручка лежит не на среднем, а на указательном пальце и другие недостатки. Задача взрослых заметить это вовремя и постараться научить ребенка правильному положению руки при письме или рисовании. И сделать это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w:t>
      </w:r>
    </w:p>
    <w:p>
      <w:pPr>
        <w:pStyle w:val="Normal"/>
        <w:jc w:val="both"/>
        <w:rPr>
          <w:sz w:val="28"/>
          <w:szCs w:val="28"/>
        </w:rPr>
      </w:pPr>
      <w:r>
        <w:rPr>
          <w:sz w:val="28"/>
          <w:szCs w:val="28"/>
        </w:rPr>
        <w:tab/>
        <w:t>Также родителей должно насторожить то, что при рисовании и закрашивании ребенок поворачивает лист бумаги и тем самым лишает себя тренировки пальцев и руки, необходимой в дальнейшем для овладения письмом.</w:t>
      </w:r>
    </w:p>
    <w:p>
      <w:pPr>
        <w:pStyle w:val="Normal"/>
        <w:jc w:val="both"/>
        <w:rPr>
          <w:sz w:val="28"/>
          <w:szCs w:val="28"/>
        </w:rPr>
      </w:pPr>
      <w:r>
        <w:rPr>
          <w:sz w:val="28"/>
          <w:szCs w:val="28"/>
        </w:rPr>
        <w:tab/>
        <w:t xml:space="preserve">Для развития тонкой ручной координации важно, чтобы ребенок систематически занимался разнообразными видами ручной деятельности. Это рисование, лепка, аппликация, выкладывание узоров из мозаики, конструирование из некрупных деталей. Для девочек (а, возможно, и для мальчиков) полезным и увлекательным занятием является рукоделие: шитье, вышивание, вязание, макраме. </w:t>
      </w:r>
    </w:p>
    <w:p>
      <w:pPr>
        <w:pStyle w:val="Normal"/>
        <w:jc w:val="both"/>
        <w:rPr>
          <w:sz w:val="28"/>
          <w:szCs w:val="28"/>
        </w:rPr>
      </w:pPr>
      <w:r>
        <w:rPr>
          <w:sz w:val="28"/>
          <w:szCs w:val="28"/>
        </w:rPr>
        <w:tab/>
        <w:t>Развитие ручной умелости невозможно без своевременного овладения навыками самообслуживания: к 6-7 годам у ребенка не должно быть затруднений в застегивании пуговиц, завязывании шнурков на обуви, узелков на платке и др. Важно и посильное участие детей в домашних делах: сервировке стола, уборке помещений и т.п. Эти повседневные нагрузки имеют не только высокую нравственную ценность, но и являются хорошей систематической тренировкой для пальцев руки.</w:t>
      </w:r>
    </w:p>
    <w:p>
      <w:pPr>
        <w:pStyle w:val="Normal"/>
        <w:jc w:val="both"/>
        <w:rPr>
          <w:sz w:val="28"/>
          <w:szCs w:val="28"/>
        </w:rPr>
      </w:pPr>
      <w:r>
        <w:rPr>
          <w:sz w:val="28"/>
          <w:szCs w:val="28"/>
        </w:rPr>
        <w:tab/>
        <w:t>Несколько чаще неправильный навык письма встречается у детей, часто и длительно болеющих простудными заболеваниями. Причина заключается как в общей ослабленности их организма, так и в частых пропусках посещения дошкольного учреждения, где они могли бы получить достаточный опыт изобразительной деятельности.</w:t>
      </w:r>
    </w:p>
    <w:p>
      <w:pPr>
        <w:pStyle w:val="Normal"/>
        <w:jc w:val="both"/>
        <w:rPr>
          <w:sz w:val="28"/>
          <w:szCs w:val="28"/>
        </w:rPr>
      </w:pPr>
      <w:r>
        <w:rPr>
          <w:sz w:val="28"/>
          <w:szCs w:val="28"/>
        </w:rPr>
        <w:tab/>
        <w:t>Развитию тонких движений руки способствуют физические упражнения, основанные на хватательных движениях и развивающие силу кисти.</w:t>
      </w:r>
    </w:p>
    <w:p>
      <w:pPr>
        <w:pStyle w:val="Normal"/>
        <w:jc w:val="both"/>
        <w:rPr>
          <w:sz w:val="28"/>
          <w:szCs w:val="28"/>
        </w:rPr>
      </w:pPr>
      <w:r>
        <w:rPr>
          <w:sz w:val="28"/>
          <w:szCs w:val="28"/>
        </w:rPr>
        <w:tab/>
        <w:t>Большим подспорьем в работе родителей является тесный контакт с воспитателем дошкольного учреждения, которое посещает ребенок. Здесь родители узнают, какие недочеты и ошибки есть у их ребенка в различных видах ручной деятельности, а также  получат квалифицированный совет по методике занятий лепкой, рисованием, аппликацией и др. Обнаружив у ребенка неправильный навык письма, следует обратить на этот факт внимание воспитателя. Это облегчит преемственность контроля за формированием правильного двигательного навыка в семье и дошкольном учреждении и поможет быстрее достичь желаемых результатов.</w:t>
      </w:r>
    </w:p>
    <w:p>
      <w:pPr>
        <w:pStyle w:val="Normal"/>
        <w:jc w:val="both"/>
        <w:rPr>
          <w:sz w:val="28"/>
          <w:szCs w:val="28"/>
        </w:rPr>
      </w:pPr>
      <w:r>
        <w:rPr>
          <w:sz w:val="28"/>
          <w:szCs w:val="28"/>
        </w:rPr>
        <w:tab/>
        <w:t>В заключение, хотелось бы предложить несколько рекомендаций родителям по профилактике неправильного навыка пись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жде всего необходимо систематически контролировать изобразительную деятельность ребенка. Показав ему, как следует правильно держать пишущий предмет и действовать с ним, старайтесь систематически проверять, выполняет ли ребенок эти требования, и по необходимости поправлять его. Дети 6-7 лет вполне способны сами контролировать эти действия. Конечно же, новая, правильная поза пальцев или посадки за столом сначала ему неудобна, поэтому проявите настойчивость и терпение. Но ни в коем случае не принуждайте и не заставляйте сидеть слишком долго (свыше 20 минут для 6-летних детей).</w:t>
      </w:r>
    </w:p>
    <w:p>
      <w:pPr>
        <w:pStyle w:val="Normal"/>
        <w:jc w:val="both"/>
        <w:rPr>
          <w:sz w:val="28"/>
          <w:szCs w:val="28"/>
        </w:rPr>
      </w:pPr>
      <w:r>
        <w:rPr>
          <w:sz w:val="28"/>
          <w:szCs w:val="28"/>
        </w:rPr>
        <w:tab/>
        <w:t>Если ваш ребенок неправильно располагает пальцы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можно нарисовать на ручке черту, ниже которой не должен опускаться указательный палец. Когда имеет место жесткая фиксация кисти на плоскости листа, может помочь обведение (а затем и рисование) крупных фигур, размером примерно в одну треть листа, без отрыва руки. Для этого можно использовать альбомы для раскрашивания.</w:t>
      </w:r>
    </w:p>
    <w:p>
      <w:pPr>
        <w:pStyle w:val="Normal"/>
        <w:jc w:val="both"/>
        <w:rPr>
          <w:sz w:val="28"/>
          <w:szCs w:val="28"/>
        </w:rPr>
      </w:pPr>
      <w:r>
        <w:rPr>
          <w:sz w:val="28"/>
          <w:szCs w:val="28"/>
        </w:rPr>
        <w:tab/>
        <w:t>Таким образом, родители должны и могут принять активное участие в подготовке своего ребенка к школе, чтобы лишить его в дальнейшем многих проблем, связанных с овладением навыков красивого, четкого и правильного письм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34:00Z</dcterms:created>
  <dc:creator>Дом</dc:creator>
  <dc:description/>
  <cp:keywords/>
  <dc:language>en-US</dc:language>
  <cp:lastModifiedBy>User</cp:lastModifiedBy>
  <dcterms:modified xsi:type="dcterms:W3CDTF">2013-04-23T14:50:00Z</dcterms:modified>
  <cp:revision>3</cp:revision>
  <dc:subject/>
  <dc:title>У первоклассника плохой почерк</dc:title>
</cp:coreProperties>
</file>