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по биологии 8-б класс «Сознание и мышление. Реч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Термины и понят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Д – деятельность высших отделов центральной нервной системы, обеспечивающая наиболее совершенное приспособление животных и человека к внешней сред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чь–  это – исторически сложившаяся форма общения людей посредством языковых конструкций, создаваемых на основе определенных прави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нание – это высшая, свойственная только человеку и связанная с речью функция головного мозга, которая определяет способность идеально отображать действительность в мышлен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сознание  -  это одна из сторон целостного психического процесса, который находится перед порогом созн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ветьте на вопрос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 Что означает понятие ВНД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 Какой часть (орган) организма отвечает за работу ВНД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 Что такое сон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 Назовите основные фазы сн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 Сформулируйте понятие «сновидени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ешите правильно тестовые зад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 В головном мозге размещены центры ВН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этот факт изменчи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н – эт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ажный для всех животных процесс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есполезная «трата времен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е обязательный процесс жизни живот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Сон состоит из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3 фа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4 ф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2 фа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4 фаз и быстрого с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Сновидения характерны д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ервой фаз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торой фаз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четвертой фаз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третьей фаз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амая короткая фаза с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тор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реть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ерв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четверт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ыберите характеристики безусловных рефлекс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ндивидуаль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идов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следствен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остоян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акая отрасль науки исследует, как под влиянием обучения и воспитания формируется личность челове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физиология высшей нервной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сихолог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психофизиолог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зучение нового материа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ак, Вы хорошо усвоили предыдущие темы и теперь пришло время узнать еще больше об особенностях развития высшей нервной деятельности животных и, особенно,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мотрите на рисунок 1 – на нем изображен 'г'оловной мозг, изображение которого уже стало Вам привычным.  Однако на этом рисунке более точно выделены функциональные отделы головного мозг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0" cy="2809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1. Функциональные отделы головного моз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помощью данного изображения вспомните, какая часть мозга за какой процесс высшей нервной деятельности отвечае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омнил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Вы уже должны были понять – кора головного мозга – это носитель интеллекта человека. В ней происходит процесс восприятия различных сигналов об окружающем нас мире. В отличие от животных человек использовать в качестве сигналов может не только природные явления и факторы, но и речь. Таким образом, у человека выделяют две сигнальные системы (те, которые передают информацию о внешнем мире) – первую и втору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1.</w:t>
      </w:r>
      <w:r>
        <w:rPr>
          <w:rFonts w:cs="Times New Roman" w:ascii="Times New Roman" w:hAnsi="Times New Roman"/>
          <w:sz w:val="24"/>
          <w:szCs w:val="24"/>
        </w:rPr>
        <w:t xml:space="preserve"> С помощью учебника, стр. 98-101, сформулируйте понятия, «первая сигнальная система», «вторая сигнальная система». Ответы запишите в тетрад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но вторая сигнальная система представлена речью. Речь – это уникальное свойство человека, которое дает возможность с помощью знаков озвучивать  свою мысль или выражать ее письменно. Речь обеспечивает человеку речевой аппарат, изображенный на рисунке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0" cy="28956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2. Речевой аппара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редственно зависящим от речи, еще одним свойством человека, является мышл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Мышление </w:t>
      </w:r>
      <w:r>
        <w:rPr>
          <w:rFonts w:cs="Times New Roman" w:ascii="Times New Roman" w:hAnsi="Times New Roman"/>
          <w:sz w:val="24"/>
          <w:szCs w:val="24"/>
        </w:rPr>
        <w:t xml:space="preserve">– процесс познавательной деятельности, во время которой головной мозг человека выполняет сложные умственные операции, используя при этом  понятия, суждения, умозаключения, принятия решений и проче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менее важным процессом ВНД является сознан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2.</w:t>
      </w:r>
      <w:r>
        <w:rPr>
          <w:rFonts w:cs="Times New Roman" w:ascii="Times New Roman" w:hAnsi="Times New Roman"/>
          <w:sz w:val="24"/>
          <w:szCs w:val="24"/>
        </w:rPr>
        <w:t xml:space="preserve"> С помощью учебника, дайте определение этого процесса. Термин запишите в тетрад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ми критериями сознания являются: сосредоточение мысли, абстрактное мышление, оценка действий, осознание себя и окружающих, восприятие культурных ценност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3</w:t>
      </w:r>
      <w:r>
        <w:rPr>
          <w:rFonts w:cs="Times New Roman" w:ascii="Times New Roman" w:hAnsi="Times New Roman"/>
          <w:sz w:val="24"/>
          <w:szCs w:val="24"/>
        </w:rPr>
        <w:t>. Используя эти критерии, создайте и зарисуйте в тетради схему «Критерии сознан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легчает работу сознания – подсознание. Ярким представителем подсознания является интуиц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4.</w:t>
      </w:r>
      <w:r>
        <w:rPr>
          <w:rFonts w:cs="Times New Roman" w:ascii="Times New Roman" w:hAnsi="Times New Roman"/>
          <w:sz w:val="24"/>
          <w:szCs w:val="24"/>
        </w:rPr>
        <w:t xml:space="preserve"> Найдите определение интуиции. Приведите яркие примеры ее проявления в вашей жизн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оложенная ниже на рисунке схема поможет вам более полно понять роль сознания в ВН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390515" cy="404749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0515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ис. 3. Созн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лиять на сознание не может лишь один процесс. Обычно, свою роль играет одновременно несколько факторов. Посмотрите на рисунок 4, на котором приведен яркий пример формирования созн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07230" cy="32677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7230" cy="326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4. Формирование созн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окупность мышления, сознания и подсознания дают человеку определенные знания, которые образуются по следующей схеме, приведенной на рисунке 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358005" cy="245745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00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ис. 5. Формирование зн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Закрепление зна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ьте на вопрос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 С помощью каких механизмов человек имеет свойство не только воспринимать язык, но и высказывать свое мнение в письменной и устной форм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 Какое значение для человека имеет склонность к конкретному виду деятельност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 Что такое сигнальные системы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ыберите правильный вариант отве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 Речь свойствен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сем млекопитающим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олько животны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только челове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Речь передается с помощь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вуков (символ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адиовол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злу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Определите умственную операцию, которая является результатом выявления отличительных чер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нали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инте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равн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общ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Домашнее задани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 Выполнить все задания урока в тет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 Ответьте на вопросы в конце параграфа (стр.10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нтересно знать, что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нарушении работы лобных долей мозга больной не может осуществить сложные поведенческие схемы, у него нет цели, намерений, он легко раздраж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нарушении работы затылочно-теменных долей левого полушария больной теряет ориентацию в пространстве, не может пространственно мысли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поражении левой височной зоны  нарушается понимание ре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ловек может произносить до 14 звуков в секунду, при этом отдельные элементы речевого аппарата — язык, губы, челюсти могут двигаться не чаще двух-четырех раз в секун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разговоре мы синхронно задействуем около 100 мышц груди, шеи, челюстей, языка и г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sectPr>
      <w:type w:val="nextPage"/>
      <w:pgSz w:w="11906" w:h="16838"/>
      <w:pgMar w:left="1701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8:16:00Z</dcterms:created>
  <dc:creator>32</dc:creator>
  <dc:description/>
  <cp:keywords/>
  <dc:language>en-US</dc:language>
  <cp:lastModifiedBy>32</cp:lastModifiedBy>
  <dcterms:modified xsi:type="dcterms:W3CDTF">2013-04-23T18:33:00Z</dcterms:modified>
  <cp:revision>1</cp:revision>
  <dc:subject/>
  <dc:title/>
</cp:coreProperties>
</file>