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Открытый урок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чтению и развитию речи 3 «Б» класс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 «Пусть будут и соловей, и жук» В. Сухомлинский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Тип урока: урок изучения нового материал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Провела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</w:t>
      </w:r>
      <w:r>
        <w:rPr>
          <w:sz w:val="36"/>
          <w:szCs w:val="36"/>
        </w:rPr>
        <w:t>учитель 2 катег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>Малыгина Ю. Н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 «Пусть будут и соловей, и жук» В. Сухомлинский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осознанного, правильного, выразительного чтения; формирование умения пользоваться толковым словар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уч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навык выразительного, осознанного, правильного 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оррекционно – развивающ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звивать память, внимание, мышлен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звивать аналитико-синтетическую деятельность при чтении и разборе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общую и артикуляционную мотор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олнять словарный запас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Воспитывать самостоятельность, самодисциплину и само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итывать доброжелательное отношение к живым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итывать чувство радости, удовлетворённости результатами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итывать любовь к птицам, насекомым и ко всему живому; любовь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пособствовать сохранению здоровь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труктура урок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гимнасти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казка «Весёлый язычо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верка домашнего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общение темы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Физкультминут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Работа над новым материал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ведение в тем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чтение рассказа учителе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ловарная рабо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игра «летает – не летает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чтение чистоговор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чтение текста детьм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Физкультминут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Продолжение работы над рассказ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чтение по цепочк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абота с картинк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хоровое чт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изкультминутка для глаз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выборочное чт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выразительное чт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Итог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 Оцен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 Домашнее зад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орудование: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8 зеркал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ртинка жука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ртинка соловья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Музыкальный центр (для физкультминуток)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рточки со словарными словами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Толковый словарь русского языка С. И. Ожегова и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  <w:t>Н. Ю. Шведова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иск с пением соловья и жужжанием жука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нформация о соловье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Информация о жук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робное содержание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создание рабочего настр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жданный дан звонок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– всегда, вез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ях, в игр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ло, чётко говор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ихонечко сид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чтобы вам сесть за парты нужно назвать любимого животного, птицу или насекомого (на выб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называем и сад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 Ребята, сегодня на уроке мы с вами продолжим разговор на эту те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ртикуляционная гимн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чтобы сегодня на уроке хорошо читать; правильно и красиво говорить, давайте разомнём наш язычок и губ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) Давайте вспомним с вами «Сказку о Весёлом язычк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 – был весёлый язычок в своём домике. Этот домик – рот. Двери в домике то открываются, то закрываются (вот так: рот закрыт, откры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едливый Язычок не сидит на месте. Он часто выбегает из домика (высунуть язык). Вот он вышел погреться на солнышке, отдохнуть на крылечке (язык широкий и расслабленный на нижней губе). Потом спрятался в свой домик и закрыл за собой дверь (язычок убрать; рот закрыть). А на дворе солнце спряталось за тучки, и забарабанил по крыше дождь (языком стучим в зубы, произносим «д – д – д – д»). Язычок не скучал дома, он улыбался (губы растянуть) и решил попить чай с трубочками (вытягивание губ вперёд длинной трубочкой). Потом сладко зевнул (рот широко открыт) и подумал: «Пора мне идти спа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а домашнего задан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бята, что вам было задано на дом? Кто вспомнил, поднимаем ру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ужно читать выразительно рассказ «Мальчик в лесу» страница 25 – 2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 сначала, давайте вспомним кто действующие лица в этом  рассказ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альчик Вильборик, его отец, бурундук, мыш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де происходили все действия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берегу лесной реки, в лес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! А теперь открыли учебники на странице 25, глазками минутку пробежали, повтори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з нам прочитают 3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цен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их животных мы встретили в рассказ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ыши, бурунд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по – другому можно назвать бурундук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емляная бел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сделал Вильбори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нял у бурундука орех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ший поступок ли совершил мальчи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отец осудил Вильборика за его поступо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тому что мальчик совершил плохой поступок, он отнял у животного его запасы и оставил его без еды, а без еды животных не выживут и умру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можно сказать, что мальчик любит и заботится о животных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общение темы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омните мне раздел, который мы изучае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«Люби всё живое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молодцы! Вот поэтому автор данным рассказом нам показывает, то, что мальчик поступил плохо, что нужно наоборот помогать, подкармливать животных. А ещё я думаю, автор написал для нас данный рассказ для того, чтобы никто из вас не совершил такой плохой поступок, как маль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сегодня мы с вами познакомимся с ещё одним рассказом из данно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зкульт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сначала немного отдох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ашла себе жу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ольшой рома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хочу держать в руках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лежит в кармаш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упал, упал мой 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 испачкал пы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етел зелёный ж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етел на крыль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бота над новы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введение в 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с вами будем работать над рассказом В. Сухомлинского, а как называется данный рассказ, и кого мы с вами там встретим, вы узнаете, отгадав загад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Шесть ног без копы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тит – жужж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падёт – землю роет   (жук)       </w:t>
      </w:r>
      <w:r>
        <w:rPr>
          <w:b/>
          <w:sz w:val="28"/>
          <w:szCs w:val="28"/>
        </w:rPr>
        <w:t>(на доску вывесить картинку жу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лько здорово по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каждый сразу узна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 виду – маленькая пти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взрачная и невели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, запоёт – дыши ров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 не вспугнуть… Он - ….. (соловей)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(на доску вывесить картинку соловь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, отгадали мои загадки. Ребята, скажите, пожалуйста, соловей это кто?   (птица), а жук?   (насекомо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ц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что у них общего, как вы думаете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ловей и жук – живые существа, у которых имеются крыль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ем они отличаютс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ловей поёт, а жук жужж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ребята, молодцы! И сейчас мы с вами прочитаем рассказ, который называется «Пусть будут и соловей и жу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чтение рассказа уч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я сейчас вам прочитаю рассказ, а вы подумайт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де происходят действ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где же происходят действия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Кто является главными действующими лицами в рассказе? </w:t>
      </w:r>
      <w:r>
        <w:rPr>
          <w:b/>
          <w:sz w:val="28"/>
          <w:szCs w:val="28"/>
        </w:rPr>
        <w:t>(вопрос задать после прочт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ловар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сейчас давайте, почитаем труднопроизносимые слова с доски, которые нам встретятся при чт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С – ТО – ИНСТ – 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начала читаю я, а затем хором по слог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 вы думаете, что значит  «с достоинством ответил»? Это как он ответи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, давайте посмотрим значение данного слова в толковом словаре Ожегова (стр 173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оинство – 1. Положительное качество. 2. Совокупность высоких моральных качеств, а также уважение этих качеств в самом себе. 3. Стоимость, ценность денежного знака. 4. То же, что тит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в рассказе есть ещё два слова, значение которых давайте найдём и прочитаем в словар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вое слово </w:t>
      </w:r>
      <w:r>
        <w:rPr>
          <w:b/>
          <w:sz w:val="28"/>
          <w:szCs w:val="28"/>
        </w:rPr>
        <w:t>горд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что значит «смотрел с гордостью»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итаем значение данного слова в словар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дость – 1. Чувство собственного достоинства, самоуважения. 2. Чувство удовлетворения от чего – нибудь. 3. О том, кем (чем) гордятся. 4. Высокомерие, чрезмерно высокое мнение о себ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торое слово </w:t>
      </w:r>
      <w:r>
        <w:rPr>
          <w:b/>
          <w:sz w:val="28"/>
          <w:szCs w:val="28"/>
        </w:rPr>
        <w:t>мудро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что такое мудрост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ем значение данного слова в словар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дрость – 1. Обладающий большим умом. 2. Глубокий ум, опирающийся на жизненный опы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 Словарь нам с вами очень помог найти значение непонятных слов, поэтому запомните, что словарь очень важная книга в библиот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)  Игра «Летает – не лета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называет слова и предлагает детям «махать крыльями» в том случае, если называемый им предмет обозначает летающее насекомое или птицу. Слова могут быть такими: стрекоза, парта, дом, воробей, белка, книга, самолёт, грач, мяч, бабочка, лебеди, вертол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Чтение чистоговоро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посмотрите все на доску, мы сейчас с вами почитаем слоги и слова. Сначала прочитаю я, а потом будем читать х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 – са – са – в лесу бегает л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 – ос – ос – на поляне много 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 – жи – жи – здесь живут е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у – жу – жу – молоко дадим еж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оследнюю строчку читаем выделяя голосом сначала </w:t>
      </w:r>
      <w:r>
        <w:rPr>
          <w:i/>
          <w:sz w:val="28"/>
          <w:szCs w:val="28"/>
          <w:u w:val="single"/>
        </w:rPr>
        <w:t xml:space="preserve">первый слог, </w:t>
      </w:r>
      <w:r>
        <w:rPr>
          <w:sz w:val="28"/>
          <w:szCs w:val="28"/>
        </w:rPr>
        <w:t xml:space="preserve">потом </w:t>
      </w:r>
      <w:r>
        <w:rPr>
          <w:i/>
          <w:sz w:val="28"/>
          <w:szCs w:val="28"/>
          <w:u w:val="single"/>
        </w:rPr>
        <w:t>второй слог</w:t>
      </w:r>
      <w:r>
        <w:rPr>
          <w:sz w:val="28"/>
          <w:szCs w:val="28"/>
        </w:rPr>
        <w:t xml:space="preserve">, потом </w:t>
      </w:r>
      <w:r>
        <w:rPr>
          <w:i/>
          <w:sz w:val="28"/>
          <w:szCs w:val="28"/>
          <w:u w:val="single"/>
        </w:rPr>
        <w:t>третий слог</w:t>
      </w:r>
      <w:r>
        <w:rPr>
          <w:sz w:val="28"/>
          <w:szCs w:val="28"/>
        </w:rPr>
        <w:t xml:space="preserve">, а потом </w:t>
      </w:r>
      <w:r>
        <w:rPr>
          <w:i/>
          <w:sz w:val="28"/>
          <w:szCs w:val="28"/>
          <w:u w:val="single"/>
        </w:rPr>
        <w:t>последнее слово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чтение текста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сейчас вы должны прочитать текст жужжащим чтением, читая, подумайте над вопрос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делал соловей в саду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мотрел с гордостью на цветущий сад, на яркое синее небо, на маленькую девочку и пе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о соловье (читает Даша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го в саду встретил солове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ядом с соловьём летал большой рогатый жу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о жуке (читает Иль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сейчас давайте послушаем с вами жужжание жука и пение сол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ушание дис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что вам больше всего понравилось: пение соловья или жужжание жука? Почему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зкульт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немного отдохнё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, наверное, устали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ы, наверное, устали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тогда все дружно вс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жками потоп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чками похло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утились, поверте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 парты все усе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зки крепко закрыв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о до 5 счит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ваем, поморга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аботать продолж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ихо с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одолжение работы над рассказ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чтение по цеп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ейчас, мы с вами будем читать этот рассказ по цепочке: Даша начинает, я говорю «стоп», продолжает Илья и так далее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Ребята, скажите, пожалуйста, о чём спорили соловей, и жук когда встретилис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 том, что важнее: пение соловья или жужжание жука; и о том кто нужнее людям и миру: соловей или жу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работа с картин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, что изображено на картин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идит на ветке соловей и поёт, к нему подлетел жук, и они начали спори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Ребята, а к кому обратились соловей и жук за помощью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 девоч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она разрешила их спор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твет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хоровое чт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найдите в тексте предложения, которые относятся к данной карти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читаем их хором (стр. 27 – 2 предло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физкультминутка для гла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пал цветок </w:t>
      </w:r>
      <w:r>
        <w:rPr>
          <w:sz w:val="28"/>
          <w:szCs w:val="28"/>
        </w:rPr>
        <w:t>(закрыть глаза, расслабиться, помассировать веки, слегка надавливая на них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 вдруг проснулся </w:t>
      </w:r>
      <w:r>
        <w:rPr>
          <w:sz w:val="28"/>
          <w:szCs w:val="28"/>
        </w:rPr>
        <w:t>(поморгать глазам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ольше спать не захотел </w:t>
      </w:r>
      <w:r>
        <w:rPr>
          <w:sz w:val="28"/>
          <w:szCs w:val="28"/>
        </w:rPr>
        <w:t>(руки поднять вверх, посмотреть на рук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трепенулся, потянулся </w:t>
      </w:r>
      <w:r>
        <w:rPr>
          <w:sz w:val="28"/>
          <w:szCs w:val="28"/>
        </w:rPr>
        <w:t>(руки в стороны, посмотреть на левую руку, а затем на праву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вился вверх и полетел (</w:t>
      </w:r>
      <w:r>
        <w:rPr>
          <w:sz w:val="28"/>
          <w:szCs w:val="28"/>
        </w:rPr>
        <w:t>потрясти кистами, посмотреть вверх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выборочное чт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Ребята, найдите в тексте предложение, в котором говорится о том, что соловей утверждает, что жужжание жука никому не нуж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читайте мне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подумайте, как нужно читать данное обращение соловья к жу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 досадой, с недовольствием, громко, требователь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молодцы! Сейчас я прочитаю вам данный отрывок, выразительно, а затем попробуем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ение учителем выраз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ение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бята, а сейчас найдите в тексте предложение, в котором говорится о том, что жук отвечает в ответ соловь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читайте мне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подумаем, как нужно читать слова жу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 достоинством, громко, с гордостью, не уступая солов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я прочитаю вам слова жука выразительно, а затем попробуем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ение уч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ение деть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бята, что на это жуку ответил солов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дите в тексте и зачит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, в первом предложении стоит (!), значит, как его нужно чита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 восторгом, с удивлением, громко, с восклицан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онце второго предложения стоит (?), как его нужно чит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прашивая, задавая вопрос и выделить главное слово «ты тож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пробуем прочитать данные слова соловья, сначала я, а затем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ение уч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ение деть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Ребята, к кому же обратились соловей и жук за решением данного спор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 девоч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дите и зачитайте данное обра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Что на это им ответила девоч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усть будут и соловей и жу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дите и зачитайте данные слова в тек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робуем прочитать данные слова выразительно, соблюдая знаки препинания и паузы, сначала я, а затем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ение уч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ение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бята, решила ли Девочка спор соловья и жук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авильное ли решение она нашл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, она никого не обидела ни соловья, ни жука, нашла всем место в данном мир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ак вы думаете, остались ли,  довольны соловей и жук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е) Выразительное чтение </w:t>
      </w:r>
      <w:r>
        <w:rPr>
          <w:sz w:val="28"/>
          <w:szCs w:val="28"/>
        </w:rPr>
        <w:t>всего рассказа, если останется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а сейчас тихо вс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ыбнулись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делали глубокий вдох, руки подняли ввер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делали выдох, опустили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ихо сел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ак, ребята, какой рассказ мы с вами сегодня читал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действующие лица в этом рассказ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чём 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вы все сегодня были молодцы, очень хорошо все работали и читали. Оценки я поставлю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Домашнее зад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ица 26 – 27, читать выраз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рок закончен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Соловей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Соловей – это маленькая птичка с коричнево – кремовым оперением. Соловьи поют от рассвета до наступления темноты. Его песню можно услышать даже ночью. Соловьиная трель отличается красивой мелодией. Живут соловьи в густых зарослях и питаются червями, насекомыми и ягодами, которые находят на земле. Для выведения птенцов соловьи строят гнездо из листьев и выстилают его травой и перьям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Жук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Жуков в природе много видов: майский жук, колорадский жук, жук – скарабей, чёрный еловый усач, жук – олень и другие.</w:t>
      </w:r>
    </w:p>
    <w:p>
      <w:pPr>
        <w:pStyle w:val="Normal"/>
        <w:jc w:val="both"/>
        <w:rPr/>
      </w:pPr>
      <w:r>
        <w:rPr>
          <w:b/>
          <w:i/>
          <w:sz w:val="40"/>
          <w:szCs w:val="40"/>
          <w:u w:val="single"/>
        </w:rPr>
        <w:t xml:space="preserve">Майский жук: </w:t>
      </w:r>
      <w:r>
        <w:rPr>
          <w:sz w:val="40"/>
          <w:szCs w:val="40"/>
        </w:rPr>
        <w:t>а вы знаете, что он съедобен? И не только съедобен, но в ряде стран считается лакомым блюдом. Недавно во Франции на конкурсе кулинаров получил специальную премию пирог с личинками майского жука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Весной 1958 года на картофельных полях нашей страны появился полосатый жук. С годами он широко распространился и стал причинять большой вред. Жука называют </w:t>
      </w:r>
      <w:r>
        <w:rPr>
          <w:b/>
          <w:i/>
          <w:sz w:val="40"/>
          <w:szCs w:val="40"/>
          <w:u w:val="single"/>
        </w:rPr>
        <w:t xml:space="preserve">картофельным или колорадским. </w:t>
      </w:r>
      <w:r>
        <w:rPr>
          <w:sz w:val="40"/>
          <w:szCs w:val="40"/>
        </w:rPr>
        <w:t xml:space="preserve">Полосатые колорадские жуки очень плодовиты. Одна самка может отложить до 2400 яиц. К концу лета потомство только одной самки может составить 30 миллионов жуков.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Если в тёплый июльский день поискать в дубраве деревья с трещинами на коре, можно встретить рыцарей. Неуклюжие, огромные, в блестящей чёрной и тёмно – коричневой броне, они будут бросаться друг на друга. И здесь победу приносит сила, ловкость и упорство. Это поединок </w:t>
      </w:r>
      <w:r>
        <w:rPr>
          <w:b/>
          <w:i/>
          <w:sz w:val="40"/>
          <w:szCs w:val="40"/>
          <w:u w:val="single"/>
        </w:rPr>
        <w:t>жуков – оленей.</w:t>
      </w:r>
      <w:r>
        <w:rPr>
          <w:sz w:val="40"/>
          <w:szCs w:val="40"/>
        </w:rPr>
        <w:t xml:space="preserve"> Из – за своей привлекательности жуки – олени становятся всё более и более редкими насекомыми. Их надо охранять. </w:t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моанализ урок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Тема: </w:t>
      </w:r>
      <w:r>
        <w:rPr>
          <w:sz w:val="40"/>
          <w:szCs w:val="40"/>
        </w:rPr>
        <w:t>«Пусть будут и соловей, и жук» В. Сухомлинский.</w:t>
      </w:r>
    </w:p>
    <w:p>
      <w:pPr>
        <w:pStyle w:val="Normal"/>
        <w:jc w:val="both"/>
        <w:rPr>
          <w:sz w:val="52"/>
          <w:szCs w:val="52"/>
        </w:rPr>
      </w:pPr>
      <w:r>
        <w:rPr>
          <w:sz w:val="40"/>
          <w:szCs w:val="40"/>
        </w:rPr>
        <w:t>Тип урока: урок изучения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редпоследний урок из раздела «Люби всё живое». Исходя из того, что класс по своему интеллектуальному развитию можно назвать разноуровневы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руппа – дети со средними способностя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ёмин Владисл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ышев Ник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чугина Дар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отова Веро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а – дети со способностями ниже среднег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 Дмит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макшин Ил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лина  Л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группа – очень низкие способ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лов Ил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урока были учтены особенности этих групп и поставлены следующие цели и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а осознанного, правильного, выразительного чтения; формирование умения пользоваться толковым словар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уч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навык выразительного, осознанного, правильного 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оррекционно – развивающ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звивать память, внимание, мышлен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Развивать аналитико-синтетическую деятельность при чтении и разборе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общую и артикуляционную мотор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олнять словарный запас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Воспитывать самостоятельность, самодисциплину и само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итывать доброжелательное отношение к живым предме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итывать чувство радости, удовлетворённости результатами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спитывать любовь к птицам, насекомым и ко всему живому; любовь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пособствовать сохранению здоровь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момент: </w:t>
      </w:r>
      <w:r>
        <w:rPr>
          <w:sz w:val="28"/>
          <w:szCs w:val="28"/>
        </w:rPr>
        <w:t>был проведён с целью организации детей, настроя их на серьёзную работу, повторение ранее изученного материала. Детям была сообщена тема урока. Учитель привлёк внимание учащихся, заинтересовал и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ртикуляционная гимнастика: </w:t>
      </w:r>
      <w:r>
        <w:rPr>
          <w:sz w:val="28"/>
          <w:szCs w:val="28"/>
        </w:rPr>
        <w:t xml:space="preserve">была проведена с целью разминки губ, языка, всего речевого аппарата. Артикуляционная гимнастика состояла из: </w:t>
      </w:r>
    </w:p>
    <w:p>
      <w:pPr>
        <w:pStyle w:val="Normal"/>
        <w:numPr>
          <w:ilvl w:val="0"/>
          <w:numId w:val="9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казки «Весёлый язычок»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Чистоговор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верка домашнего задания: </w:t>
      </w:r>
      <w:r>
        <w:rPr>
          <w:sz w:val="28"/>
          <w:szCs w:val="28"/>
        </w:rPr>
        <w:t>с помощью проверки знаний и умений должны выявляться особенности познавательной деятельности школьников, чтобы подчинить обучение решению задач коррекции. Устный опрос учащихся позволяет контролировать процесс формирования знаний и умений, вместе с тем во время опроса осуществляется повторение и закрепление знаний и умений, совершенствуются диалогическая и монологическая формы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бота над новым материалом </w:t>
      </w:r>
      <w:r>
        <w:rPr>
          <w:sz w:val="28"/>
          <w:szCs w:val="28"/>
        </w:rPr>
        <w:t>включала в себя различные виды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ужжащее чтение, - чтение по цепочке, - выборочное чтение, - хоровое чт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еда по содержанию прочита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варная работа (смысловая и словарная работа труднопроизносимых с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по карти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новым материалом присутствовала нагляд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тог: </w:t>
      </w:r>
      <w:r>
        <w:rPr>
          <w:sz w:val="28"/>
          <w:szCs w:val="28"/>
        </w:rPr>
        <w:t>были подведены итоги урока, деятельность учащихся оценена учител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считаю, что цели урока достигнуты, намеченный план, и структкру урока реализованы полностью. Все этапы урока соблюдены. Учебный материал соответствовал программе, знаниям, умениям и навыкам учащихся. Соблюдены гигиенические требования, проведены физкультминутки, помещение хорошо освещено, прове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оснащён наглядностью, которая способствовала более успешному усвоению материала, заинтересовывала учащихся, оживляла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проведен в спокойной, доброжелательной обстановке. Чётко распределено время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носил коррекционную направленность. Виды чтения помогали развивать мышление, память, воображение, внимание. Осуществлялся индивидуальный подход к учащи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24:00Z</dcterms:created>
  <dc:creator>Пользователь</dc:creator>
  <dc:description/>
  <cp:keywords/>
  <dc:language>en-US</dc:language>
  <cp:lastModifiedBy>Пользователь</cp:lastModifiedBy>
  <cp:lastPrinted>2013-04-23T19:24:00Z</cp:lastPrinted>
  <dcterms:modified xsi:type="dcterms:W3CDTF">2013-04-23T15:39:00Z</dcterms:modified>
  <cp:revision>5</cp:revision>
  <dc:subject/>
  <dc:title/>
</cp:coreProperties>
</file>