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80"/>
        <w:jc w:val="center"/>
        <w:rPr>
          <w:rFonts w:ascii="Monotype Corsiva" w:hAnsi="Monotype Corsiva" w:cs="Monotype Corsiva"/>
          <w:b/>
          <w:b/>
          <w:sz w:val="120"/>
          <w:szCs w:val="120"/>
          <w:u w:val="single"/>
        </w:rPr>
      </w:pPr>
      <w:r>
        <w:rPr>
          <w:rFonts w:cs="Monotype Corsiva" w:ascii="Monotype Corsiva" w:hAnsi="Monotype Corsiva"/>
          <w:b/>
          <w:sz w:val="120"/>
          <w:szCs w:val="120"/>
          <w:u w:val="single"/>
        </w:rPr>
        <w:t>План воспитательной работы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cs="Monotype Corsiva" w:ascii="Monotype Corsiva" w:hAnsi="Monotype Corsiva"/>
          <w:b/>
          <w:sz w:val="120"/>
          <w:szCs w:val="120"/>
          <w:u w:val="single"/>
        </w:rPr>
        <w:t>5 класса «В»</w:t>
      </w:r>
    </w:p>
    <w:p>
      <w:pPr>
        <w:pStyle w:val="Normal"/>
        <w:spacing w:lineRule="auto" w:line="360" w:before="0" w:after="280"/>
        <w:jc w:val="center"/>
        <w:rPr>
          <w:rFonts w:ascii="Monotype Corsiva" w:hAnsi="Monotype Corsiva" w:cs="Monotype Corsiva"/>
          <w:b/>
          <w:b/>
          <w:sz w:val="120"/>
          <w:szCs w:val="120"/>
          <w:u w:val="single"/>
        </w:rPr>
      </w:pPr>
      <w:r>
        <w:rPr>
          <w:rFonts w:cs="Monotype Corsiva" w:ascii="Monotype Corsiva" w:hAnsi="Monotype Corsiva"/>
          <w:b/>
          <w:sz w:val="120"/>
          <w:szCs w:val="120"/>
          <w:u w:val="single"/>
        </w:rPr>
        <w:t>на 2011 – 2012 учебный год</w:t>
      </w:r>
    </w:p>
    <w:p>
      <w:pPr>
        <w:pStyle w:val="Normal"/>
        <w:spacing w:lineRule="auto" w:line="360" w:before="0" w:after="280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Классный руководитель:</w:t>
        <w:tab/>
        <w:tab/>
        <w:t xml:space="preserve"> Забатурина О. И</w:t>
      </w:r>
    </w:p>
    <w:p>
      <w:pPr>
        <w:pStyle w:val="Normal"/>
        <w:spacing w:lineRule="auto" w:line="360" w:before="0" w:after="280"/>
        <w:jc w:val="center"/>
        <w:rPr>
          <w:b/>
          <w:b/>
          <w:i/>
          <w:i/>
          <w:sz w:val="72"/>
          <w:szCs w:val="72"/>
        </w:rPr>
      </w:pPr>
      <w:r>
        <w:rPr>
          <w:b/>
          <w:spacing w:val="20"/>
        </w:rPr>
        <w:object w:dxaOrig="7687" w:dyaOrig="3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7.6pt;height:28.6pt" filled="f" o:ole="">
            <v:imagedata r:id="rId3" o:title=""/>
          </v:shape>
          <o:OLEObject Type="Embed" ProgID="" ShapeID="ole_rId2" DrawAspect="Content" ObjectID="_2134831368" r:id="rId2"/>
        </w:object>
      </w:r>
      <w:r>
        <w:br w:type="page"/>
      </w:r>
    </w:p>
    <w:p>
      <w:pPr>
        <w:pStyle w:val="Normal"/>
        <w:spacing w:lineRule="auto" w:line="360"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ы за 2010 – 2011 учебный го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5 классе «Г» 26 человек из них11 мальчиков, 15 девочек. Год рождения: 1999 – 2 человека, 2000 – 24 человека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на 2011-2012 учебный го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ель: воспитать единство, развить творческие способности гимназистов, укрепить чувство собственного достоинства и чувство гордости за свою стран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сю свою воспитательную работу планирую с учётом основополагающих документо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Об образовании»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венция о правах ребёнка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Декларация прав ребёнка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ыполнять национальную образовательную инициативу «Новая школа»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рганизация ученического самоуправления в классе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спитывать детей в дух толерант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уководствуясь инструктивно-нормативными документами, в течение учебного года буду решать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ать интересы и склонности уча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учать индивидуальные особенности учащихся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вать познавательную деятельность гимназистов, выявлять способности детей через разнообразные дела класса, учёбу, занятия в кружках, факультативах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овывать деятельность классного коллектива с учётом специфических особенностей Московской международной гимназии (возрастных, психолого-педагогических, индивидуальных, творчески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спитывать в гимназистах творческое начало, поддерживать и поощрять всех ребят, тянущихся к художественному творчеству;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ботая в тесном контакте с родительским коллективом, учителями-предметниками и психологом, стремиться к повышению сплочённости коллектива и уважительного отношения друг к другу и к учителям.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ind w:left="35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ормы и методы воспитательной работы.</w:t>
      </w:r>
    </w:p>
    <w:p>
      <w:pPr>
        <w:pStyle w:val="Normal"/>
        <w:tabs>
          <w:tab w:val="clear" w:pos="708"/>
          <w:tab w:val="left" w:pos="2640" w:leader="none"/>
        </w:tabs>
        <w:ind w:left="357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2040"/>
        <w:gridCol w:w="1800"/>
        <w:gridCol w:w="3000"/>
        <w:gridCol w:w="1920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воспита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912" w:leader="none"/>
              </w:tabs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>
          <w:trHeight w:val="49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зучение психологии подрост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дивидуальное консультирование психологом по запросу учащихся, их родителей и учителе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явление индивидуальных особенностей учащихся «Расскажи о себе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, 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«Шкала тревожности» (тест Кондаша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ределение общей учебной нагруз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оведение социометрических исследован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сследование самооценк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янва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учение ценностей ориентаций учащихс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ение состояния агрессии у учащихся (тест Басса-Дарки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ведение индивидуальных бесед и тестов с учащимися, требующих особого внимания психолога (Брежнева Д., </w:t>
              <w:br/>
              <w:t>Боков Ф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ы с учителями-предметникам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психо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олого-диагностическая функция педагог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ская Н.В., Муравьева Н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«Классный руководитель </w:t>
            </w:r>
            <w:r>
              <w:rPr>
                <w:lang w:val="en-US"/>
              </w:rPr>
              <w:t>XXI</w:t>
            </w:r>
            <w:r>
              <w:rPr/>
              <w:t xml:space="preserve"> века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ская Н.В., Муравьева Н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филактика правонарушений. Встречи с сотрудниками детской комнаты полиц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12г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  <w:gridCol w:w="2040"/>
        <w:gridCol w:w="1800"/>
        <w:gridCol w:w="3120"/>
        <w:gridCol w:w="1800"/>
      </w:tblGrid>
      <w:tr>
        <w:trPr>
          <w:trHeight w:val="47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Расширение и углубление знаний, полученных на уро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День знаний «От школы цифирной к школе цифровой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1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Что ты знаешь о космосе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3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 Мероприятия, посвященные 300-летию М.В. Ломонос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Прослушивание поэтической композиции к 200-летию со дня основания Лицея: «Отечество нам Царское Село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, Смирнова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 Природное наследие России. Заповедники и национальные парки.</w:t>
              <w:br/>
            </w:r>
            <w:r>
              <w:rPr>
                <w:i/>
              </w:rPr>
              <w:t>(экскурсия на Лосиный Остр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, просмотр фильма (</w:t>
            </w:r>
            <w:r>
              <w:rPr>
                <w:i/>
              </w:rPr>
              <w:t>экскурсия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 День Российской науки. Открытия, изобретения, изменившие ми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, 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3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 «За страницами учебника». Развитие жизни на Земл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куссия, конкурс плак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lang w:val="en-US"/>
              </w:rPr>
              <w:t>12.03.2012</w:t>
            </w:r>
            <w:r>
              <w:rPr/>
              <w:t>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 Всемирный День авиации и космонавтики. «Как человек от Земли оторвался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, 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 Международный День Земли. Природное наследие мира. Чудеса све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, 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, Львов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. «За страницами учебника». Занимательная физик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3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1. День Победы в Великой Отечественной войне. Урок памят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, просмотр филь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7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040"/>
        <w:gridCol w:w="2040"/>
        <w:gridCol w:w="1800"/>
        <w:gridCol w:w="3120"/>
        <w:gridCol w:w="1800"/>
      </w:tblGrid>
      <w:tr>
        <w:trPr>
          <w:trHeight w:val="4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оспитание эстетической культуры. Организация досуга и отдых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. Праздничный концерт, посвященный Дню учител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5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2. Праздник Нового год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3. День гимназ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р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4. «Колесо истори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, Тартаковская Л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5. «Одаренные дет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, Обрывалина Е.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6. «Сохранение и приумножение культурного наследия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фере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7. День 8 мар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7.03.2012</w:t>
            </w:r>
            <w:r>
              <w:rPr/>
              <w:t>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8. Широкая масленниц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з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9. Всемирный День Земл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курс плак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0. Участие в работе кружков дополнительного образо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, учителя-предме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1. Празднование Дня Победы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2. День славянской культуры и письменности. Кто такие Кирилл и Мефодий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" w:hanging="0"/>
              <w:rPr/>
            </w:pPr>
            <w:r>
              <w:rPr/>
              <w:t>13. Выпуск газет к памятным дата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ирование нравственных ценнос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блема толерантности. «Дорогие мои старики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 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лаготворительная акция по сбору вещей для Дома ребенка № 1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ещение лектория Детской районной библиотеки № 7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Смирнова Р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022"/>
        <w:gridCol w:w="2119"/>
        <w:gridCol w:w="1721"/>
        <w:gridCol w:w="3120"/>
        <w:gridCol w:w="1800"/>
      </w:tblGrid>
      <w:tr>
        <w:trPr>
          <w:trHeight w:val="5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оспитание гражданина России и мир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Права и обязанности учащихся школьного самоуправления. Выборы актив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Собр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 Герои России. Князь Дмитрий Донско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пу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9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седание актива класса (отчет о проделанной работе, обсуждения планов работы)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, 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Подготовка и проведение Генеральной Ассамблеи Мини-ООН школы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4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 День ООН. Миротворческая деятельность ООН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</w:t>
            </w:r>
            <w:r>
              <w:rPr>
                <w:lang w:val="en-US"/>
              </w:rPr>
              <w:t>VII</w:t>
            </w:r>
            <w:r>
              <w:rPr/>
              <w:t xml:space="preserve"> Московская городская дистанционная олимпиада «ООН и мы»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7. Урок гражданствен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7.10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8. Герои России. 70-летие битвы под Москвой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1.11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9. День прав челове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5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0. День конституци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2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11. Разговор о самих себе (права и обязанности гимназиста). Как я выгляжу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6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2. Снятие блокады Ленинград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Урок муже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3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«Если где-то гром далекий грянет...». День воина-интернационалист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6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«Что на вооружении у современной армии?». День защитника Отечеств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смотр к/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0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5. Роль женщины в современном обществ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5.03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6. День Победы. Урок памя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Просмотр к/ф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7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 «Что хранят самые известные музеи мира». День музеев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Трудовое и физическое воспитание, здоровый образ жизн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1. Дежурство по школ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lang w:val="en-US"/>
              </w:rPr>
            </w:pPr>
            <w:r>
              <w:rPr/>
              <w:t>По графику школы</w:t>
            </w:r>
            <w:r>
              <w:rPr>
                <w:lang w:val="en-US"/>
              </w:rPr>
              <w:t>(19.03-20.03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2. Уборка кабинета № 4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3. Субботник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 Урок по технике безопас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08.09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лассный час о правилах дорожного движ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1г.; 08.03.2012г.; 24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л. час. Береги здоровье смолод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курс на знание правил дорожного движ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 Говорим о пожарной безопасност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. ча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6.12.2011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lang w:val="en-US"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 Урок здоровья. Профилактика вредных привычек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0.01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Урок здоровья. Разговор о самих себ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. Классный час. Итоги </w:t>
            </w:r>
            <w:r>
              <w:rPr>
                <w:lang w:val="en-US"/>
              </w:rPr>
              <w:t>III</w:t>
            </w:r>
            <w:r>
              <w:rPr/>
              <w:t xml:space="preserve"> четверти. Как вести себя в экстремальных условия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9.03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семирный День здоровь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конкурс плака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Классный час. Итоги </w:t>
            </w:r>
            <w:r>
              <w:rPr>
                <w:lang w:val="en-US"/>
              </w:rPr>
              <w:t>IV</w:t>
            </w:r>
            <w:r>
              <w:rPr/>
              <w:t xml:space="preserve"> четверти. Еще об обеспечении безопасности жизни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ервенство гимназии по л/а кросс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 Первенство гимназии по пионерболу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Первенство гимназии по лыжным гонкам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Первенство гимназии по легкой атлетике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, учителя физ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022"/>
        <w:gridCol w:w="2119"/>
        <w:gridCol w:w="1721"/>
        <w:gridCol w:w="3120"/>
        <w:gridCol w:w="1800"/>
      </w:tblGrid>
      <w:tr>
        <w:trPr>
          <w:trHeight w:val="162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бота с родителями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седания родительского комитета по темам:</w:t>
            </w:r>
          </w:p>
          <w:p>
            <w:pPr>
              <w:pStyle w:val="Normal"/>
              <w:rPr/>
            </w:pPr>
            <w:r>
              <w:rPr/>
              <w:t>а) обеспечение учащихся учебными пособиями;</w:t>
            </w:r>
          </w:p>
          <w:p>
            <w:pPr>
              <w:pStyle w:val="Normal"/>
              <w:rPr/>
            </w:pPr>
            <w:r>
              <w:rPr/>
              <w:t>б) режим работы гимназии;</w:t>
            </w:r>
          </w:p>
          <w:p>
            <w:pPr>
              <w:pStyle w:val="Normal"/>
              <w:rPr/>
            </w:pPr>
            <w:r>
              <w:rPr/>
              <w:t>в) план работы на каникулы;</w:t>
            </w:r>
          </w:p>
          <w:p>
            <w:pPr>
              <w:pStyle w:val="Normal"/>
              <w:rPr/>
            </w:pPr>
            <w:r>
              <w:rPr/>
              <w:t>г) настроение класса;</w:t>
            </w:r>
          </w:p>
          <w:p>
            <w:pPr>
              <w:pStyle w:val="Normal"/>
              <w:rPr/>
            </w:pPr>
            <w:r>
              <w:rPr/>
              <w:t xml:space="preserve">д) 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четверти, план на каникулы;</w:t>
            </w:r>
          </w:p>
          <w:p>
            <w:pPr>
              <w:pStyle w:val="Normal"/>
              <w:rPr/>
            </w:pPr>
            <w:r>
              <w:rPr/>
              <w:t>е) подготовка ко Дню гимназии;</w:t>
            </w:r>
          </w:p>
          <w:p>
            <w:pPr>
              <w:pStyle w:val="Normal"/>
              <w:rPr/>
            </w:pPr>
            <w:r>
              <w:rPr/>
              <w:t>ж) план работы на февраль-март;</w:t>
            </w:r>
          </w:p>
          <w:p>
            <w:pPr>
              <w:pStyle w:val="Normal"/>
              <w:rPr/>
            </w:pPr>
            <w:r>
              <w:rPr/>
              <w:t xml:space="preserve">з) итоги </w:t>
            </w:r>
            <w:r>
              <w:rPr>
                <w:lang w:val="en-US"/>
              </w:rPr>
              <w:t>III</w:t>
            </w:r>
            <w:r>
              <w:rPr/>
              <w:t xml:space="preserve"> четверти и план на каникулы;</w:t>
            </w:r>
          </w:p>
          <w:p>
            <w:pPr>
              <w:pStyle w:val="Normal"/>
              <w:rPr/>
            </w:pPr>
            <w:r>
              <w:rPr/>
              <w:t>и) ценностные ориентации учащихся;</w:t>
            </w:r>
          </w:p>
          <w:p>
            <w:pPr>
              <w:pStyle w:val="Normal"/>
              <w:rPr/>
            </w:pPr>
            <w:r>
              <w:rPr/>
              <w:t>к) итоги года. Обеспечение учащихся учебными пособиями на новый учебный год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08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9.2011г.</w:t>
            </w:r>
          </w:p>
          <w:p>
            <w:pPr>
              <w:pStyle w:val="Normal"/>
              <w:jc w:val="center"/>
              <w:rPr/>
            </w:pPr>
            <w:r>
              <w:rPr/>
              <w:t>17.10.2011г.</w:t>
            </w:r>
          </w:p>
          <w:p>
            <w:pPr>
              <w:pStyle w:val="Normal"/>
              <w:jc w:val="center"/>
              <w:rPr/>
            </w:pPr>
            <w:r>
              <w:rPr/>
              <w:t>21.11.2011г.</w:t>
            </w:r>
          </w:p>
          <w:p>
            <w:pPr>
              <w:pStyle w:val="Normal"/>
              <w:jc w:val="center"/>
              <w:rPr/>
            </w:pPr>
            <w:r>
              <w:rPr/>
              <w:t>26.12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1.2012г.</w:t>
            </w:r>
          </w:p>
          <w:p>
            <w:pPr>
              <w:pStyle w:val="Normal"/>
              <w:jc w:val="center"/>
              <w:rPr/>
            </w:pPr>
            <w:r>
              <w:rPr/>
              <w:t>06.02.2012г.</w:t>
            </w:r>
          </w:p>
          <w:p>
            <w:pPr>
              <w:pStyle w:val="Normal"/>
              <w:jc w:val="center"/>
              <w:rPr/>
            </w:pPr>
            <w:r>
              <w:rPr/>
              <w:t>12.03.2012г.</w:t>
            </w:r>
          </w:p>
          <w:p>
            <w:pPr>
              <w:pStyle w:val="Normal"/>
              <w:jc w:val="center"/>
              <w:rPr/>
            </w:pPr>
            <w:r>
              <w:rPr/>
              <w:t>16.04.2012г.</w:t>
            </w:r>
          </w:p>
          <w:p>
            <w:pPr>
              <w:pStyle w:val="Normal"/>
              <w:jc w:val="center"/>
              <w:rPr/>
            </w:pPr>
            <w:r>
              <w:rPr/>
              <w:t>28.05.2012г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видуальные беседы с родителями учащихся, требующих особого внима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дительские собрания по теме:</w:t>
            </w:r>
          </w:p>
          <w:p>
            <w:pPr>
              <w:pStyle w:val="Normal"/>
              <w:rPr/>
            </w:pPr>
            <w:r>
              <w:rPr/>
              <w:t>а) цели и задачи учебно-воспитательного процесса в 2011 – 2012 учебном году;</w:t>
            </w:r>
          </w:p>
          <w:p>
            <w:pPr>
              <w:pStyle w:val="Normal"/>
              <w:rPr/>
            </w:pPr>
            <w:r>
              <w:rPr/>
              <w:t xml:space="preserve">б) итоги окончания </w:t>
            </w:r>
            <w:r>
              <w:rPr>
                <w:lang w:val="en-US"/>
              </w:rPr>
              <w:t>I</w:t>
            </w:r>
            <w:r>
              <w:rPr/>
              <w:t xml:space="preserve"> четверти. Педагогика сотрудничества: ученик – учитель, родитли;</w:t>
            </w:r>
          </w:p>
          <w:p>
            <w:pPr>
              <w:pStyle w:val="Normal"/>
              <w:rPr/>
            </w:pPr>
            <w:r>
              <w:rPr/>
              <w:t xml:space="preserve">в) итоги окончания </w:t>
            </w:r>
            <w:r>
              <w:rPr>
                <w:lang w:val="en-US"/>
              </w:rPr>
              <w:t>I</w:t>
            </w:r>
            <w:r>
              <w:rPr/>
              <w:t xml:space="preserve"> полугодия. Гармония общения – залог психического здоровья ребенка. Здоровьесберегающие технологии;</w:t>
            </w:r>
          </w:p>
          <w:p>
            <w:pPr>
              <w:pStyle w:val="Normal"/>
              <w:rPr/>
            </w:pPr>
            <w:r>
              <w:rPr/>
              <w:t xml:space="preserve">г) итоги окончания </w:t>
            </w:r>
            <w:r>
              <w:rPr>
                <w:lang w:val="en-US"/>
              </w:rPr>
              <w:t>III</w:t>
            </w:r>
            <w:r>
              <w:rPr/>
              <w:t xml:space="preserve"> четверти;</w:t>
            </w:r>
          </w:p>
          <w:p>
            <w:pPr>
              <w:pStyle w:val="Normal"/>
              <w:rPr/>
            </w:pPr>
            <w:r>
              <w:rPr/>
              <w:t>д) к результативности через изучение личности ребенк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9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11.201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1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3.2012г.</w:t>
            </w:r>
          </w:p>
          <w:p>
            <w:pPr>
              <w:pStyle w:val="Normal"/>
              <w:jc w:val="center"/>
              <w:rPr/>
            </w:pPr>
            <w:r>
              <w:rPr/>
              <w:t>1 неделя апр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ндивидуальный подход к учащемуся и его реализация в процессе общения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280"/>
        <w:ind w:left="360" w:hanging="0"/>
        <w:jc w:val="center"/>
        <w:rPr/>
      </w:pPr>
      <w:r>
        <w:rPr/>
      </w:r>
    </w:p>
    <w:p>
      <w:pPr>
        <w:pStyle w:val="Normal"/>
        <w:spacing w:lineRule="auto" w:line="360" w:before="0" w:after="280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29:00Z</dcterms:created>
  <dc:creator>Denis_223</dc:creator>
  <dc:description/>
  <cp:keywords/>
  <dc:language>en-US</dc:language>
  <cp:lastModifiedBy>MaRMelaDKa</cp:lastModifiedBy>
  <cp:lastPrinted>2011-09-26T11:15:00Z</cp:lastPrinted>
  <dcterms:modified xsi:type="dcterms:W3CDTF">2012-03-18T07:07:00Z</dcterms:modified>
  <cp:revision>33</cp:revision>
  <dc:subject/>
  <dc:title>Анализ воспитательной работы за 2008-2009г</dc:title>
</cp:coreProperties>
</file>