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открытого урока по дисциплин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ведение в специальность» (1 курс) по теме «Здравствуй, боярыня Масленица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пециальности 26050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дукции общественного 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открытого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, боярыня Маслениц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рок закрепления знаний и формирование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игра с элементами презентации и дегус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цел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учающая и познавательн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офессиональных качеств и умений будущих специалист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практических ум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в коман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познавательной деятельности с применением современных способов передачи учебной информации обучающимся на основе использования компьютер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а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знаний обучающихся о праздновании Масленицы, традициях, обряд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ждение интереса к будущей профессии, посредством изучения праздничных блюд русской кухни, которые готовили на сырной неделе,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- развитие художественного мастерства, эстетического вкуса и наблюдательности;</w:t>
      </w:r>
    </w:p>
    <w:p>
      <w:pPr>
        <w:pStyle w:val="ListParagraph"/>
        <w:spacing w:lineRule="auto" w:line="240"/>
        <w:ind w:left="0" w:hanging="0"/>
        <w:rPr>
          <w:szCs w:val="28"/>
        </w:rPr>
      </w:pPr>
      <w:r>
        <w:rPr>
          <w:szCs w:val="28"/>
        </w:rPr>
        <w:t>- развитие критического мышления, навыков групповой самоорганизации, умения вести диалог,</w:t>
      </w:r>
    </w:p>
    <w:p>
      <w:pPr>
        <w:pStyle w:val="ListParagraph"/>
        <w:spacing w:lineRule="auto" w:line="240"/>
        <w:ind w:left="0" w:hanging="0"/>
        <w:rPr/>
      </w:pPr>
      <w:r>
        <w:rPr>
          <w:szCs w:val="28"/>
        </w:rPr>
        <w:t>- развитие творческой активности, самостоятельности, ответственности и познавательного интер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ультуры отношений в процессе учебного тру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уверенности в своих сила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бережливости и аккуратности при выполнении работ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любви к Родине, к своей культуре и обыча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ые пособия, чучело Масленицы, слайды, презентац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е оформление праздни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ы сервировки стола: самовар, чайные пары, резные салфе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ины, конфеты, мед, варенье, пироги, ч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, ноутб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ия №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: 9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.(2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ветственное слово преподав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рка готовности аудитории к занят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Постановка цели и задач занятия. Мотивация учебной деятельности обучающихся. (10 ми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годня у нас необычный урок, мы с вами попробуем провести праздник Масленицы и вспомнить все 7 дней сырной недели. Мы соприкоснемся с истинно русской традицией, моментом жизни наших предков. Надеюсь, что в душе каждого из вас загорится огонек, а может, пока искорка. Пусть они согреют вашу душу, чувства, заставят задуматься о себе, о близких, о нашей родной зем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помним, откуда вообще пошел обычай справлять праздник Масленицы. Корни этого праздника уходят глубоко в древность. Это давний праздник проводов зимы, который отмечали еще древние славяне. Масленица - это своего рода недельный карнавал. Это время пиршеств и удовольствий. Главное блюдо праздничного стола - это, конечно же, блины и оладьи. Часто в период празднования Масленицы устраивались веселые маскарады, на улицах появлялись балаганы, карусели, ледяные горки, с которых съезжали на санках, играла музыка и царила атмосфера рад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ая Масленица - Сырная неделя!</w:t>
        <w:br/>
        <w:t>Ты пришла нарядная к нам Весну встречать.</w:t>
        <w:br/>
        <w:t>Печь блины и развлекаться будем всю неделю,</w:t>
        <w:br/>
        <w:t>Чтоб Зиму студёную из дому прогнать!</w:t>
        <w:br/>
        <w:br/>
        <w:t>Утро... ПОНЕДЕЛЬНИК... Наступает "ВСТРЕЧА".</w:t>
        <w:br/>
        <w:t>Яркие салазки с горочек скользят.</w:t>
        <w:br/>
        <w:t>Целый день веселье. Наступает вечер...</w:t>
        <w:br/>
        <w:t>Накатавшись вволю, все блины едят.</w:t>
        <w:br/>
        <w:br/>
        <w:t>"ЗАИГРЫШ" беспечный - ВТОРНИКА отрада.</w:t>
        <w:br/>
        <w:t>Все гулять, резвиться вышли, как один!</w:t>
        <w:br/>
        <w:t>Игры и потехи, а за них - награда:</w:t>
        <w:br/>
        <w:t>Сдобный и румяный масленичный блин!</w:t>
        <w:br/>
        <w:br/>
        <w:t>Тут СРЕДА подходит - "ЛАКОМКОЙ" зовётся.</w:t>
        <w:br/>
        <w:t>Каждая хозяюшка колдует у печи.</w:t>
        <w:br/>
        <w:t>Кулебяки, сырники - всё им удаётся.</w:t>
        <w:br/>
        <w:t>Пироги и блинчики - всё на стол мечи!</w:t>
        <w:br/>
      </w:r>
      <w:r>
        <w:rPr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А в ЧЕТВЕРГ - раздольный "РАЗГУЛЯЙ" приходит.</w:t>
        <w:br/>
        <w:t>Ледяные крепости, снежные бои...</w:t>
        <w:br/>
        <w:t>Тройки с бубенцами на поля выходят.</w:t>
        <w:br/>
        <w:t>Парни ищут девушек - суженых своих.</w:t>
        <w:br/>
        <w:br/>
        <w:t>ПЯТНИЦА настала - "ВЕЧЕРА у ТЁЩИ"...</w:t>
        <w:br/>
        <w:t>Тёща приглашает зятя на блины!</w:t>
        <w:br/>
        <w:t>Есть с икрой и сёмгой, можно чуть попроще,</w:t>
        <w:br/>
        <w:t>Со сметаной, мёдом, с маслом ели мы.</w:t>
        <w:br/>
        <w:br/>
        <w:t>Близится СУББОТА - "ЗОЛОВКИ УГОЩЕНИЕ".</w:t>
        <w:br/>
        <w:br/>
        <w:t>Вся родня встречается, водит хоровод.</w:t>
        <w:br/>
        <w:t>Праздник продолжается, общее веселье.</w:t>
        <w:br/>
        <w:t>Славно провожает Зимушку народ!</w:t>
        <w:br/>
        <w:br/>
        <w:t>ВОСКРЕСЕНЬЕ светлое быстро наступает.</w:t>
        <w:br/>
        <w:t>Облегчают душу все в "ПРОЩЁНЫЙ ДЕНЬ".</w:t>
        <w:br/>
        <w:t>Чучело соломенное - Зимушку - сжигают,</w:t>
        <w:br/>
        <w:t>Нарядив в тулупчик, валенки, ремень...</w:t>
        <w:br/>
        <w:br/>
        <w:t>Пышные гуляния Ярмарка венчает.</w:t>
        <w:br/>
        <w:t>До свиданья, Масленица, приходи опять!</w:t>
        <w:br/>
        <w:t>Через год Красавицу снова повстречаем.</w:t>
        <w:br/>
        <w:t>Снова будем праздновать, блинами угощать!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Деловая игра.(50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поделилась на 7 команд, каждая команда должна представить один день Масленицы и рассказать о тех традициях и обычаях, которые соблюдались именно в этот д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 Презентация коман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ая команда должна сделать презентацию своего праздничного дня и рассказать о его необы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гости дорогие! Собрались мы сегодня праздник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орусский вспомнить, порадоваться, позабавиться, как наши деды забавлялись на Масленицу. Масленица - cырная неделя - справляется за семь недель до Пасхи. Ждали ее всегда с нетерпением. Каждый день Масленой недели имеет свое наз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едельник - «встреча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ник - «заигрыш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а - «лакомка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тверг - «разгул», «широкий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ятница - «тещина вечерка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бота - «золовкины посиделки»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кресенье - «прощеный день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неделя именовалась «Честная, широкая, боярыня Маслениц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недельник –  день встреч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Ребятишки накануне  сооружали снежные горы, произнося   скороговоркой следующее приветствие:</w:t>
      </w:r>
    </w:p>
    <w:p>
      <w:pPr>
        <w:pStyle w:val="Normal"/>
        <w:spacing w:lineRule="auto" w:line="240" w:before="0" w:after="0"/>
        <w:ind w:left="40" w:right="6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уша ли ты, моя Масленица!</w:t>
      </w:r>
    </w:p>
    <w:p>
      <w:pPr>
        <w:pStyle w:val="Normal"/>
        <w:spacing w:lineRule="auto" w:line="240" w:before="0" w:after="0"/>
        <w:ind w:left="40" w:right="6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зжай ко мне в гости на широ</w:t>
        <w:softHyphen/>
        <w:t>кий двор</w:t>
      </w:r>
    </w:p>
    <w:p>
      <w:pPr>
        <w:pStyle w:val="Normal"/>
        <w:spacing w:lineRule="auto" w:line="240" w:before="0" w:after="0"/>
        <w:ind w:left="40" w:right="6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рах покататься, в блинах нава</w:t>
        <w:softHyphen/>
        <w:t>ляться,</w:t>
      </w:r>
    </w:p>
    <w:p>
      <w:pPr>
        <w:pStyle w:val="Normal"/>
        <w:spacing w:lineRule="auto" w:line="240" w:before="0" w:after="0"/>
        <w:ind w:left="40" w:right="6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дцем потешиться, умом повеселиться,</w:t>
      </w:r>
    </w:p>
    <w:p>
      <w:pPr>
        <w:pStyle w:val="Normal"/>
        <w:spacing w:lineRule="auto" w:line="240" w:before="0" w:after="0"/>
        <w:ind w:left="40" w:right="60"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ю  насладиться!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мах  делали чучело Масленицы  из соломы, одевали его в девичий наряд, наряжали, сажали на санки  и везли  на горку.  Дети  встречали её  песнями,  катали  с горок и кричали: «Приехала Масленица!». Это тоже своеобразное колдовство: чем выше гора — тем выше рожь и пшеница, чем дольше прокатишься с горы — тем длиннее лен. Поэтому на горах катались самые лучшие мастерицы и  масте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Понедельник - встреча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. К этому дню достраивались горки, качели, балаганы. Те, кто побогаче, начинали печь блины. Первый блин отдавался нищим на помин усопш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Второй ведущий</w:t>
      </w:r>
    </w:p>
    <w:p>
      <w:pPr>
        <w:pStyle w:val="Normal"/>
        <w:spacing w:lineRule="auto" w:line="240" w:before="0" w:after="0"/>
        <w:ind w:right="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 взрослые,  как и в святки,  ходили от дома к дому,   поздравляли  с наступлением Масленицы и выпрашивали блины.</w:t>
      </w:r>
    </w:p>
    <w:p>
      <w:pPr>
        <w:pStyle w:val="Normal"/>
        <w:spacing w:lineRule="auto" w:line="240" w:before="0" w:after="60"/>
        <w:ind w:left="128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н-тинка, подай блинка,</w:t>
      </w:r>
    </w:p>
    <w:p>
      <w:pPr>
        <w:pStyle w:val="Normal"/>
        <w:spacing w:lineRule="auto" w:line="240" w:before="0" w:after="60"/>
        <w:ind w:left="128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адышка-прибавышка, масляный кусок!</w:t>
      </w:r>
    </w:p>
    <w:p>
      <w:pPr>
        <w:pStyle w:val="Normal"/>
        <w:spacing w:lineRule="auto" w:line="240" w:before="0" w:after="60"/>
        <w:ind w:left="128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тушки, не скупися, масляным кусочком поделися!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хозяйка  угощала, и  не скупилась, ей желали:</w:t>
      </w:r>
    </w:p>
    <w:p>
      <w:pPr>
        <w:pStyle w:val="Normal"/>
        <w:spacing w:lineRule="auto" w:line="240" w:before="0" w:after="0"/>
        <w:ind w:left="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й тебе Бог на поле прирост,</w:t>
      </w:r>
    </w:p>
    <w:p>
      <w:pPr>
        <w:pStyle w:val="Normal"/>
        <w:spacing w:lineRule="auto" w:line="240" w:before="0" w:after="0"/>
        <w:ind w:left="140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вы дойны, сметаны толсты,</w:t>
      </w:r>
    </w:p>
    <w:p>
      <w:pPr>
        <w:pStyle w:val="Normal"/>
        <w:spacing w:lineRule="auto" w:line="240" w:before="0" w:after="0"/>
        <w:ind w:left="140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ну-то снимают,</w:t>
      </w:r>
    </w:p>
    <w:p>
      <w:pPr>
        <w:pStyle w:val="Normal"/>
        <w:spacing w:lineRule="auto" w:line="240" w:before="0" w:after="0"/>
        <w:ind w:left="140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жки ломают,</w:t>
      </w:r>
    </w:p>
    <w:p>
      <w:pPr>
        <w:pStyle w:val="Normal"/>
        <w:spacing w:lineRule="auto" w:line="240" w:before="0" w:after="0"/>
        <w:ind w:left="140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кошко бросают,</w:t>
      </w:r>
    </w:p>
    <w:p>
      <w:pPr>
        <w:pStyle w:val="Normal"/>
        <w:spacing w:lineRule="auto" w:line="240" w:before="0" w:after="0"/>
        <w:ind w:left="1400"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ребята все подбирают!</w:t>
      </w:r>
    </w:p>
    <w:p>
      <w:pPr>
        <w:pStyle w:val="Normal"/>
        <w:spacing w:lineRule="auto" w:line="240" w:before="0" w:after="0"/>
        <w:ind w:right="8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аздником!</w:t>
      </w:r>
    </w:p>
    <w:p>
      <w:pPr>
        <w:pStyle w:val="Normal"/>
        <w:spacing w:lineRule="auto" w:line="240" w:before="0" w:after="60"/>
        <w:ind w:right="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хозяйка подавала мало, ребята убега</w:t>
        <w:softHyphen/>
        <w:t>ли со словами:</w:t>
      </w:r>
    </w:p>
    <w:p>
      <w:pPr>
        <w:pStyle w:val="Normal"/>
        <w:spacing w:lineRule="auto" w:line="240" w:before="0" w:after="60"/>
        <w:ind w:left="9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шивые блины</w:t>
      </w:r>
    </w:p>
    <w:p>
      <w:pPr>
        <w:pStyle w:val="Normal"/>
        <w:spacing w:lineRule="auto" w:line="240" w:before="0" w:after="60"/>
        <w:ind w:left="9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ршину длины!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день посвящался молодожёнам. Неделю – две назад в деревнях игрались свадьбы. Теперь эти молодые семьи приглашались кататься с горы. Все семейные пары, у которых недавно вся деревня была на свадьбе, должны бы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титься с горы, при этом призывая родных и знакомых: «У нас де горы готовы и блины испечены – просим жаловать»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ину  в этот день не только гуляли, но и гадали. В эти дни молодые люди  высматривали себе невест, а девушки украдкой смотрели на суженых. После весёлых игр парни и девушки собирались за общим сто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Вторник - заигрыши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. С утра молодые люди приглашались кататься с гор, поесть блинов. Звали родных и знакомых: «У нас де горы готовы и блины испечены - просим жалова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</w:rPr>
        <w:t>Третий 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сленица – обряд древни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общий, мирской!</w:t>
        <w:br/>
        <w:t>И все-таки самый важный!</w:t>
        <w:br/>
        <w:t>Праздник семейный, домашний!</w:t>
        <w:br/>
        <w:t>Ведется порядком строгим давно:</w:t>
        <w:br/>
        <w:t>Не нами, а умными заведено!</w:t>
      </w:r>
    </w:p>
    <w:p>
      <w:pPr>
        <w:pStyle w:val="Normal"/>
        <w:spacing w:lineRule="auto" w:line="240" w:before="30" w:after="3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этого дня родственники навещали друг друга семьями, ходили в гости с детьми, лакомились блинами и другими масленичными яствами. Главное угощение - блины - круглые, горячие. Они представляли собой как бы миниатюрные изображения солнца. К тому же настоящие русские блины имели красный цвет. Пекли блины из гречневой или пшеничной муки. "Блин - символ солнца, красных дней, хороших урожаев, крепких браков и здоровых детей", - писал А. Куприн. К блинам подавались: сметана, варенье, сливочное масло, мед, икра, яйца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 на улице открывались многочисленные палатки, где продавались горячие блинчики, сбитни (напитки из воды, мёда и пряностей), калёные орехи, медовые пряники. В этот день зять (муж дочери) приходил к «тёще на блины»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30" w:after="30"/>
        <w:ind w:left="1410" w:hanging="141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ты Лакомка - среда!</w:t>
      </w:r>
    </w:p>
    <w:p>
      <w:pPr>
        <w:pStyle w:val="Normal"/>
        <w:spacing w:lineRule="auto" w:line="240" w:before="30" w:after="30"/>
        <w:ind w:left="3261" w:hanging="326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ляна сковорода!</w:t>
      </w:r>
    </w:p>
    <w:p>
      <w:pPr>
        <w:pStyle w:val="Normal"/>
        <w:spacing w:lineRule="auto" w:line="240" w:before="30" w:after="30"/>
        <w:ind w:left="1410" w:hanging="14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елось со старины,</w:t>
      </w:r>
    </w:p>
    <w:p>
      <w:pPr>
        <w:pStyle w:val="Normal"/>
        <w:spacing w:lineRule="auto" w:line="240" w:before="30" w:after="30"/>
        <w:ind w:left="1410" w:hanging="14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дем к тёще на блины!</w:t>
      </w:r>
    </w:p>
    <w:p>
      <w:pPr>
        <w:pStyle w:val="Normal"/>
        <w:spacing w:lineRule="auto" w:line="240" w:before="30" w:after="30"/>
        <w:ind w:left="1410" w:hanging="141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Среда - лакомки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. В этот день зять приходил «к тёще на блины». Кроме зятя тёща приглашала и других г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ведущ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т день было больше всего  развлечений. Устраивали конские бега, кулачные бои и борьбу, взятие специально построенных снежных крепостей, катание на горках, весёлые карнавалы.  Продолжали  кататься на конях по деревне. Съезжали с гор  на санях, лыжах. Ряженые веселили народ. Все угощались  блинами. Гуляли с утра до вечера, плясали, водили хоро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ит Масленица, чтобы в ее честь песни пели величальные да хороводы водили. Ведь когда хоровод водят, в круг становятся, а круг – тоже символ солны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Четверг - широкий разгул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. С этого дня Масленица разворачивалась во всю ширь. Народ предавался всевозможным потехам: ледяные горы, балаганы, качели, катание на лошадях, карнавалы, кулачные бои, шумные пирушки</w:t>
      </w:r>
      <w:r>
        <w:rPr>
          <w:rFonts w:cs="Times New Roman" w:ascii="Times New Roman" w:hAnsi="Times New Roman"/>
          <w:b/>
          <w:color w:val="2A2A2A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</w:rPr>
        <w:t>Пятый ведущ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среду зятья ходили к тёщам, то теперь – наоборот: в гости должны приходить тёщи. Зять должен сам угостить тёщу и тестя блинами. Тёща же, приглашённая зятем,  присылала зятю всё, из чего пекут и на чём пекут блины: кадушку для теста, сковороды, а тесть мешок муки и масло. Эта встреча символизировала оказание чести семье же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Пятница - тёщины вечерки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. Зятья приглашали в гости своих тёщ, угощали их блин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Шестой веду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сленица - древний славянский праздник с многочисленными обычаями, через века дошедший наших дн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асленица, открывающая сырную неделю, - это веселые проводы зимы, озаренные радостным ожиданием близкого тепла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сеннего обновления природы. Даже блины, непременный атрибут масленицы, имели ритуальное значение: круглые, румяные, горячие, они являли собой символ солнца, которое все ярче разгоралось, удлиняя дни. Возможно, блины были и частью поминального обряда, так как суббота перед масленицей почиталась как «родительский день» - славяне поклонялись душам усопших предков. Проходили века, менялась жизнь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 принятием на Руси христианства появились новые, церковные праздники, но широкая Масленица продолжала жи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е встречали и провожал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й же неудержимой удалью, что и в языческие времена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 субботу не безделки – золовкины посиделки!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ы девицы, вставайте, дорогих гостей встречайте! Обычно молодежь играла в народную игру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«Бояре, а мы к вам пришли…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«Колечко»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 субботу, золовка – сестра мужа,  приглашала родных мужа к себе в гости. Если золовка была незамужняя, тогда она созывала и своих незамужних подруг. Если же наоборот, то приглашалась лишь замужняя ро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Суббота - золовкины посиделки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. Молодые невестки приглашали в гости к себе золовок. Новобрачная невестка должна была подарить золовкам подар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дьмой ведущ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 воскресенье ездили в гости по родным, одаривали подарками, пряниками. Этот день называется «Прощеным воскресеньем», все друг у друга просили прощение. Вечером при пении песен сжигали соломенное чучел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те в Воскресенье –</w:t>
        <w:br/>
        <w:t>Будем мы просить прощенья, </w:t>
        <w:br/>
        <w:t>Чтоб с души грехи все снять, </w:t>
        <w:br/>
        <w:t>С чистым сердцем Пост встречать!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епим дружбу поцелуем,</w:t>
        <w:br/>
        <w:t>Хоть и так мы не воюем.</w:t>
        <w:br/>
        <w:t>Ведь на Масленицу нужно </w:t>
        <w:br/>
        <w:t>Укреплять любовь и дружб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A2A2A"/>
          <w:sz w:val="28"/>
          <w:szCs w:val="28"/>
          <w:shd w:fill="FFFFFF" w:val="clear"/>
        </w:rPr>
        <w:t>Последний день Масленицы - Прощеное Воскресенье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. В последний день Масленицы сжигают соломенное чучело - символ зимы. Провожают зиму до следующего года. Все просят друг у друга прощения, освобождаясь от грехов перед Великим постом. Кланяются в ноги. А в ответ слышат знакомое: «Бог прост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.Конкурс пословиц и погово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должна назвать как можно больше пословиц и поговорок, касающихся праздника Масленицы.</w:t>
      </w:r>
      <w:r>
        <w:rPr>
          <w:rFonts w:cs="Tahoma" w:ascii="Tahoma" w:hAnsi="Tahoma"/>
          <w:color w:val="2A2A2A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Конкурс проводится в форме аукциона. Каждый называет свою пословицу по очереди, выигрывает тот, кто называет последнюю послов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Пословицы: «Без блина не Маслен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«На горах покататься, в блинах поваляться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 xml:space="preserve">«Не житье, а Масленица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«Масленица – объедуха, деньгам приберух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«Хоть с себя все заложить, а Масленицу проводить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  <w:shd w:fill="FFFFFF" w:val="clear"/>
        </w:rPr>
        <w:t>«Не все коту Масленица, будет и Великий пост»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житье, а Маслениц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асленица семь дней гуляет»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лости просим к нам об Масленице со своим добром, с честным животом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ваталась Маланья на Масленице, думала-гадала замуж пойти, а того Маланья не ведала, что Масленица только ставит молодых напоказ»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лин хорош не один»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лин не клин, брюхо не расколет!»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ервый блин – комом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лины брюхо не портят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оится Маслена горькой редьки да пареной репки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Была у двора Масленица, да в избу не зашл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Прощеный день, как на Пасху, все целуютс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).Виктор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баллы может получить команда, ответив на 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какую муку используют для блинов на Масленицу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пшеничную, ячную, овсяную, гречневую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имволизирует блин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осточные славяне в 9-10 веках поклонялись богу солнца Яриле, очевидно, именно символом солнца и является горячий блин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, было принято, есть блины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 красной и черной икрой, с соленой семгой, с маслом, с медом, со сметаной, с различными вареньями, кашами и т. д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сбитень?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традиционный русский напиток. Приготовить его очень просто. Заваривается мята, зверобой (подойдут любые душистые травы) со специями (корицей, гвоздикой), добавляется мед. Употребляется напиток только в горячем вид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Домашнее задание.(20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, ребята, было дано домашнее задание: приготовить традиционное масленичное лакомство – блины. Представители команд должны представить блины и сервировать стол, соблюдая все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5.Подведение итогов.(5 мин)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тветьте на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рядовая ед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е потехи и обряды  праздник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образ праздника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празднуют Масленицу?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ови дни Масленичной  недел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народные игры  вы узнали?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флексия. (3 мин)</w:t>
      </w:r>
    </w:p>
    <w:p>
      <w:pPr>
        <w:pStyle w:val="Normal"/>
        <w:spacing w:lineRule="auto" w:line="240" w:before="30" w:after="30"/>
        <w:ind w:left="720" w:hanging="36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 понравилось на празднике?</w:t>
      </w:r>
    </w:p>
    <w:p>
      <w:pPr>
        <w:pStyle w:val="Normal"/>
        <w:spacing w:lineRule="auto" w:line="240" w:before="30" w:after="3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акую команду вы хотели бы особо отметить и почему? </w:t>
      </w:r>
    </w:p>
    <w:p>
      <w:pPr>
        <w:pStyle w:val="Normal"/>
        <w:spacing w:lineRule="auto" w:line="240" w:before="30" w:after="3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ие традиции и обычаи  соблюдаются в вашей семье?</w:t>
      </w:r>
    </w:p>
    <w:p>
      <w:pPr>
        <w:pStyle w:val="Normal"/>
        <w:spacing w:lineRule="auto" w:line="240" w:before="30" w:after="30"/>
        <w:ind w:left="72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       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ие трудности испытали 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дготовке?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аздник заканчивается совместным чаепитием, вручением сувениров и призов участникам  открытого мероприятии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27:00Z</dcterms:created>
  <dc:creator>Владимир</dc:creator>
  <dc:description/>
  <cp:keywords/>
  <dc:language>en-US</dc:language>
  <cp:lastModifiedBy>Владимир</cp:lastModifiedBy>
  <dcterms:modified xsi:type="dcterms:W3CDTF">2013-04-22T21:44:00Z</dcterms:modified>
  <cp:revision>7</cp:revision>
  <dc:subject/>
  <dc:title>Методическая разработка открытого урока по дисциплине</dc:title>
</cp:coreProperties>
</file>