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Здоровьесберегающий урок по математике на тему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Все действия в пределах 100»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(коррекционная школа </w:t>
      </w:r>
      <w:r>
        <w:rPr>
          <w:b/>
          <w:i/>
          <w:sz w:val="28"/>
          <w:lang w:val="en-US"/>
        </w:rPr>
        <w:t>VIII</w:t>
      </w:r>
      <w:r>
        <w:rPr>
          <w:b/>
          <w:i/>
          <w:sz w:val="28"/>
        </w:rPr>
        <w:t xml:space="preserve"> вида, 4 класс)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ть вычислительные навыки учащихся, прививать учащихся к здоровому образу жизни.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>закрепление умения выполнять все действия с числами в пределах 100, решать задачи, вычерчивать отрезки;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корригировать и развивать мыслительную деятельность, память и внимание учащихся в ходе выполнения операций сравнения, обобщения, классифик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ывать мотивацию к учению, умение работать в группе, бережно относиться к своему здоровью.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солнышки, пособие «карандаши», разрезные поговорки, карточки с примерами для самостоятельной работы, иллюстрация к задаче, карточки для домашней индивидуальной работы, карточки-схемы для рефлекси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д уроком класс проветрить. </w:t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>
          <w:b/>
          <w:bCs/>
          <w:color w:val="000000"/>
          <w:sz w:val="28"/>
          <w:szCs w:val="28"/>
        </w:rPr>
        <w:t>Организационный момент.</w:t>
      </w:r>
      <w:r>
        <w:rPr>
          <w:color w:val="000000"/>
          <w:sz w:val="28"/>
          <w:szCs w:val="28"/>
        </w:rPr>
        <w:t xml:space="preserve"> (Стоя у парт)                                                                                                                                    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- Какое сегодня число?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 xml:space="preserve">         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- Какой сегодня день недели?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 xml:space="preserve">   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- Какой по счёту этот урок?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 xml:space="preserve">                                                                                                                                                                         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- Как называется этот урок?</w:t>
      </w:r>
      <w:r>
        <w:rPr>
          <w:rStyle w:val="Appleconvertedspace"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- Чему вы учитесь на уроках математики?</w:t>
      </w:r>
      <w:r>
        <w:rPr>
          <w:rStyle w:val="Appleconvertedspace"/>
          <w:iCs/>
          <w:color w:val="000000"/>
          <w:sz w:val="28"/>
          <w:szCs w:val="28"/>
        </w:rPr>
        <w:t xml:space="preserve">                                                                                                                    </w:t>
      </w:r>
      <w:r>
        <w:rPr>
          <w:iCs/>
          <w:color w:val="000000"/>
          <w:sz w:val="28"/>
          <w:szCs w:val="28"/>
        </w:rPr>
        <w:t> (Дети садятся за парты) 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Эмоциональный настрой на ур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ом ранним кто-то странн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лянул в моё окн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ладони появилос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рко-рыжее пят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солнце заглянул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то лучик протянул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нкий лучик золот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как с первым лучшим друг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доровалось со м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олнце встречает каждого из нас теплом и улыбкой. Дарит хорошее настроение. И я хочу пожелать вам, чтобы каждый день приносил вам только радость (подарить детям солнышк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что нужно человеку, чтобы всегда быть в хорошем настроении, в хорошей форме? (здоровье)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ого человека можно назвать здоровы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Сегодня у нас не совсем обычный урок. Он направлен на сбережение вашего здоровья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бщение темы и цели уро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егодня тема урока «Закрепление пройденного материала». Сегодня на уроке мы будем закреплять умение выполнять действия с числами в пределах 100, решим задачу, повторим некоторые геометрические фигур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А начнем мы наш урок с дыхательной гимнастики </w:t>
      </w:r>
      <w:r>
        <w:rPr>
          <w:rStyle w:val="StrongEmphasis"/>
          <w:b w:val="false"/>
          <w:sz w:val="28"/>
          <w:szCs w:val="28"/>
        </w:rPr>
        <w:t>«Воздушный шарик»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питаем наш мозг кислородом.</w:t>
      </w:r>
      <w:r>
        <w:rPr>
          <w:rStyle w:val="StrongEmphasis"/>
          <w:sz w:val="28"/>
          <w:szCs w:val="28"/>
        </w:rPr>
        <w:t xml:space="preserve"> (</w:t>
      </w:r>
      <w:r>
        <w:rPr>
          <w:sz w:val="28"/>
          <w:szCs w:val="28"/>
        </w:rPr>
        <w:t>Надуваем шарик: ребенок делает глубокий вдох через нос, а потом медленно  делает выдох через рот, одновременно разводя руки в стороны, показывая, какой большой шарик получился. Повторяем 3 раза.)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нутка чистописания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Откройте тетради. Запишите число. Классн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Назовите число, записанное в показ. Пропишите строчку числа 26.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Устный счет </w:t>
      </w:r>
    </w:p>
    <w:p>
      <w:pPr>
        <w:pStyle w:val="Normal"/>
        <w:numPr>
          <w:ilvl w:val="0"/>
          <w:numId w:val="2"/>
        </w:numPr>
        <w:shd w:fill="FFFFFF" w:val="clear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о пособию «Карандаши» (горизонтально). </w:t>
      </w:r>
    </w:p>
    <w:p>
      <w:pPr>
        <w:pStyle w:val="Normal"/>
        <w:shd w:fill="FFFFFF" w:val="clear"/>
        <w:spacing w:before="280" w:after="216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данном уроке желательно обеспечить учащихся индивидуальными пособиями.</w:t>
        <w:br/>
      </w:r>
      <w:r>
        <w:rPr>
          <w:sz w:val="28"/>
          <w:szCs w:val="28"/>
        </w:rPr>
        <w:drawing>
          <wp:inline distT="0" distB="0" distL="0" distR="0">
            <wp:extent cx="3047365" cy="2251710"/>
            <wp:effectExtent l="0" t="0" r="0" b="0"/>
            <wp:docPr id="1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Сколько карандашей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Какой карандаш находится над оранжевым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Какой карандаш находится под фиолетовым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Какого цвета карандаши расположены над чёрным карандашом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Сколько карандашей короче чёрного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Какого цвета карандаши расположены под розовым карандашом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Сколько карандашей длиннее розового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Сколько карандашей короче коричневого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Сколько карандашей длиннее фиолетового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Сколько карандашей расположено выше жёлтого карандаша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Сколько карандашей расположено ниже розового карандаша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Какой карандаш находится между зелёным и чёрным?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  <w:t>Назови соседей розового карандаша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гра «Собери поговорки». Работа в парах. 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На обратной стороне карточек с частями поговорок написаны примеры. Карточки, где примеры с одинаковыми ответами, составляют поговорку. </w:t>
      </w:r>
    </w:p>
    <w:p>
      <w:pPr>
        <w:pStyle w:val="Style15"/>
        <w:ind w:left="72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-41910</wp:posOffset>
                </wp:positionV>
                <wp:extent cx="1943100" cy="685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В здоровом тел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5 Х 8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4pt" style="position:absolute;rotation:-0;width:153pt;height:54pt;mso-wrap-distance-left:9.05pt;mso-wrap-distance-right:9.05pt;mso-wrap-distance-top:0pt;mso-wrap-distance-bottom:0pt;margin-top:-3.3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>В здоровом тел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32"/>
                        </w:rPr>
                        <w:t>5 Х 8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690</wp:posOffset>
                </wp:positionH>
                <wp:positionV relativeFrom="paragraph">
                  <wp:posOffset>-41910</wp:posOffset>
                </wp:positionV>
                <wp:extent cx="19431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закаляй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7 Х 8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4pt" style="position:absolute;rotation:-0;width:153pt;height:54pt;mso-wrap-distance-left:9.05pt;mso-wrap-distance-right:9.05pt;mso-wrap-distance-top:0pt;mso-wrap-distance-bottom:0pt;margin-top:-3.3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>закаляй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b/>
                          <w:sz w:val="28"/>
                        </w:rPr>
                        <w:t xml:space="preserve">7 Х 8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-41910</wp:posOffset>
                </wp:positionV>
                <wp:extent cx="206883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685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Береги платье снову,               72 : 8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4pt" style="position:absolute;rotation:-0;width:162.9pt;height:54pt;mso-wrap-distance-left:9.05pt;mso-wrap-distance-right:9.05pt;mso-wrap-distance-top:0pt;mso-wrap-distance-bottom:0pt;margin-top:-3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32"/>
                        </w:rPr>
                        <w:t>Береги платье снову,               72 : 8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72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720" w:hanging="36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8640</wp:posOffset>
                </wp:positionH>
                <wp:positionV relativeFrom="paragraph">
                  <wp:posOffset>242570</wp:posOffset>
                </wp:positionV>
                <wp:extent cx="1943100" cy="685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здоровый дух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86 – 46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4pt" style="position:absolute;rotation:-0;width:153pt;height:54pt;mso-wrap-distance-left:9.05pt;mso-wrap-distance-right:9.05pt;mso-wrap-distance-top:0pt;mso-wrap-distance-bottom:0pt;margin-top:19.1pt;mso-position-vertical-relative:text;margin-left:343.2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>здоровый дух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</w:rPr>
                        <w:t xml:space="preserve">86 – 46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224790</wp:posOffset>
                </wp:positionV>
                <wp:extent cx="2575560" cy="68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685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Если хочешь быть здоров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40 + 16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4pt" style="position:absolute;rotation:-0;width:202.8pt;height:54pt;mso-wrap-distance-left:9.05pt;mso-wrap-distance-right:9.05pt;mso-wrap-distance-top:0pt;mso-wrap-distance-bottom:0pt;margin-top:17.7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>Если хочешь быть здоров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                </w:t>
                      </w:r>
                      <w:r>
                        <w:rPr>
                          <w:b/>
                          <w:sz w:val="28"/>
                          <w:szCs w:val="32"/>
                        </w:rPr>
                        <w:t xml:space="preserve">40 + 16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242570</wp:posOffset>
                </wp:positionV>
                <wp:extent cx="2032635" cy="685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685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а здоровье смоло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3 Х 3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4pt" style="position:absolute;rotation:-0;width:160.05pt;height:54pt;mso-wrap-distance-left:9.05pt;mso-wrap-distance-right:9.05pt;mso-wrap-distance-top:0pt;mso-wrap-distance-bottom:0pt;margin-top:19.1pt;mso-position-vertical-relative:text;margin-left:18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32"/>
                        </w:rPr>
                        <w:t>а здоровье смолод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</w:rPr>
                        <w:t xml:space="preserve">3 Х 3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72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72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кие поговорки у вас получились? Прочитайте. Объясните их смысл.   </w:t>
      </w:r>
    </w:p>
    <w:p>
      <w:pPr>
        <w:pStyle w:val="Style15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Пальчиковая гимнастика</w:t>
      </w:r>
    </w:p>
    <w:p>
      <w:pPr>
        <w:pStyle w:val="Style15"/>
        <w:rPr/>
      </w:pPr>
      <w:r>
        <w:rPr>
          <w:sz w:val="28"/>
          <w:szCs w:val="28"/>
        </w:rPr>
        <w:t>- Для того</w:t>
      </w:r>
      <w:r>
        <w:rPr>
          <w:rStyle w:val="Grame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руки вас хорошо слушались, и вы красиво писали в тетрадях, выполним разминку для пальчиков. </w:t>
      </w:r>
    </w:p>
    <w:p>
      <w:pPr>
        <w:pStyle w:val="Style15"/>
        <w:rPr>
          <w:rStyle w:val="C0"/>
          <w:sz w:val="28"/>
          <w:szCs w:val="28"/>
        </w:rPr>
      </w:pPr>
      <w:r>
        <w:rPr>
          <w:sz w:val="28"/>
          <w:szCs w:val="28"/>
        </w:rPr>
        <w:t>  “</w:t>
      </w:r>
      <w:r>
        <w:rPr>
          <w:sz w:val="28"/>
          <w:szCs w:val="28"/>
        </w:rPr>
        <w:t>Цветок”. Руки на</w:t>
      </w:r>
      <w:r>
        <w:rPr>
          <w:rStyle w:val="Appleconvertedspace"/>
          <w:sz w:val="28"/>
          <w:szCs w:val="28"/>
        </w:rPr>
        <w:t> </w:t>
      </w:r>
      <w:r>
        <w:rPr>
          <w:rStyle w:val="Spelle"/>
          <w:sz w:val="28"/>
          <w:szCs w:val="28"/>
        </w:rPr>
        <w:t>локтях</w:t>
      </w:r>
      <w:r>
        <w:rPr>
          <w:sz w:val="28"/>
          <w:szCs w:val="28"/>
        </w:rPr>
        <w:t>, раскрывают пальчики, сжимают.                                                                    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“Красим забор”. Плавные движения кистями рук вверх и вниз.                                                                                        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“Гладим кошку”. Плавные движения кистями рук влево, вправо.                                                                                      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“Нарисуем солнышко”. Круговые движения кистями рук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Решение задач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ма переплыл реку за 17 минут, Коля плыл на 4 минуты дольше Димы, а Женя переплыл реку в 3 раза быстрее, чем Коля. Кто из мальчиков переплыл реку быстре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Работа у доски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олезно ли заниматься плаваньем? Почему?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намическая пауза  «</w:t>
      </w:r>
      <w:r>
        <w:rPr>
          <w:sz w:val="28"/>
          <w:szCs w:val="28"/>
          <w:u w:val="single"/>
        </w:rPr>
        <w:t xml:space="preserve">Давайте отдохнём»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удились – отдохнём,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нем, глубоко вздохнём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имает руки класс – это раз,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ернулась голова – это два,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и вниз, вперёд смотри – это три,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Руки в стороны, пошире, развернули на четыре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силой их к плечам прижать – это пять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плавно опустили,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улыбки подарили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  <w:u w:val="single"/>
        </w:rPr>
        <w:t xml:space="preserve">Самостоятельная работа </w:t>
      </w:r>
      <w:r>
        <w:rPr>
          <w:rStyle w:val="C0"/>
          <w:sz w:val="28"/>
          <w:szCs w:val="28"/>
        </w:rPr>
        <w:t>– решение примеров                                                                                                                                                          Работа выполняется на индивидуальной карточке. Решить примеры. Поставь ответы в порядке возрастания. Прочитать слово.</w:t>
      </w:r>
    </w:p>
    <w:p>
      <w:pPr>
        <w:pStyle w:val="C3"/>
        <w:rPr/>
      </w:pPr>
      <w:r>
        <w:rPr>
          <w:rStyle w:val="C0"/>
          <w:i/>
          <w:szCs w:val="28"/>
        </w:rPr>
        <w:t>Карточка №1</w:t>
      </w:r>
    </w:p>
    <w:p>
      <w:pPr>
        <w:pStyle w:val="C3"/>
        <w:rPr>
          <w:rStyle w:val="C0"/>
          <w:szCs w:val="28"/>
        </w:rPr>
      </w:pPr>
      <w:r>
        <w:rPr>
          <w:rStyle w:val="C0"/>
          <w:szCs w:val="28"/>
        </w:rPr>
        <w:t>89 - 36:4 = 80    (Р)          7х(12 – 4) = 56      (П)</w:t>
      </w:r>
      <w:r>
        <w:rPr/>
        <w:t xml:space="preserve">                                                                                                         </w:t>
      </w:r>
      <w:r>
        <w:rPr>
          <w:rStyle w:val="C0"/>
          <w:szCs w:val="28"/>
        </w:rPr>
        <w:t>52+27:3 = 61     (О)          8х(25-20) = 40      (С</w:t>
      </w:r>
      <w:r>
        <w:rPr/>
        <w:t xml:space="preserve">)                                                                                                          </w:t>
      </w:r>
      <w:r>
        <w:rPr>
          <w:rStyle w:val="C0"/>
          <w:szCs w:val="28"/>
        </w:rPr>
        <w:t>94+24:4 = 100    (Т)                                                           (СПОРТ)</w:t>
      </w:r>
    </w:p>
    <w:p>
      <w:pPr>
        <w:pStyle w:val="Normal"/>
        <w:rPr/>
      </w:pPr>
      <w:r>
        <w:rPr>
          <w:i/>
          <w:szCs w:val="28"/>
        </w:rPr>
        <w:t>Карточка №2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67 – 42:7 = 60     (К)          30: 6х9 = 45        (О)</w:t>
      </w:r>
    </w:p>
    <w:p>
      <w:pPr>
        <w:pStyle w:val="Normal"/>
        <w:rPr>
          <w:szCs w:val="28"/>
        </w:rPr>
      </w:pPr>
      <w:r>
        <w:rPr>
          <w:szCs w:val="28"/>
        </w:rPr>
        <w:t>43+ 2х5 = 53       (К)          4х(18-9) = 36      (Х)</w:t>
      </w:r>
    </w:p>
    <w:p>
      <w:pPr>
        <w:pStyle w:val="Normal"/>
        <w:rPr>
          <w:rStyle w:val="C0"/>
          <w:szCs w:val="28"/>
        </w:rPr>
      </w:pPr>
      <w:r>
        <w:rPr>
          <w:szCs w:val="28"/>
        </w:rPr>
        <w:t>6х1+70 = 76        (Е)          9х9+9  =90          (Й)              (ХОККЕЙ)</w:t>
      </w:r>
    </w:p>
    <w:p>
      <w:pPr>
        <w:pStyle w:val="C3"/>
        <w:rPr/>
      </w:pPr>
      <w:r>
        <w:rPr>
          <w:rStyle w:val="C0"/>
          <w:i/>
          <w:szCs w:val="28"/>
        </w:rPr>
        <w:t>Карточка №3</w:t>
      </w:r>
    </w:p>
    <w:p>
      <w:pPr>
        <w:pStyle w:val="Normal"/>
        <w:rPr/>
      </w:pPr>
      <w:r>
        <w:rPr>
          <w:szCs w:val="28"/>
        </w:rPr>
        <w:t>28:4х5 = 35   (Н)           70:10+60 = 67     (С)</w:t>
      </w:r>
    </w:p>
    <w:p>
      <w:pPr>
        <w:pStyle w:val="Normal"/>
        <w:rPr>
          <w:szCs w:val="28"/>
        </w:rPr>
      </w:pPr>
      <w:r>
        <w:rPr>
          <w:szCs w:val="28"/>
        </w:rPr>
        <w:t>45:5х6 =30    (Н)           6х7:1 = 42           (И)</w:t>
      </w:r>
    </w:p>
    <w:p>
      <w:pPr>
        <w:pStyle w:val="Normal"/>
        <w:rPr>
          <w:szCs w:val="28"/>
        </w:rPr>
      </w:pPr>
      <w:r>
        <w:rPr>
          <w:szCs w:val="28"/>
        </w:rPr>
        <w:t>(9+9):6 = 3    (Т)           (36 – 4): 8 = 4      (Е)                  (ТЕННИС)</w:t>
      </w:r>
    </w:p>
    <w:p>
      <w:pPr>
        <w:pStyle w:val="C3"/>
        <w:rPr/>
      </w:pPr>
      <w:r>
        <w:rPr>
          <w:rStyle w:val="C0"/>
          <w:i/>
          <w:szCs w:val="28"/>
        </w:rPr>
        <w:t>Карточка №4</w:t>
      </w:r>
    </w:p>
    <w:p>
      <w:pPr>
        <w:pStyle w:val="Normal"/>
        <w:rPr/>
      </w:pPr>
      <w:r>
        <w:rPr>
          <w:rStyle w:val="C0"/>
          <w:szCs w:val="28"/>
        </w:rPr>
        <w:t>8х(25-20) = 40   (И)        89 - 36:4 = 80       (Ш)</w:t>
      </w:r>
    </w:p>
    <w:p>
      <w:pPr>
        <w:pStyle w:val="Normal"/>
        <w:rPr/>
      </w:pPr>
      <w:r>
        <w:rPr>
          <w:szCs w:val="28"/>
        </w:rPr>
        <w:t>30: 6х9 = 45       (Н)        6х1+70 = 76         (И)</w:t>
      </w:r>
    </w:p>
    <w:p>
      <w:pPr>
        <w:pStyle w:val="Normal"/>
        <w:rPr>
          <w:rStyle w:val="C0"/>
          <w:sz w:val="28"/>
          <w:szCs w:val="28"/>
        </w:rPr>
      </w:pPr>
      <w:r>
        <w:rPr>
          <w:szCs w:val="28"/>
        </w:rPr>
        <w:t xml:space="preserve">4х(18-9) = 36     (Ф)                                                          (ФИНИШ) 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  <w:u w:val="single"/>
        </w:rPr>
        <w:t>Проверка</w:t>
      </w:r>
      <w:r>
        <w:rPr>
          <w:rStyle w:val="C0"/>
          <w:sz w:val="28"/>
          <w:szCs w:val="28"/>
        </w:rPr>
        <w:t xml:space="preserve">:  - Какое слово получилось? Объясните его значение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имнастика для глаз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у держите прямо, взгляд направлен вверх в потолок. </w:t>
      </w:r>
      <w:r>
        <w:rPr>
          <w:spacing w:val="-17"/>
          <w:sz w:val="28"/>
          <w:szCs w:val="28"/>
        </w:rPr>
        <w:t>Мысленно посмотрите на макушку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А теперь глаза вниз, туда, где наше горло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влево, внимание ушло за левое ухо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вправо, внимание ушло за правое ухо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водите взгляд в такой последовательности: в ниж</w:t>
      </w:r>
      <w:r>
        <w:rPr>
          <w:spacing w:val="-14"/>
          <w:sz w:val="28"/>
          <w:szCs w:val="28"/>
        </w:rPr>
        <w:t xml:space="preserve">ний левый угол, верхний правый угол, в нижний правый угол, верхний левый угол. А потом наоборот. Расслабьте </w:t>
      </w:r>
      <w:r>
        <w:rPr>
          <w:spacing w:val="-13"/>
          <w:sz w:val="28"/>
          <w:szCs w:val="28"/>
        </w:rPr>
        <w:t>глаза и поморгайте часто-часто, легко, как машет кры</w:t>
      </w:r>
      <w:r>
        <w:rPr>
          <w:spacing w:val="-18"/>
          <w:sz w:val="28"/>
          <w:szCs w:val="28"/>
        </w:rPr>
        <w:t>лышками мотылёк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вно опишите глазами восьмёрку в одну сторону, а затем в другую. Поморгайт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бота с геометрическим материа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лезно ли для здоровья заниматься бегом?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сейчас мы с вами будем чертить беговые дорожки в виде отрез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ертите две беговые дорожки. Длинна первой – 70мм, вторая беговая дорожка на 20мм длиннее пер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Коллективная рабо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омашнее задани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ь примеры в два действия по разноуровневым карт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тог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ребята, наш урок подходит к концу. Скажите мне, пожалуйста, какого человека можно назвать здоро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нужно для того, чтобы быть здоровым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инутка рефлек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толах карточки - схемы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Мне понравилось на уроке - считать ус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ать зада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ать прим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чертить отрезок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Мне надо …(потренироваться решать задачи, повторить таблицу умножения, точнее вычерчивать отрез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7" w:right="6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1"/>
        </w:tabs>
        <w:ind w:left="531" w:hanging="360"/>
      </w:pPr>
      <w:rPr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6:26:00Z</dcterms:created>
  <dc:creator>Андрей</dc:creator>
  <dc:description/>
  <cp:keywords/>
  <dc:language>en-US</dc:language>
  <cp:lastModifiedBy>Андрей</cp:lastModifiedBy>
  <cp:lastPrinted>2013-04-17T23:14:00Z</cp:lastPrinted>
  <dcterms:modified xsi:type="dcterms:W3CDTF">2013-04-23T18:33:00Z</dcterms:modified>
  <cp:revision>39</cp:revision>
  <dc:subject/>
  <dc:title>Здоровье сберегающий урок по математике в 4 классе на тему «Закрепление пройденного материала»</dc:title>
</cp:coreProperties>
</file>