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средняя общеобразовательная школа №79 г.о. Тольятт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классное мероприятие «Здравствуй, Весна!»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а мероприятие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русского языка и литературы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овалова Г.В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ПЛАН-КОНСПЕКТ ВНЕКЛАССНОГО МАРОПРИЯТИЯ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/>
      </w:pPr>
      <w:r>
        <w:rPr>
          <w:b/>
          <w:kern w:val="2"/>
          <w:sz w:val="28"/>
          <w:szCs w:val="28"/>
          <w:lang w:eastAsia="ar-SA"/>
        </w:rPr>
        <w:br/>
        <w:t>Тема:</w:t>
      </w:r>
      <w:r>
        <w:rPr>
          <w:b/>
          <w:color w:val="000000"/>
          <w:sz w:val="28"/>
          <w:szCs w:val="28"/>
        </w:rPr>
        <w:t xml:space="preserve"> «Здравствуй, Весна!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</w:t>
      </w:r>
      <w:r>
        <w:rPr>
          <w:kern w:val="2"/>
          <w:sz w:val="28"/>
          <w:szCs w:val="28"/>
          <w:lang w:eastAsia="ar-SA"/>
        </w:rPr>
        <w:t>Дата: 04.03.2013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0" w:hanging="0"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новалова Галин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0" w:hanging="0"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МБУ СОШ №79 г.о. Тольятт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0" w:hanging="0"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Учитель русского языка и литературы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0" w:hanging="0"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kern w:val="2"/>
                <w:sz w:val="28"/>
                <w:szCs w:val="28"/>
                <w:lang w:eastAsia="ar-SA"/>
              </w:rPr>
              <w:t xml:space="preserve">Класс                    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     </w:t>
      </w:r>
      <w:r>
        <w:rPr>
          <w:b/>
          <w:bCs/>
          <w:iCs/>
          <w:kern w:val="2"/>
          <w:sz w:val="28"/>
          <w:szCs w:val="28"/>
          <w:lang w:eastAsia="ar-SA"/>
        </w:rPr>
        <w:t>Цель:</w:t>
      </w:r>
      <w:r>
        <w:rPr>
          <w:kern w:val="2"/>
          <w:sz w:val="28"/>
          <w:szCs w:val="28"/>
          <w:lang w:eastAsia="ar-SA"/>
        </w:rPr>
        <w:t xml:space="preserve">                       углубить знания детей о временах года – весне, определить ее особенности в жизни человека, животных, птиц, растени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   </w:t>
      </w:r>
      <w:r>
        <w:rPr>
          <w:b/>
          <w:bCs/>
          <w:iCs/>
          <w:kern w:val="2"/>
          <w:sz w:val="28"/>
          <w:szCs w:val="28"/>
          <w:lang w:eastAsia="ar-SA"/>
        </w:rPr>
        <w:t>Задачи:</w:t>
      </w:r>
      <w:r>
        <w:rPr>
          <w:kern w:val="2"/>
          <w:sz w:val="28"/>
          <w:szCs w:val="28"/>
          <w:lang w:eastAsia="ar-SA"/>
        </w:rPr>
        <w:t xml:space="preserve">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разовательные задачи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сширить кругозор по теме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Познакомиться с новым литературным материалом.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задачи: 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оспитывать умение внимательно слушать и слышать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Воспитывать любовь к природе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Развивающие задач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азвивать способности к переключению уровней мышления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ритическое мышление через работу с различными источниками информации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уро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тавка скворечников, электронная презентация по теме мероприятия, музыкальное сопровождение специалиста, музыкальные записи, костюмы, «Модели трех месяцев весны», корзина с печеньем в форме жаворонков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Необходимое техническое оборудование </w:t>
      </w:r>
      <w:r>
        <w:rPr>
          <w:b/>
          <w:bCs/>
          <w:i/>
          <w:iCs/>
          <w:kern w:val="2"/>
          <w:sz w:val="28"/>
          <w:szCs w:val="28"/>
          <w:lang w:eastAsia="ar-SA"/>
        </w:rPr>
        <w:t>:</w:t>
      </w:r>
      <w:r>
        <w:rPr>
          <w:kern w:val="2"/>
          <w:sz w:val="28"/>
          <w:szCs w:val="28"/>
          <w:lang w:eastAsia="ar-SA"/>
        </w:rPr>
        <w:t>компьютер, интерактивная доска, проектор, фотоаппарат, фортепиано, магнитофо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Ход праздника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Сегодня мы отмечаем весенний праздник. Многие писатели и поэты воспевали это время года. (Электронная презентация. Слайд 1. Портреты русских поэтов и писателей: А.А. Фет, Ф.И. Тютчем, В.А. Жуковский, М.М. Пришвин и др.). Весну все ждут, зовут, поют песни-заклички. Где же заклички? Давайте покликаем Весну, позовем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бенок 1.</w:t>
      </w:r>
      <w:r>
        <w:rPr>
          <w:color w:val="000000"/>
          <w:sz w:val="28"/>
          <w:szCs w:val="28"/>
        </w:rPr>
        <w:t xml:space="preserve">   Весна, весна красная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бенок 2.</w:t>
      </w:r>
      <w:r>
        <w:rPr>
          <w:color w:val="000000"/>
          <w:sz w:val="28"/>
          <w:szCs w:val="28"/>
        </w:rPr>
        <w:t xml:space="preserve"> Приди весна с радостью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бенок 3.</w:t>
      </w:r>
      <w:r>
        <w:rPr>
          <w:color w:val="000000"/>
          <w:sz w:val="28"/>
          <w:szCs w:val="28"/>
        </w:rPr>
        <w:t xml:space="preserve"> Солнышко, солнышко, красное ведрышко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бенок 4.</w:t>
      </w:r>
      <w:r>
        <w:rPr>
          <w:color w:val="000000"/>
          <w:sz w:val="28"/>
          <w:szCs w:val="28"/>
        </w:rPr>
        <w:t xml:space="preserve"> Выходи из-за горы, да до вешней по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бенок 5.</w:t>
      </w:r>
      <w:r>
        <w:rPr>
          <w:color w:val="000000"/>
          <w:sz w:val="28"/>
          <w:szCs w:val="28"/>
        </w:rPr>
        <w:t xml:space="preserve"> Видело ль ты, солнышко, красную весну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бенок 6.</w:t>
      </w:r>
      <w:r>
        <w:rPr>
          <w:color w:val="000000"/>
          <w:sz w:val="28"/>
          <w:szCs w:val="28"/>
        </w:rPr>
        <w:t xml:space="preserve"> Видело ли, ясное, ты свою сестру?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Кажется, стало теплее. Давайте птиц покликаем, чтоб летели да на крыльях весну принесли. (Музыкальное сопровождение «Звуки природы». Слайд 2 - 3. «Иллюстрации, с изображением перелетных птиц: скворцы, ласточки, стрижи, жаворонок и др.»)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воронки, прилетит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воронки, прилетите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лодную зиму унесите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ую весну принесите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 зима-то надокучила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хлебушка замучила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лод-стужу напустила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ю скотину поморил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все вместе позовем Весну и споем украинскую на</w:t>
        <w:softHyphen/>
        <w:t>родную песню «Веснянка-закличка». (Музыкальный руководитель аккомпанирует детям на фортепиано)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ло ясно солнышко припекать, припекать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ю словно золотом заливать, залива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омче стали голуби ворковать, ворковать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уравли вернулись к нам опять, к нам опя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А в лесу подснежники расцвели, расцвели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 цвету вешнего у земли, у земл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ты, ясно солнышко, посвети, посвети!           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еба, земля-матушка, уроди, уроди!                 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класс входит Весна (ее роль исполняет Ченцова Анастасия).</w:t>
      </w:r>
      <w:r>
        <w:rPr>
          <w:iCs/>
          <w:color w:val="000000"/>
          <w:sz w:val="28"/>
          <w:szCs w:val="28"/>
        </w:rPr>
        <w:t xml:space="preserve"> (Слайд 4. С изображением пейзажа весны)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сн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— Весна-красна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жу землю ото сна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лняю соком почки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угах растут цветочки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оняю с речек лед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лым делаю восход.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юду: в поле и в лесу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ям радость я нес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еник 1</w:t>
      </w:r>
      <w:r>
        <w:rPr>
          <w:color w:val="000000"/>
          <w:sz w:val="28"/>
          <w:szCs w:val="28"/>
        </w:rPr>
        <w:t xml:space="preserve">. Уж тает снег, бегут ручьи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кно повеяло весною..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вищут скоро соловьи,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с оденется листвою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ста небесная лазурь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лей и ярче солнце стало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а метелей злых и бурь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ять надолго миновал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 </w:t>
      </w:r>
      <w:r>
        <w:rPr>
          <w:b/>
          <w:color w:val="000000"/>
          <w:sz w:val="28"/>
          <w:szCs w:val="28"/>
        </w:rPr>
        <w:t>2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нимые весенними лучами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окрестных гор уже снега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ежали мутными ручьями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отопленные луг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ыбкой ясною природа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сон встречает утро год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проводят презентацию трех наглядных моделей выполненных своими руками. Первая модель – март., вторая – апрель, третья – май.)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ченик 4. </w:t>
      </w:r>
      <w:r>
        <w:rPr>
          <w:color w:val="000000"/>
          <w:sz w:val="28"/>
          <w:szCs w:val="28"/>
        </w:rPr>
        <w:t>В природе бывает три вес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есна света — март (рассказывает особенности своей модели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ченик 5. 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а воды — апрель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6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а зеленой травы — ма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Ребята, а какие приметы весны вы знаете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называют приметы весны, а на экране появляются слайды подтверждающие ответ детей  Слайд 5- 10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. </w:t>
      </w:r>
      <w:r>
        <w:rPr>
          <w:color w:val="000000"/>
          <w:sz w:val="28"/>
          <w:szCs w:val="28"/>
        </w:rPr>
        <w:t>В марте: синие облака к теплу или дожд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 березы течет много сока — к ненасть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нний прилет журавлей — ранняя весн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инные сосульки — к долгой весн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прель — снегогон, водолей, сокови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прель с водою — май с траво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есной береза раньше ольхи лист распустит — лето будет сухое, ольха опередит березу — мокро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ай холодный — год хлебородны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арт сухой да мокрый май — будет каша и каравай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есные птицы вьют гнезда с южной стороны дерева — ле</w:t>
        <w:softHyphen/>
        <w:t>то будет холодны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ловьи поют всю ночь — к сухой погод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здний расцвет рябины — к долгой осе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сна. </w:t>
      </w:r>
      <w:r>
        <w:rPr>
          <w:color w:val="000000"/>
          <w:sz w:val="28"/>
          <w:szCs w:val="28"/>
        </w:rPr>
        <w:t>Спасибо, ребята, мне очень понравилось, как вы отве</w:t>
        <w:softHyphen/>
        <w:t>чали. Знание примет помогало крестьянам определить, какая по</w:t>
        <w:softHyphen/>
        <w:t>года будет летом, осенью, в каждом отдельном месяце. Это позво</w:t>
        <w:softHyphen/>
        <w:t>ляло им планировать свою работу, так как в сельском хозяйстве многое зависит от погодных услов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Ребята, на уроках труда каждый из вас сделал скворечник для пернатых гостей. Весна, мы приглашаем всех гостей нашего праздника на выставку, где представлены разные виды скворечников </w:t>
      </w:r>
      <w:r>
        <w:rPr>
          <w:iCs/>
          <w:color w:val="000000"/>
          <w:sz w:val="28"/>
          <w:szCs w:val="28"/>
        </w:rPr>
        <w:t>(проходит выставка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сна. </w:t>
      </w:r>
      <w:r>
        <w:rPr>
          <w:color w:val="000000"/>
          <w:sz w:val="28"/>
          <w:szCs w:val="28"/>
        </w:rPr>
        <w:t>Птицы — это мои гонцы. Я их выслала вперед. Ребята, а знаете ли вы птиц, которые прилетели к нам на праздник? Уга</w:t>
        <w:softHyphen/>
        <w:t>дайте, как их зовут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доске выходят дети, изображающие птиц. Они загадыва</w:t>
        <w:softHyphen/>
        <w:t>ют загад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ч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за весенняя черная птица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ктору чуть ли не на нос садится?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там за плугом носится вскачь?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ая птица по имени... Жаворонок.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здо свое он в поле вьет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тянутся растенья.     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го и песня, и полет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шли в стихотворенья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Затруднились ответить? Тогда послушайте стихо</w:t>
        <w:softHyphen/>
        <w:t>творение В.А. Жуковского об этой птиц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Жавороно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лнце темный лес зардел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олине пар белеет тонкий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сню раннюю запел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лазури жаворонок звонки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голосисто с вышины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ет, на солнышке сверкая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Весна пришла к нам молодая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здесь пою приход весны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3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ца никогда не строит для себя гнезда. Соседкам яйца оставляет И о птенцах не вспоминает. Прилетает к нам с теплом, Путь проделав длинный. Лепит домик под окном Из травы и гли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кворец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ы меня узнали? Тем, кто не узнал, разрешите представитьс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ыступаю перед вам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молодой весны гонец!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д увидеться с друзьями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у, а зовут меня..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3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тавали ночью даже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окна смотрели в сад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когда же, ну когда же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 наши прилетят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сегодня поглядели —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льхе сидит скворец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етели, прилетели, прилетели наконец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оют песню Е. Рыбкина на слова Вл. Орлова «Ты лети к нам, скворушка!» (Музыкальный руководитель аккомпанирует на фортепиано. Слайд 11. Иллюстрация с изображением скворца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ы лети к нам,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ворушк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еси нам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нышко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уди весну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ей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онкой песенкой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й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кручи горные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тучи черные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ы лети, лети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и —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ворачивай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ути!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Ты лети к нам,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кворушка —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Шелково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ерышко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          </w:t>
      </w:r>
      <w:r>
        <w:rPr>
          <w:color w:val="000000"/>
          <w:sz w:val="28"/>
          <w:szCs w:val="28"/>
        </w:rPr>
        <w:t xml:space="preserve">На берез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овый дом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Ждет теб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краю родном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 xml:space="preserve">Весне рады не только птицы, но и все другие лесные жители. Ребята, кто еще в лесу рад приходу весны?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твеча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сна.</w:t>
      </w:r>
      <w:r>
        <w:rPr>
          <w:color w:val="000000"/>
          <w:sz w:val="28"/>
          <w:szCs w:val="28"/>
        </w:rPr>
        <w:t xml:space="preserve"> Пойду, посмотрю, как поживают мои зверушки. Как они зиму провел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ходят дети в костюмах и масках зверей. Рассказ каждого ученика  сопровождается слайдом 12-16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ж.</w:t>
      </w:r>
      <w:r>
        <w:rPr>
          <w:color w:val="000000"/>
          <w:sz w:val="28"/>
          <w:szCs w:val="28"/>
        </w:rPr>
        <w:t xml:space="preserve"> Я спал, похуде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елк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меня запасов много было. Не голодала. Сейчас так хорошо себя чувствую, будто и не было холодной зи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са. </w:t>
      </w:r>
      <w:r>
        <w:rPr>
          <w:color w:val="000000"/>
          <w:sz w:val="28"/>
          <w:szCs w:val="28"/>
        </w:rPr>
        <w:t>А я голодала. Одними мышками питалась. Ну да изредка кур пощипывала в соседней деревне.  А что ты, кум, такой худой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лк.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Будешь худ с такой едой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не ел четыре дня,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обед во все лопат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пустился от мен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несчастье, вот беда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ыстроногая еда!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 xml:space="preserve">. Миша! Расскажи, как ты весну чуть не проспал.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д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 забот и без тревог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л медведь в своей берлоге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л всю зиму до весны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Еж</w:t>
      </w:r>
      <w:r>
        <w:rPr>
          <w:color w:val="000000"/>
          <w:sz w:val="28"/>
          <w:szCs w:val="28"/>
        </w:rPr>
        <w:t>.      И, наверно, видел сн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дь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друг проснулся косолапы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ышит каплет — вот беда!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мноте пошарил лапой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вскочил — кругом вода.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</w:t>
      </w:r>
      <w:r>
        <w:rPr>
          <w:color w:val="000000"/>
          <w:sz w:val="28"/>
          <w:szCs w:val="28"/>
        </w:rPr>
        <w:t xml:space="preserve">. Заспешил медведь наружу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дведь.    </w:t>
      </w:r>
      <w:r>
        <w:rPr>
          <w:color w:val="000000"/>
          <w:sz w:val="28"/>
          <w:szCs w:val="28"/>
        </w:rPr>
        <w:t xml:space="preserve">Заливает — не до сна.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Еж.</w:t>
      </w:r>
      <w:r>
        <w:rPr>
          <w:color w:val="000000"/>
          <w:sz w:val="28"/>
          <w:szCs w:val="28"/>
        </w:rPr>
        <w:t xml:space="preserve">      Вылез он и видит лужи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ет снег... Пришла Весн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ходят дети в костюмах растений. Рассказ  учеников  сопровождается слайдом 16-17 с изображением подснежн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снежник 1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апке белоснежной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гком пиджачк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т в лесу подснежник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босой ноге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снежник </w:t>
      </w:r>
      <w:r>
        <w:rPr>
          <w:b/>
          <w:color w:val="000000"/>
          <w:sz w:val="28"/>
          <w:szCs w:val="28"/>
        </w:rPr>
        <w:t xml:space="preserve">2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нежник, подснежни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снулся в лесу.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нежник, подснежник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речает весн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снежник 1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дненький подснежник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ят еще цве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отри — в такой одежд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ватишь насморк ты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дснежник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А вот мне не спится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е тут до сна,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ь может заблудитьс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меня весн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Ландыш.   </w:t>
      </w:r>
      <w:r>
        <w:rPr>
          <w:color w:val="000000"/>
          <w:sz w:val="28"/>
          <w:szCs w:val="28"/>
        </w:rPr>
        <w:t>Я зацветаю в ма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весенний первы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ак бы резвяся и играя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охочет в небе голубом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у я в тени под дубками. В моих белоснежных цветах кормятся первые насекомые. К сожалению, я стал редким растением и занесен в Красную книг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уванчик.  А я</w:t>
      </w:r>
      <w:r>
        <w:rPr>
          <w:color w:val="000000"/>
          <w:sz w:val="28"/>
          <w:szCs w:val="28"/>
        </w:rPr>
        <w:t xml:space="preserve"> не жалуюсь. Везде расту, где упадут на парашютах мои семена. Корень у меня длинный, крепкий, а вот листья хрупкие. И если листья оторвут, я выживу. Корень-то в земле ос</w:t>
        <w:softHyphen/>
        <w:t>танется. А любят меня не меньше, чем другие цвет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Губят цветы их красота и людская жадность. Нужно очень бережно к ним относиться, чтобы они радовали нас своей красото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сна.     </w:t>
      </w:r>
      <w:r>
        <w:rPr>
          <w:color w:val="000000"/>
          <w:sz w:val="28"/>
          <w:szCs w:val="28"/>
        </w:rPr>
        <w:t>Ударил гром двенадцать раз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замер в сторон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а отдала приказ —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лютовать весне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— черемухе цвести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пиве быть не злой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ю дорожки подмест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ебряной метлой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каждый кустик был певуч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м птицам звонче петь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олнцу выйти из-за туч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еселее гре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оют песню о весн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есня о весне </w:t>
      </w:r>
      <w:r>
        <w:rPr>
          <w:bCs/>
          <w:i/>
          <w:iCs/>
          <w:color w:val="000000"/>
          <w:sz w:val="28"/>
          <w:szCs w:val="28"/>
        </w:rPr>
        <w:t>(Музыкальный руководитель аккомпанирует на фортепиано)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кружат над крышам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селые грачи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олнышко над вишням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ыпало луч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! Весна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снова лета жду —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м всем нужна весна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бы раз в году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дионах — маечк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х красок и цветов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олнечные зайчики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ят со всех конц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на! Весна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снова лета жду —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всем нужна весна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бы раз в году!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ходит Весна с корзиной печень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сна. </w:t>
      </w:r>
      <w:r>
        <w:rPr>
          <w:color w:val="000000"/>
          <w:sz w:val="28"/>
          <w:szCs w:val="28"/>
        </w:rPr>
        <w:t>В конце нашего праздника я угощу вас печеньем, да не обычным. Оно называется «Жаворонки». Издавна на Руси сущест</w:t>
        <w:softHyphen/>
        <w:t>вовал такой обычай. Как придет весна, запоют птицы, детям пек</w:t>
        <w:softHyphen/>
        <w:t>ли вот таких «жаворонков». А они подбрасывали птиц высоко к небу да просили, чтобы те прилетели и весну с собой принесли. (Речь весны сопровождается Слайдом 19-25 с изображением встречи весны на Руси и в современное время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есна раздает детям печенье. Дети фотографируются на памя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6"/>
      <w:numFmt w:val="decimal"/>
      <w:lvlText w:val="%2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33:00Z</dcterms:created>
  <dc:creator>Иван</dc:creator>
  <dc:description/>
  <cp:keywords/>
  <dc:language>en-US</dc:language>
  <cp:lastModifiedBy>XTreme.ws</cp:lastModifiedBy>
  <dcterms:modified xsi:type="dcterms:W3CDTF">2013-04-20T05:23:00Z</dcterms:modified>
  <cp:revision>30</cp:revision>
  <dc:subject/>
  <dc:title>ЗДРАВСТВУЙ, ВЕСНА</dc:title>
</cp:coreProperties>
</file>