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«Я выбираю здоровый образ жизн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Бодрова Марина Серге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параллель 9-х клас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ценностного отношения  учащихся к здоровому образу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актуализировать и развить знания учащихся о здоровье и здоровом образе жизни; формировать навыки самостоятельного анализа и оценки предлагаемой информации; воспитывать активную жизненную позицию, ответственное отношение к своему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ельный эта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фотовыставки «В здоровом теле – здоровый дух», «Мир моих увлечений», «Здоровые дети должны быть на планете» </w:t>
      </w:r>
      <w:r>
        <w:rPr>
          <w:rFonts w:cs="Times New Roman" w:ascii="Times New Roman" w:hAnsi="Times New Roman"/>
          <w:i/>
          <w:sz w:val="24"/>
          <w:szCs w:val="24"/>
        </w:rPr>
        <w:t>(каждый класс приносит плакат с фотографиями на заданные темы)</w:t>
      </w:r>
      <w:r>
        <w:rPr>
          <w:rFonts w:cs="Times New Roman" w:ascii="Times New Roman" w:hAnsi="Times New Roman"/>
          <w:sz w:val="24"/>
          <w:szCs w:val="24"/>
        </w:rPr>
        <w:t>, а так же буклетов про ЗО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ветить на вопросы анонимной анкеты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ке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роблемам здорового образа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учащиеся! Просим Вас анонимно ответить на вопросы, изложенные в анкете. Просьба быть искренними и правдивыми. Подчеркните вариант ответа, который совпадает с Вашим мнением или впишите свой ответ на вопро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Что Вы делаете, чтобы сохранить здоровье? Возможно несколько вариантов отв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) занимаюсь спортом, посещаю спортивные секции, ДЮСШ, Б) соблюдаю режим дня, В) полноценно питаюсь, Г)отказываюсь от вредных привычек, Д) соблюдаю санитарно-гигиенические нормы, Е) не делаю ничего, у меня и так все нормально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Ж) другое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потребляете ли Вы алкогол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) ни разу не пробовал(а),            Б) один раз пробовал(а),            В) изредка,             Г) часто,                Д) постоя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потребляете ли Вы наркотики или токсические веществ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) ни разу не пробовал(а),            Б) один раз пробовал(а),            В) изредка,             Г) часто,                Д) постоя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Употребляете ли Вы табак (Курите сигареты и т. п.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) ни разу не пробовал(а),            Б) один раз пробовал(а),            В) изредка,             Г) часто,                Д) постоя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Каковы основные причины курения, употребления алкоголя или наркотиков, если Вы что-то употребля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из любопытства, стремления к новым ощущениям, Б) за компанию,В) под давлением сверстников,Г) получаю от этого удовольствие,Д) чтобы казаться уверенным,Е) чтобы казаться взрослым,Ж) способ «убить» время,З) под влиянием реклам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) чтобы снять напряжение от жизненных трудностей, семейных проблем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 Как Вы думаете, что нужно делать, чтобы все ученики вели здоровый образ жизни?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АСИБО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ить спортивный номер от класса (танец, гимнастика и т.д. на 2-3 мину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Ход мероприятия: </w:t>
      </w:r>
      <w:r>
        <w:rPr>
          <w:rFonts w:cs="Times New Roman" w:ascii="Times New Roman" w:hAnsi="Times New Roman"/>
          <w:i/>
          <w:sz w:val="24"/>
          <w:szCs w:val="24"/>
        </w:rPr>
        <w:t>(мероприятие идет в виде выпуска новостей, вся программа сопровождается слайда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дорогие друзья и уважаемые гости! С вами … и … (имена). Сегодняшняя передача посвящена одной из важных тем наших дней – Здоровый образ жизни! СЛАЙД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Здоровье человека – это главная ценность в жизни. Его не купить ни за какие деньги! Будучи больным, вы не сможете воплотить в жизнь свои мечты, не сможете отдать свои силы на преодоление жизненных задач, не сможете полностью реализоваться в современном мире. Поэтому наша сегодняшняя программа будет проходить под девизом: «Я выбираю здоровый образ жизни!» СЛАЙД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Согласно определению Всемирной организаций здравоохранения, «здоровье – это состояние полного физического, психологического и социального благополучия, а не просто отсутствие болезней или физических дефектов». К факторам риска, способствующим развитию болезней, относятся различные воздействия агрессив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Особое место среди них занимают так называемые «дурные привычки» и склонности – курение, алкоголь и наркотики. Сегодня человечество переживает кризис:  в результате распространения среди подростков курения, пьянства, наркомании и токсикомании. СЛАЙД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Минздрав свидетельствует, что наша нация постепенно вымирает: растёт детская смертность, число детей, имеющих психологические отклонения, увеличивается. Почти каждый третий школьник в России пробовал наркот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 По оценкам экспертов, если мы будем пить и курить так же, как пьем и курим сейчас, то, к примеру, Нижний Новгород вымрет к 2070 году, а если не будем противодействовать наркотикам, то и ра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В МБОУ СОШ № 67 проходило анкетирование по проблемам здорового образа жизни среди учащихся 9-х классов. Анкетирование показало, что </w:t>
      </w:r>
      <w:r>
        <w:rPr>
          <w:rFonts w:cs="Times New Roman" w:ascii="Times New Roman" w:hAnsi="Times New Roman"/>
          <w:i/>
          <w:sz w:val="24"/>
          <w:szCs w:val="24"/>
        </w:rPr>
        <w:t>…   (представление сводной таблицы ответов и диаграммы).</w:t>
      </w:r>
      <w:r>
        <w:rPr>
          <w:rFonts w:cs="Times New Roman" w:ascii="Times New Roman" w:hAnsi="Times New Roman"/>
          <w:sz w:val="24"/>
          <w:szCs w:val="24"/>
        </w:rPr>
        <w:t xml:space="preserve"> СЛАЙДЫ 4 - 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А сейчас хотелось бы заострить ваше внимание на вреде курения. Мы передаем слово нашему корреспонденту …. (имя). 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репортаж корреспондента и врача о курен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рреспондент: </w:t>
      </w:r>
      <w:r>
        <w:rPr>
          <w:rFonts w:cs="Times New Roman" w:ascii="Times New Roman" w:hAnsi="Times New Roman"/>
          <w:sz w:val="24"/>
          <w:szCs w:val="24"/>
        </w:rPr>
        <w:t>Многие считают, что курение – это не болезнь и ничего страшного для курильщика и окружающих его людей в курении нет. Мы сейчас попробуем доказать, что курение – это вред, зло, которое несет в себе несчастье. Никотин очень вреден и опасен для человека, и употребление его в любых дозах небезопасно. Мы обратились к доктору медицинских наук … (имя). Скажите, пожалуйста, какое вредное вещество содержится в листьях табака? СЛАЙД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ктор: </w:t>
      </w:r>
      <w:r>
        <w:rPr>
          <w:rFonts w:cs="Times New Roman" w:ascii="Times New Roman" w:hAnsi="Times New Roman"/>
          <w:sz w:val="24"/>
          <w:szCs w:val="24"/>
        </w:rPr>
        <w:t>Ученые выяснили, что для человека смертельная доза никотина составляет 2-3 капли. Именно такая доза поступает ежедневно в кровь после выкуривания 20-25 сигарет. СЛАЙД 12-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рреспондент: </w:t>
      </w:r>
      <w:r>
        <w:rPr>
          <w:rFonts w:cs="Times New Roman" w:ascii="Times New Roman" w:hAnsi="Times New Roman"/>
          <w:sz w:val="24"/>
          <w:szCs w:val="24"/>
        </w:rPr>
        <w:t>Почему же курильщик не погибает сраз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ктор: </w:t>
      </w:r>
      <w:r>
        <w:rPr>
          <w:rFonts w:cs="Times New Roman" w:ascii="Times New Roman" w:hAnsi="Times New Roman"/>
          <w:sz w:val="24"/>
          <w:szCs w:val="24"/>
        </w:rPr>
        <w:t>Потому, что доза вводится постепенно, не в один прием! Пословица: "Капля никотина убивает лошадь!". Многие выдающиеся люди курили. И, кстати, потом высказывались о вреде табака и бросали курить, жалея только об одном, что не сделали этого раньше. СЛАЙД 14-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приме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ргей Боткин – ученый терапевт. Фраза: "Если бы я не курил, то прожил бы еще 10-15 лет". Открыл вирус гепатита "А", очень много сделал для спасения людей, но, не сумев избавиться от своей пагубной привычки, не смог спасти с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Л.Н. Толстой – бросил курить и стал говорить: "Я стал другим человеком. Просиживаю по пять часов к ряду за работой, встаю совершенно свежим, а прежде, когда курил, чувствовал усталость, головокружение, тошноту, туман в голове…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. Дюма-сын –  "Я  отложил свою сигарету и поклялся, что никогда не буду курить. Эту клятву я твердо сдержал и вполне убежден, табак вредит мозгу так же, как и алкоголь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рреспондент: </w:t>
      </w:r>
      <w:r>
        <w:rPr>
          <w:rFonts w:cs="Times New Roman" w:ascii="Times New Roman" w:hAnsi="Times New Roman"/>
          <w:sz w:val="24"/>
          <w:szCs w:val="24"/>
        </w:rPr>
        <w:t xml:space="preserve">спасибо большое, а это был доктор мед.наук … (имя). И я продолжаю о вреде курения. Во Франции, в Ницце, в итоге конкурса “Кто больше выкурит” двое “победителей”, выкурив по 60 сигарет, умерли, а остальные участники с тяжелым отравлением попали в больницу. В Англии зарегистрирован случай, когда длительно курящий 40-летний мужчина ночью, во время трудной работы, выкурил 14 сигар и 40 сигарет. Утром ему сделалось плохо, и, несмотря на оказанную медицинскую помощь, он умер. В литературе описан случай, когда в комнату, где лежал табак в связках в порошке, положили спать девочку, и она через несколько часов умерла. СЛАЙД 16. А в завершении мне бы хотелось добавить - не допусти, чтобы табак помешал тебе реализовать свои возможности и поставь большую жирную точку. Ведь твой выбор – никогда не начинать курить! </w:t>
      </w:r>
      <w:r>
        <w:rPr>
          <w:rFonts w:cs="Times New Roman" w:ascii="Times New Roman" w:hAnsi="Times New Roman"/>
          <w:i/>
          <w:sz w:val="24"/>
          <w:szCs w:val="24"/>
        </w:rPr>
        <w:t>(мнет пачку сигарет).</w:t>
      </w:r>
      <w:r>
        <w:rPr>
          <w:rFonts w:cs="Times New Roman" w:ascii="Times New Roman" w:hAnsi="Times New Roman"/>
          <w:sz w:val="24"/>
          <w:szCs w:val="24"/>
        </w:rPr>
        <w:t xml:space="preserve"> С вами был корреспондент … (имя), специально для программы «Я выбираю здоровый образ жизни!» СЛАЙД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ходит, слово – ведущим программ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Знаете ли вы, что американские медики разработали тест «Доживете ли вы до 70?», который дает возможность оценить факторы риска различных видов образа жизни человека. Ученые собрали большой фактический материал и сделали выводы относительно влияния некоторых особенностей образа жизни человека на его долголетие. Оказалось, что физический труд, в отличие от умственного, прибавляет несколько лет жизни. Спорт также увеличивает ее продолжительность. Установлено, что лица, занимающиеся спортом 5 раз в неделю, живут на 4 года дольше, чем те, кто игнорирует физические нагрузки или обращается к спорту лишь эпизодически. СЛАЙД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На вопрос «Что вы делаете, чтобы быть здоровым?» многие отвечают «Занимаюсь спортом!». Наши корреспонденты посетили школу № 67 и посмотрели, как же ученики 9-х классов выбирают здоровый образ жизни. СЛАЙД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Классы представляют свое домашнее задание: спортивный номер. Ведущие комментируют номер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 xml:space="preserve"> И  в конце нашего выпуска, нам бы хотелось пригласить вас на фотовыставку по темам «В здоровом теле – здоровый дух», «Мир моих увлечений», «Здоровые дети должны быть на планете», которая проходит на втором этаже школ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втором этаже школы будут висеть плакаты от каждого класса, которые были приготовлены заранее, а так же буклеты от отдельных ученик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Решай сегодня, каким ты будешь завтр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создала всё, чтобы человек был счастл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я, яркое солнце, чистую воду, плодородную поч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, людей, - сильных, красивых, здоровых, разумных. Человек рождается для счастья, и, кажется, нет места в его душе для злого духа и низменного по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Знайте, что главное слагаемое успеха – это то, что вы действительно захотите испытать счастье дышать свободно. Здоровья Вам! СЛАЙД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любишь себя и ценишь свое здоровье, ты скажешь «нет» всему, что может принести тебе вре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: А с вами были … и … (имена). До новых встреч на передаче «Я выбираю здоровый образ жизни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22:00Z</dcterms:created>
  <dc:creator>Марина</dc:creator>
  <dc:description/>
  <cp:keywords/>
  <dc:language>en-US</dc:language>
  <cp:lastModifiedBy>.</cp:lastModifiedBy>
  <dcterms:modified xsi:type="dcterms:W3CDTF">2012-10-23T18:27:00Z</dcterms:modified>
  <cp:revision>3</cp:revision>
  <dc:subject/>
  <dc:title/>
</cp:coreProperties>
</file>