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7" w:before="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бюджетное дошкольное образовательное учреждение муниципального образования</w:t>
      </w:r>
    </w:p>
    <w:p>
      <w:pPr>
        <w:pStyle w:val="Style15"/>
        <w:shd w:fill="FFFFFF" w:val="clear"/>
        <w:spacing w:lineRule="atLeast" w:line="21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Город Архангельск»</w:t>
      </w:r>
    </w:p>
    <w:p>
      <w:pPr>
        <w:pStyle w:val="Style15"/>
        <w:shd w:fill="FFFFFF" w:val="clear"/>
        <w:spacing w:lineRule="atLeast" w:line="21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Детский сад комбинированного вида № 180 «Парусок»»</w:t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/>
          <w:bCs/>
          <w:color w:val="000000"/>
          <w:sz w:val="28"/>
          <w:szCs w:val="28"/>
        </w:rPr>
        <w:t>Конспект</w:t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посредственно-образовательной деятельности для детей с ОНР подготовительной группы компенсирующей направленности.</w:t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равление – «Познавательно-речевое развитие»</w:t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ая область «Познание»</w:t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Весна идет»</w:t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lineRule="atLeast" w:line="268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оставила: воспитатель</w:t>
      </w:r>
    </w:p>
    <w:p>
      <w:pPr>
        <w:pStyle w:val="Style15"/>
        <w:shd w:fill="FFFFFF" w:val="clear"/>
        <w:spacing w:lineRule="atLeast" w:line="268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 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                                                   </w:t>
      </w:r>
      <w:r>
        <w:rPr>
          <w:b/>
          <w:bCs/>
          <w:color w:val="000000"/>
          <w:sz w:val="28"/>
          <w:szCs w:val="28"/>
        </w:rPr>
        <w:t>Вихарева Н.К,</w:t>
      </w:r>
    </w:p>
    <w:p>
      <w:pPr>
        <w:pStyle w:val="Style15"/>
        <w:shd w:fill="FFFFFF" w:val="clear"/>
        <w:spacing w:lineRule="atLeast" w:line="268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кв. категория</w:t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68"/>
        <w:jc w:val="center"/>
        <w:rPr>
          <w:color w:val="000000"/>
          <w:sz w:val="28"/>
          <w:szCs w:val="28"/>
        </w:rPr>
      </w:pPr>
      <w:r>
        <w:rPr>
          <w:rStyle w:val="Wmicallto"/>
          <w:b/>
          <w:bCs/>
          <w:color w:val="000000"/>
          <w:sz w:val="28"/>
          <w:szCs w:val="28"/>
        </w:rPr>
        <w:t>2012-2013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ч. год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       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особствовать обобщению представлений о весне как времени года, о жизни животных, птиц, о погодных условиях в весеннее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ремя: формировать положительно- эмоциональное отношение к красоте весенней природы.</w:t>
      </w:r>
    </w:p>
    <w:p>
      <w:pPr>
        <w:pStyle w:val="Style16"/>
        <w:spacing w:lineRule="auto" w:line="360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 задачи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Расширять и активизировать словарь детей по данной теме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навыки словообразования и словоизменения: согласование существительных и прилагательных; 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умение составлять небольшие рассказы по схеме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над предложением. Закреплять умение отвечать на вопросы полным предложением; упражнять в звукобуквенном анализе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фонематическое восприятие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 задачи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Развитие связной монологической речи, артикуляционной, мелкой и общей моторики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зация правильного произношения и дифференциация всех поставленных звуков в свободной речевой деятельности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координации речи с движением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амяти, внимания, мышлени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 задачи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навыков сотрудничества в игре: активности, инициативности, самостоятельности, творческих способностей, воображения;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внимательного, бережного отношения к природе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 и материалы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·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ртинки к ребусу «Весна», набор букв, картинки с изображением 4-х времен года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·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артинки с изображением примет весны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·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руч с ленточками «Солнышко»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·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зиновый еж для игры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·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резные картинки «Весна»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·   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робка с сюрпризом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ссматривание с детьми иллюстраций о весне, весенних изменениях в природе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еседы с детьми о бережном отношении к природе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блюдения на прогулке, беседы с детьми о признаках весны, почему наступает весна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5.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учивание стихов о весне, о весенних месяцах, загадывание загадок, поговорок и пословиц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.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исование, лепка и аппликация на тему «Весна»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совместной деятельности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блюдение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еседы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гра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исование, лепка, аппликация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сегодня мы с вами будем говорить о замечательном времени года. О каком, вы догадайтесь сам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названий картинок вы должны выделить первый звук и поставить первую букву этого слов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выполняют задание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слово получилось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н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а приходит ласково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своею сказкою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ой палочкой взмахнет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подснежник расцветет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все весн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 дети. И говорить мы сегодня будем о весне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 какого времени года наступает весна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еред каким временем года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ремена года идут друг за другом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их всего? (четыре)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Дети, давайте вспомним приметы весны, а помогут нам в этом картинки. Начинать предложение нужно со слова «Весной…»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выполняют задание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как вы думаете, почему тает снег, лед, бегут ручьи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нег тает, потому что солнышко стало сильнее пригревать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упит ли весна, если солнце не будет светить и пригревать?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ет, солнце главный помощник весны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то-то загрустило наше солнышко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идумаем красивые слова к солнышку и будем расправлять его лучик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дактическая игра «Подбери слово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лнце, какое? (ласковое, желтое, теплое, яркое, лучистое, золотое, красивое, доброе, светлое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такая пословица: «При матушке добро, а при солнышке тепло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красивое солнышко получилось, оно улыбается нам, а мы улыбнемся ему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граем с резиновым ежом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ода весной, бывает какая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ка весной, какие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ель, какая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о, какое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ежда весной, какая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вка, вырастает какая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 со словом «Весенний» (день, погода, настроение, гроза, солнце, трава, месяцы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месяцев у весны? (3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ушайте загадки: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ет теплый южный ветер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все ярче светит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 худеет, мякнет, тает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 горластый прилетает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Что за месяц? Кто узнает?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(МАРТ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ростно река ревет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ламывает лед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ик свой скворец вернулся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лесу медведь проснулс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жаворонка трель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к нам пришел? (АПРЕЛЬ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ленеет даль полей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евает соловей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ый цвет оделся сад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 первые летят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 грохочет, угадай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месяц это? (МАЙ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повторяют все месяцы весны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Разминк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 нас славная осанка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вели лопатк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ходим на носках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на пятках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ем мягко, как лисята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мишка косолапый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заинька – трусишк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серый волк – волчишк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вернулся еж в клубок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он продрог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к ежика коснулся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ик сладко потянулс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какие изменения происходят весной в жизни животных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ной медведи просыпаются после зимней спячки, у них появляется потомство. Заяц меняет белую шубку на серую. Белка вновь становится рыжей. Просыпаются барсуки, ежи, лоси сбрасывают свои рога, потому что у них нарастают новые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тицы возвращаются к нам весной. Появляются насекомые (муравьи, бабочки, пауки, гусеницы, комары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екомым обрадуются птицы, потому что насекомые – корм для птиц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будем продолжать учиться составлять описательные рассказы про весну по схеме, она будет вашей помощницей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 все, что мы говорили про весну и расскажите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рассказа по схеме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Игра на внимание» (солнышко, ручей, капель, тающая снежная баба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ебята встать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медленно поднять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сжать, потом разжать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низ и так стоять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ониться вправо, влево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ритесь все за дело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ть картинку о весне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Исправь ошибку»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енние месяцы – декабрь, январь, февраль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сной идет листопад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ри делают запасы весной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Ежик-мед, медведь-капусту,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ной на юг улетают птицы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весной надевают весеннюю одежду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 дети. Хорошие у вас знания про весну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мы сегодня говорили на занятии? (о весне, о приметах весны, отгадывали загадки и т.д.)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было легко, а что трудно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с вами еще позанимаемся и все трудности преодолеем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хорошо занимались, и я хочу подарить вам подарки: вот эти красивые весенние солнышки. Носите и вспоминайте наше занятие о весн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00:00Z</dcterms:created>
  <dc:creator>XP GAME 2008</dc:creator>
  <dc:description/>
  <cp:keywords/>
  <dc:language>en-US</dc:language>
  <cp:lastModifiedBy>XP GAME 2008</cp:lastModifiedBy>
  <dcterms:modified xsi:type="dcterms:W3CDTF">2013-04-24T17:04:00Z</dcterms:modified>
  <cp:revision>1</cp:revision>
  <dc:subject/>
  <dc:title/>
</cp:coreProperties>
</file>