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А ну-ка, мальчики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нисные шарики и ракет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алетная бумаг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ндаши на нитках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е бан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гл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листы бумаг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ы с заданиям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ные пал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а, лук, морковь, картофель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лки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е шарик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дравления девоче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вральский день, морозный ден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аздник отмечаю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в этот славный ден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ек поздравляю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одарим вам цветов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кам их не даря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чонки много теплых сл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в сердцах оставят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желаем вам навек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б в жизни не робелос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будет с вами навсегд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шеская смелос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преграды на пу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ть вам дружно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от сначала подра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зрослеть вам нужн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шайте, мальчишки, нас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ите поздравленья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наем, в этот день у вас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день рожд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сь только лишь на  «5»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м будем помога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, чур, не задаватьс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нами никогда не дра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тырского здоровья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хотим мы пожелать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сех на лыжах бегат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футбол всех обыграть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удача будет с вам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вы дружите с нам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о всем вы помогайте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ругих нас защищайт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м, милые мальчишки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кроем вам секрет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вас на белом свет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о, конечно, н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. Мальчики – будущие защитники Отечества. Сегодня в ходе выполнения различных конкурсов, мы посмотрим, кто из них самый сильный, ловкий, сообразитель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альчики делятся на две команды, придумывают название и девиз своей команд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пронеси теннисный шарик на ракетке»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Санитары». Кто быстрее забинтует раненого туалетной бумагой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Пройди по болоту». Пройти по «следам» (листам белой бумаги, разложенным на полу), стараясь не наступать мим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 «Кенгуру» (мяч между ногами)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«Попади в цель». Карандашом, привязанным сзади на нитку, без помощи рук попасть в пустую банку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 загадку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енский гарнитур для семерых несовершеннолетних (лавк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е оружие Соловья-разбойника (свист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 для чудес (решето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кое головное отличие (корона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ская цифра (семь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ум отмеров на один отрез (семь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йничье число (40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истая дюжина (13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молет (помело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болельщиц (прыжки через скакалку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. Верхом на «коне» (палке, зажатой между ногами) проскакать между кеглями, не задев их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Шифровальщик» Каждая команда получает свое задание в конверте. Задание состоит из зашифрованной фразы и ключ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ома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, 19, 1, 2, 3, 12, 6, 18, 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, 12, 6, 3, 1, 15, 19, 4, 15, 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, 22, 17, 1, 14, 31, 30, 19,5,3,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, 20, 25, 11, 9, 15, 5, 9, 14, 19, 1, 14,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таб в лесу слева от гор, охраняют две пушки, один тан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оман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,22, 17, 1, 14, 1, 13, 15, 18, 19,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, 3, 1, 19, 1, 14, 11, 1, 8, 1, 17, 6, 11, 15,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, 12, 6, 3, 1, 3, 15, 3, 17, 1, 4, 6, 15, 5, 9, 14, 19, 1, 14, 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храна моста - два танка за рекой слева, в овраге один тан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 к шифр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артофеля, моркови и крупы сварить суп (картофель и морковь почистить, крупу перебрать)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а. Вести головой воздушный шарик, а затем руками забросить его в ведр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7:53:00Z</dcterms:created>
  <dc:creator>User</dc:creator>
  <dc:description/>
  <dc:language>en-US</dc:language>
  <cp:lastModifiedBy>User</cp:lastModifiedBy>
  <dcterms:modified xsi:type="dcterms:W3CDTF">2012-12-08T17:53:00Z</dcterms:modified>
  <cp:revision>2</cp:revision>
  <dc:subject/>
  <dc:title/>
</cp:coreProperties>
</file>