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класс. История Древнего мира, 34 часа, 1 час в неделю.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44"/>
        <w:gridCol w:w="3048"/>
        <w:gridCol w:w="1019"/>
        <w:gridCol w:w="1244"/>
        <w:gridCol w:w="3377"/>
        <w:gridCol w:w="3052"/>
        <w:gridCol w:w="184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етодические пособ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ие государства Междуречь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Шумер и Акка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классов и государст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Передней Азии,  Междуречья. Предпосылки раннего развития земледелия. Расцвет ремесел, возникновение государств в Южном Междуречь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Вавило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и бронза как материал для изготовления орудий труд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Вавилона. Вавилонское  царство при Хаммурапи. Законы царя Хаммурапи. Неравенство перед законом разных групп свободного населения. «Висячие сады» </w:t>
            </w:r>
          </w:p>
          <w:p>
            <w:pPr>
              <w:pStyle w:val="Normal"/>
              <w:rPr/>
            </w:pPr>
            <w:r>
              <w:rPr/>
              <w:t>- чудо све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народов Междуречь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классового обществ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ий Егип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государства в Египт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Древнего Египт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Нил. Разливы Нила. Эксплуатация рабов. Рабовладельческий стро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тружеников в Древнем Египт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овое обществ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крестьян, фарао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знати Египта и завоевательная политика фараон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науки и образования в Египт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тельные войны  фараонов, эксплуатация крестья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исьменности, иероглифы и петроглиф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скус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хи в развитии хозяйств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ьможи знать Египта,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евние государства Юго-Западной Аз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Асси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Ассирии, Понятие «культур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тское цар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 Вавило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ая библиотека,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Финикия и Палестин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 государства Финик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 Персидское цар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востока,</w:t>
            </w:r>
          </w:p>
          <w:p>
            <w:pPr>
              <w:pStyle w:val="Normal"/>
              <w:rPr/>
            </w:pPr>
            <w:r>
              <w:rPr/>
              <w:t>Кар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народов Средней Азии против Греко – македонского завоеван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ндер Зулкарнай, Едиль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Бакт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Средней Ази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анское цар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янское цар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жная и Восточная Азия в древност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Инд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местоположение Инди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ревней Инд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классов в Инди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эмы  «Рамаяна», «Махабхарат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Кита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падение азиатских царст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ревнего Кит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уций, Великая Китайская стен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, учебни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по истории Древнего Восто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яя Гре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классовых обществ и государств Древней Гре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, критское и архейское государство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 в Афинах демократического стро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й Гре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 «Илиада», скульптур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карта, учебни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 научные знания в Древней Гре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на класс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Македо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ий Ри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 в эпоху республ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, образовани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 в эпоху импер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й Цезарь, Актавиан Август, календа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исунки, кар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го Ри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зей, гладиато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литература. Учебни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Римля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Западно-Римской импер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на две части импери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овтор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Греция, Древний Рим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1:56:00Z</dcterms:created>
  <dc:creator>Пользователь</dc:creator>
  <dc:description/>
  <cp:keywords/>
  <dc:language>en-US</dc:language>
  <cp:lastModifiedBy>Хозяин</cp:lastModifiedBy>
  <cp:lastPrinted>2013-02-05T19:51:00Z</cp:lastPrinted>
  <dcterms:modified xsi:type="dcterms:W3CDTF">2013-02-05T12:52:00Z</dcterms:modified>
  <cp:revision>6</cp:revision>
  <dc:subject/>
  <dc:title>6 класс</dc:title>
</cp:coreProperties>
</file>