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 класс  Всемирная история, 51 час, 1.5 часа в неделю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43"/>
        <w:gridCol w:w="3249"/>
        <w:gridCol w:w="1140"/>
        <w:gridCol w:w="1311"/>
        <w:gridCol w:w="2451"/>
        <w:gridCol w:w="2850"/>
        <w:gridCol w:w="184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/п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№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методические пособ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зац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хрестомат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№ 1  «Раннее средневековье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вв.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германские племена и Римская импе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крах Римской империи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распад Франкской импер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рисунки, иллюстрации, учебни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антийская империя  </w:t>
            </w:r>
            <w:r>
              <w:rPr>
                <w:lang w:val="en-US"/>
              </w:rPr>
              <w:t>V</w:t>
            </w:r>
            <w:r>
              <w:rPr/>
              <w:t xml:space="preserve">- </w:t>
            </w:r>
            <w:r>
              <w:rPr>
                <w:lang w:val="en-US"/>
              </w:rPr>
              <w:t>X</w:t>
            </w:r>
            <w:r>
              <w:rPr/>
              <w:t xml:space="preserve"> в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восточные государств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история древнего мира, карта, учебник история средних веков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абы </w:t>
            </w:r>
            <w:r>
              <w:rPr>
                <w:lang w:val="en-US"/>
              </w:rPr>
              <w:t>V- X</w:t>
            </w:r>
            <w:r>
              <w:rPr/>
              <w:t xml:space="preserve"> в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 Азия </w:t>
            </w:r>
            <w:r>
              <w:rPr>
                <w:lang w:val="en-US"/>
              </w:rPr>
              <w:t>V</w:t>
            </w:r>
            <w:r>
              <w:rPr/>
              <w:t xml:space="preserve">- </w:t>
            </w:r>
            <w:r>
              <w:rPr>
                <w:lang w:val="en-US"/>
              </w:rPr>
              <w:t>X</w:t>
            </w:r>
            <w:r>
              <w:rPr/>
              <w:t xml:space="preserve"> вв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арабском мире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, достижение науки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дальные отношения в Центральной Азии в раннее средневековь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владельческий  строй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е в раннее средневековь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Киевская Русь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Киевской Рус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е народ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феодального стро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далы в раннем средневековь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бовладельческого и феодального строя, зам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хрестоматия,</w:t>
            </w:r>
          </w:p>
          <w:p>
            <w:pPr>
              <w:pStyle w:val="Normal"/>
              <w:rPr/>
            </w:pPr>
            <w:r>
              <w:rPr/>
              <w:t>Карта, иллюстрация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е в средние ве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ие труда крестьян в древнем мире и в средние век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нтрольный срез по изученному разделу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2 «Расцвет средневековья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вет централизованных монархических государст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нее средневековь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ия в </w:t>
            </w:r>
            <w:r>
              <w:rPr>
                <w:lang w:val="en-US"/>
              </w:rPr>
              <w:t>XI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мена «франков», «галлов»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хрестоматия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ват Англии  варварами (готами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иллюстрации, карт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мская импер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ан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анство, зарождение и разделение на два теч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хозяйства и изменение в социальной жизни 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вуполь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жизнь в Европ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, замки, поместь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иллюстрац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просвещения и науки в Европе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XV</w:t>
            </w:r>
            <w:r>
              <w:rPr/>
              <w:t xml:space="preserve"> в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ные школы, университе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ое искус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ика, романский стил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известных художников, иллюстраци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ь в </w:t>
            </w:r>
            <w:r>
              <w:rPr>
                <w:lang w:val="en-US"/>
              </w:rPr>
              <w:t>XI-XV</w:t>
            </w:r>
            <w:r>
              <w:rPr/>
              <w:t>bb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е, славянские народы территория их рассел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и священнослужите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ианство, распад церкви на два теч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хрестомат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ые п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 римский, крестоносцы,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дальный строй в Япон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урай, микад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ское государство в средние ве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уций, учения Конфуция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искусство в средневековом Кита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, Великий Шелковый пу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иллюстрации,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дальные отношения в Инд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диз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а, учебник, рисунки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лигии и развитие культуры в Инд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Хорезмшах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зм, шах, царь, король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 в средние ве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ая Азия, 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а средней Ази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жизнь в Европе, цитадель, ташнау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ополнительная литерату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учных зна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 - фараби, аль Бируни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 в средние ве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земли накануне монгола – татарского нашеств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евская Русь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, 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а – татарское нашеств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  Бату на русские зем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Контрольный срез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№ 3 «Позднее средневековь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о-экономическое развитие европейских государст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а в раннем средневековь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географические открыт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и, колониальные захват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эпохи «Возрождения»  в Западной Европе в конце </w:t>
            </w:r>
            <w:r>
              <w:rPr>
                <w:lang w:val="en-US"/>
              </w:rPr>
              <w:t>XV</w:t>
            </w:r>
            <w:r>
              <w:rPr/>
              <w:t xml:space="preserve"> первой половине </w:t>
            </w:r>
            <w:r>
              <w:rPr>
                <w:lang w:val="en-US"/>
              </w:rPr>
              <w:t>XVII</w:t>
            </w:r>
            <w:r>
              <w:rPr/>
              <w:t xml:space="preserve"> в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ский стиль в искусстве, готический стиль в искусств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иллюстр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зм в изобразительном искусств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 и литерату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учных зна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русских земель вокруг Москв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гола - татарское нашеств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чебни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централизованного государства на Рус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  <w:r>
              <w:rPr>
                <w:lang w:val="en-US"/>
              </w:rPr>
              <w:t xml:space="preserve"> XVII</w:t>
            </w:r>
            <w:r>
              <w:rPr/>
              <w:t xml:space="preserve"> 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е народы,</w:t>
            </w:r>
          </w:p>
          <w:p>
            <w:pPr>
              <w:pStyle w:val="Normal"/>
              <w:rPr/>
            </w:pPr>
            <w:r>
              <w:rPr/>
              <w:t>проваслав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дополнительная литератур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. Контрольный срез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22:41:00Z</dcterms:created>
  <dc:creator>Пользователь</dc:creator>
  <dc:description/>
  <cp:keywords/>
  <dc:language>en-US</dc:language>
  <cp:lastModifiedBy>Пользователь</cp:lastModifiedBy>
  <cp:lastPrinted>2007-07-30T06:01:00Z</cp:lastPrinted>
  <dcterms:modified xsi:type="dcterms:W3CDTF">2007-07-30T00:02:00Z</dcterms:modified>
  <cp:revision>2</cp:revision>
  <dc:subject/>
  <dc:title>7 класс  Всемирная история, 51 час, 1</dc:title>
</cp:coreProperties>
</file>