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ое планирование по истории Казахстана. 8 класс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0"/>
          <w:szCs w:val="20"/>
        </w:rPr>
        <w:t>51 час  (1 полугодие - 1 час, 2 полугодие – 2 часа)</w:t>
      </w:r>
      <w:r>
        <w:rPr>
          <w:b/>
          <w:i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709"/>
        <w:gridCol w:w="6166"/>
        <w:gridCol w:w="1060"/>
        <w:gridCol w:w="1479"/>
        <w:gridCol w:w="3468"/>
        <w:gridCol w:w="2225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урок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353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-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-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 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здел первый. Социально – экономическое и политическое развитие Казахстана в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XVIII</w:t>
            </w:r>
            <w:r>
              <w:rPr>
                <w:b/>
                <w:sz w:val="20"/>
                <w:szCs w:val="20"/>
                <w:u w:val="single"/>
              </w:rPr>
              <w:t xml:space="preserve"> веке. (12  час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нгарское наше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ьба казахского народа против захватч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захско-русские отношения в первой трети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захстан в середине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Абыл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азахов в крестьянской войне 1773 – 1775 годов под руководством Е. Пугач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 – освободительное движение под руководством Срыма Дату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оргов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а , образование и культура в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хская литерату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 суд б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аздел второй. Казахстан в 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XIX</w:t>
            </w:r>
            <w:r>
              <w:rPr>
                <w:b/>
                <w:sz w:val="20"/>
                <w:szCs w:val="20"/>
                <w:u w:val="single"/>
              </w:rPr>
              <w:t xml:space="preserve"> веке. (9  час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Букеевской Ор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казахов в Отечественной войне России 1812 г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ханской власти в Казахст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е под руководством Исатая Тайманова и Махамбета Утеми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колониального гнета в Казахст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вижение Кенесары Касыму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Раздел третий. Завоевание присоединения  Казахстана  к России. (16 часов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оединение Старшего жуза к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я казахов против правителей Средней Азии и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рисоединения Казахстана к России, его послед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 хозяйство каза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реформы в 60-е годы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тивные реформы в 80-90-е годы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зачьи войска на территории Казахст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ниальная переселенческая полит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на территории Казахс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орговли в Казахст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мышленности в Казахст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уйгуров и дунган в Семиреч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формирование этнических групп в Казахст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ое населения за пределами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аздел четвертый. Казахстан в начале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XX</w:t>
            </w:r>
            <w:r>
              <w:rPr>
                <w:b/>
                <w:sz w:val="20"/>
                <w:szCs w:val="20"/>
                <w:u w:val="single"/>
              </w:rPr>
              <w:t xml:space="preserve"> века. (5 час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 в годы революции 1905-1907 годов в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национально-демократического движения в Казахстане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аздел пятый. Культуру Казахстана в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XIX</w:t>
            </w:r>
            <w:r>
              <w:rPr>
                <w:b/>
                <w:sz w:val="20"/>
                <w:szCs w:val="20"/>
                <w:u w:val="single"/>
              </w:rPr>
              <w:t xml:space="preserve"> – начале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XX</w:t>
            </w:r>
            <w:r>
              <w:rPr>
                <w:b/>
                <w:sz w:val="20"/>
                <w:szCs w:val="20"/>
                <w:u w:val="single"/>
              </w:rPr>
              <w:t xml:space="preserve"> века. (8 час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ого образование в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е изучение Казхс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ан Уалиханов - великий казахский уче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и музыка в Казахст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й Кунанбаев и казахская литература (1845-1804 год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ая политика самодержа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обобщени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7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4-25-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1-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9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2-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11:00Z</dcterms:created>
  <dc:creator>User</dc:creator>
  <dc:description/>
  <cp:keywords/>
  <dc:language>en-US</dc:language>
  <cp:lastModifiedBy>ШКОЛА</cp:lastModifiedBy>
  <cp:lastPrinted>2010-11-11T13:10:00Z</cp:lastPrinted>
  <dcterms:modified xsi:type="dcterms:W3CDTF">2010-11-11T10:11:00Z</dcterms:modified>
  <cp:revision>2</cp:revision>
  <dc:subject/>
  <dc:title>№ урока</dc:title>
</cp:coreProperties>
</file>