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Муниципальное общеобразовательное учрежд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средняя общеобразовательная школа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. Рудничный Верхнекамского района Кировской област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  </w:t>
      </w:r>
      <w:r>
        <w:rPr>
          <w:b/>
          <w:sz w:val="96"/>
          <w:szCs w:val="96"/>
        </w:rPr>
        <w:t>ДЫМКОВСКАЯ</w:t>
      </w:r>
    </w:p>
    <w:p>
      <w:pPr>
        <w:pStyle w:val="Normal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       </w:t>
      </w:r>
      <w:r>
        <w:rPr>
          <w:b/>
          <w:sz w:val="96"/>
          <w:szCs w:val="96"/>
        </w:rPr>
        <w:t>ИГРУШКА</w:t>
      </w:r>
    </w:p>
    <w:p>
      <w:pPr>
        <w:pStyle w:val="Normal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</w:t>
      </w:r>
      <w:r>
        <w:rPr>
          <w:sz w:val="32"/>
          <w:szCs w:val="32"/>
        </w:rPr>
        <w:t>Выполни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</w:t>
      </w:r>
      <w:r>
        <w:rPr>
          <w:sz w:val="32"/>
          <w:szCs w:val="32"/>
        </w:rPr>
        <w:t>Петрова Татьяна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sz w:val="32"/>
          <w:szCs w:val="32"/>
        </w:rPr>
        <w:t>учащаяся 3 класса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Учитель: Исупова М. Ю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рт 2008 г.</w:t>
      </w:r>
    </w:p>
    <w:p>
      <w:pPr>
        <w:pStyle w:val="Normal"/>
        <w:ind w:left="2520" w:hanging="0"/>
        <w:jc w:val="both"/>
        <w:rPr/>
      </w:pPr>
      <w:r>
        <w:rPr>
          <w:sz w:val="28"/>
          <w:szCs w:val="28"/>
        </w:rPr>
        <w:t>На пологом берегу Вятки-реки против областного города, рассыпаны домики слободы Дымково. Зимой слобода в дыму от того, что топятся печи, летом стелется туман от речки – отсюда и название – Дымково.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Чем знаменито Дымково?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Игрушкою своей!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В ней нету цвету дымного,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серости серей.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В ней что-то есть от радуги,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капелек росы,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В ней что-то есть от радости,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Гремящей, как басы!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Она глядит не прянично -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Ликующе и празднично.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В ней молодость-изюминка,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В ней удаль и размах…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злость, и хмурость льдинкою 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всякого следа 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Пусть под улыбкой Дымкова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тают навсегда!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схождение и история дымковской игрушки неотделимы от местного праздника Свистопляски. В старину праздник начинался панихидой по убитым и умершим в часовне, поставленной на высоком берегу Вятки. Затем проходили прогулки и увеселения: бросание глиняных шаров с откоса в ров, кулачные бои, свист, пляски (отсюда и назван праздник). Всё это сопровождалось продажей сластей и глиняных кукол.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Утка - Марфутка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Бережком идет,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Уточек - Марфуточек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Купаться ведёт.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Бока крутые,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Рога золотые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Копыта с оборкой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спине Егорка.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Индя - индя - индючок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Ты похож на сундучок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Сундучок не простой,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ый, белый, золотой.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С середины 19 века старинный обряд Свистопляски начинает разрушаться и менять своё содержание. Всё большую роль в нем начинают играть дети, которым продают глиняные игрушки. С 1888 года праздник меняет своё название - это уже не Свистопляска, а Свистунья. Так древний обряд заменился развлекательной ярмаркой. На этом народном празднике на разные голоса звенел весёлый пересвист дымковских свистулек. Свистели все: и взрослые, и дети. Когда праздник кончался ( а длился он и 2, и 3 дня ), глиняные расписные игрушки ставили в окна, между рамами.</w:t>
      </w:r>
    </w:p>
    <w:p>
      <w:pPr>
        <w:pStyle w:val="Normal"/>
        <w:ind w:left="2520" w:hanging="0"/>
        <w:jc w:val="both"/>
        <w:rPr/>
      </w:pPr>
      <w:r>
        <w:rPr>
          <w:sz w:val="28"/>
          <w:szCs w:val="28"/>
        </w:rPr>
        <w:t xml:space="preserve">Приходит зима, и снова в Дымкове принимаются за дело. Всю зиму женщины Дымкова лепили из глины игрушки. И так каждый год. Много-много лет. Своё умение бабки передавали внучкам, внучки своим внучкам. Вот уже придумали из глины лепить другие игрушки, не только свистульки. Так и дошло народное ремесло до наших дней. Теперь в городе Кирове художественные мастерские дымковской игрушки. 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Здесь и свистульки (уточки, барашки, лошадки), и более крупные фигурки - барыни, няньки, кормилицы, водоноски, лихие гусары.</w:t>
      </w:r>
    </w:p>
    <w:p>
      <w:pPr>
        <w:pStyle w:val="Normal"/>
        <w:ind w:left="2520" w:hanging="0"/>
        <w:jc w:val="both"/>
        <w:rPr/>
      </w:pPr>
      <w:r>
        <w:rPr>
          <w:sz w:val="28"/>
          <w:szCs w:val="28"/>
        </w:rPr>
        <w:t>Даже целые композиции, масленичное катание по наклонным бревнам, доярка с коровой, ездок в санях.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Водоноски обычно разряжены.Ещё бы! Когда-то по воду ходили в лучших одеждах. Девушки стремились показать себя кавалерам. А изображение олений вовсе на с картинок.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В старину на ярмарки приезжали оленеводы с севера и за медяки катали детишек на оленях.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0"/>
        <w:jc w:val="both"/>
        <w:rPr/>
      </w:pPr>
      <w:r>
        <w:rPr>
          <w:sz w:val="28"/>
          <w:szCs w:val="28"/>
        </w:rPr>
        <w:t>Пока игрушка станет вот такой, много надо труда положить. Ведь игрушка должна три раза родиться. Первый раз игрушка рождается, когда её вылепят, она тогда вся коричневая, как шоколад, и очень ломкая. Чтобы игрушка окрепла, ёё надо обжечь. От сильного жара игрушка раскаляется. Теперь она вся чёрная, зато крепкая. Так игрушка рождается во второй раз: проходит испытание огнем. Потом игрушку раскрашивают - так она рождается в третий раз. Совсем как человек. Первый раз человек рождается совсем маленьким, слабым и глупым. Второй раз он рождается, когда ученье кончит. В третий же раз - когда пройдет испытание в жизни. Только тогда он настоящим человеком станет.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ажды при встрече с сотым космонавтом Земли, вятским человеком Виктором Петровичем Савиных спросили его, брал ли он талисман в космос. Он ответил, что брал дымковского петушка. Этот дымковский петушок, созданный из комочка родной глины, пролетел с ним вокруг планеты Земля, оберегая от невзгод и суля удачу.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В наши дни глиняная игрушка радует нас яркой солнечной росписью, юмором, отдыхаешь душой и сердцем, любуясь чудом дивным.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одное творчество пробуждает фантазию, сохраняет и развивает народные традиции.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Так, например дымковские орнаменты используют в росписи посуды из папье-маше, в аппликациях из ткани и бумаги.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0"/>
        <w:jc w:val="both"/>
        <w:rPr/>
      </w:pPr>
      <w:r>
        <w:rPr>
          <w:sz w:val="28"/>
          <w:szCs w:val="28"/>
        </w:rPr>
        <w:t>Дымковская игрушка несет радость, познание, приобщает наши мысли и чувства к народному мироощущению, к пониманию красоты, доброты народного искусства.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Не случайно, покорив Европу, показав себя в Азии, добравшись до Америки, дымковская игрушка стала опознавательным знаком  русского человека, стала символом Вятской земли.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ок используемой литературы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Богуславская И. Я. «Дымковская игрушка».- Л,. 1988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Богуславская И. Я. «Русская глиняная игрушка».- Л., 1975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уприн В. «В дымковской слободе».- М., 1989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ерминова Н.И. Дымковская расписная.- г. Киров, Информационный центр, 1998 г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омашка: Сборник/ сост. З.Костюшина. - м., Молодоя гвардия, 1985 г.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8:05:00Z</dcterms:created>
  <dc:creator>User</dc:creator>
  <dc:description/>
  <cp:keywords/>
  <dc:language>en-US</dc:language>
  <cp:lastModifiedBy>Марина</cp:lastModifiedBy>
  <dcterms:modified xsi:type="dcterms:W3CDTF">2013-01-28T13:49:00Z</dcterms:modified>
  <cp:revision>4</cp:revision>
  <dc:subject/>
  <dc:title>На пологом берегу, Вятки-реки против областного города, рассыпаны домики слободы Дымково</dc:title>
</cp:coreProperties>
</file>