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гра – путешествие по ФЭМП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93" w:hanging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и:  совершенствовать навыки счета в пределах 10; учить понимать отношение рядом стоящих чисел: 6 и 7, 7 и 8, 8 и 9, 9 и 10;  развивать умение ориентироваться на листе бумаги, определять стороны, углы и середину листа; продолжать формировать умение видеть в окружающих предметах форму знакомых геометрических фигур (плоских).</w:t>
      </w:r>
    </w:p>
    <w:p>
      <w:pPr>
        <w:pStyle w:val="Normal"/>
        <w:ind w:left="993" w:hanging="993"/>
        <w:jc w:val="both"/>
        <w:rPr/>
      </w:pPr>
      <w:r>
        <w:rPr>
          <w:rFonts w:cs="Arial" w:ascii="Arial" w:hAnsi="Arial"/>
          <w:sz w:val="24"/>
          <w:szCs w:val="24"/>
        </w:rPr>
        <w:t>Демонстрационные материалы:  картинка с изображением космического пространства и космического корабля, мяч, карточки с изображением предметов разной формы (по количеству детей).</w:t>
      </w:r>
    </w:p>
    <w:p>
      <w:pPr>
        <w:pStyle w:val="Normal"/>
        <w:spacing w:before="0" w:after="0"/>
        <w:ind w:left="992" w:hanging="99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писание:  игровая ситуация «Полет в космосе».  </w:t>
      </w:r>
    </w:p>
    <w:p>
      <w:pPr>
        <w:pStyle w:val="Normal"/>
        <w:ind w:left="993" w:hanging="28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оспитатель вместе с детьми рассматривает иллюстрации с изображени-ем космического пространства и космического корабля. Предлагает совершить полет в космосе и раздает эмблем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нировка «космонавтов» перед полетом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/и  «Считает дальше»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гра проводится с мячом. Воспитатель называет число, передавая мяч ребенку, а дети считают от названного числа до 10.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гра «Назови соседей»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воспитатель называет число, а дети его соседей (на один больше, на один меньше)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гровое упражнение «Соберем ракеты»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питатель показывает макет ракеты и предлагает помочь инопланетянам собрать космические корабли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олжение полета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>
          <w:rFonts w:cs="Arial" w:ascii="Arial" w:hAnsi="Arial"/>
          <w:sz w:val="24"/>
          <w:szCs w:val="24"/>
        </w:rPr>
        <w:t>Полёт  с помощью ручного управления.</w:t>
      </w:r>
    </w:p>
    <w:p>
      <w:pPr>
        <w:pStyle w:val="Normal"/>
        <w:spacing w:before="0" w:after="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и берут листы бумаги и устанавливают круг – пульт управления в середине листа.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питатель даёт команды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переди планета Марс, её надо облететь, переведя пульт управления в верхний правый угол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встречу нам движется метеоритный дождь, переводим пульт управления в нижний левый угол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ближаемся к искусственному спутнику Земли и переводим пульт управления в нижний правый угол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пересекаем созвездия Большой Медведицы и переводим пульт управления в верхний левый угол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ходим на автоматическое управление, переводя пульт управ-ления на середину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гра «Найди свой космодром»</w:t>
      </w:r>
    </w:p>
    <w:p>
      <w:pPr>
        <w:pStyle w:val="Normal"/>
        <w:spacing w:before="0" w:after="20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и приземляются на свои космодромы, как только закончится музы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6:58:00Z</dcterms:created>
  <dc:creator>Dik О.И. Дик</dc:creator>
  <dc:description/>
  <cp:keywords/>
  <dc:language>en-US</dc:language>
  <cp:lastModifiedBy>Dik О.И. Дик</cp:lastModifiedBy>
  <dcterms:modified xsi:type="dcterms:W3CDTF">2012-09-03T08:21:00Z</dcterms:modified>
  <cp:revision>4</cp:revision>
  <dc:subject/>
  <dc:title/>
</cp:coreProperties>
</file>