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КТ на уроках трудового обучения.</w:t>
      </w:r>
    </w:p>
    <w:p>
      <w:pPr>
        <w:pStyle w:val="Normal"/>
        <w:autoSpaceDE w:val="false"/>
        <w:spacing w:lineRule="auto" w:line="360"/>
        <w:jc w:val="center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cs="Times New Roman CYR"/>
          <w:i/>
          <w:i/>
          <w:sz w:val="28"/>
          <w:szCs w:val="28"/>
        </w:rPr>
      </w:pPr>
      <w:r>
        <w:rPr>
          <w:rFonts w:cs="Times New Roman CYR"/>
          <w:i/>
          <w:sz w:val="28"/>
          <w:szCs w:val="28"/>
        </w:rPr>
        <w:t>А.А.Пашина, учитель технологии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Times New Roman CYR"/>
          <w:i/>
          <w:sz w:val="28"/>
          <w:szCs w:val="28"/>
        </w:rPr>
        <w:t>МБОУ  «СОШ№5»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Times New Roman CYR"/>
          <w:i/>
          <w:sz w:val="28"/>
          <w:szCs w:val="28"/>
        </w:rPr>
        <w:t>г.Чистополь, РТ</w:t>
      </w:r>
    </w:p>
    <w:p>
      <w:pPr>
        <w:pStyle w:val="Normal"/>
        <w:autoSpaceDE w:val="false"/>
        <w:jc w:val="both"/>
        <w:rPr>
          <w:rFonts w:cs="Times New Roman CYR"/>
          <w:b/>
          <w:b/>
          <w:i/>
          <w:i/>
          <w:sz w:val="28"/>
          <w:szCs w:val="28"/>
        </w:rPr>
      </w:pPr>
      <w:r>
        <w:rPr>
          <w:rFonts w:cs="Times New Roman CYR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– век высоких компьютерных технологий. Повышение качества образования в наши дни невозможно без применения современных технологий. Использование информационных компьютерных технологий (ИКТ) – это не влияние моды, а необходимость, диктуемая уровнем развития образования. ИКТ сегодня выступают как средство развития интеллектуальных и творческих способностей детей, представляют собой мощный инструмент мотивации, развития личности учени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мет « Технология» - это один из тех предметов, которые позволяют соединять современную технику и процесс обучения. Применение ИКТ на уроках обслуживающего труда даёт возможность учител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активное информационное взаимодействие между участниками учебного процесс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широкую вариативность обуч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уализировать учебный материал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ИКТ открывает для учителя новые возможности в преподавании предмета. Уроки в сопровождении мультимедийных презентаций, on-line тестов и программных продуктов позволяют учащимся углубить знания, повысить результативность обучения. Для меня, как и для многих учителей, актуален  вопрос: как эффективно учить школьников и рационально использовать время урока? Какие технологии  использовать в обуче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кто учится самостоятельно, преуспевает гораздо больше, чем тот, кому всё объяснили. Народная мудрость гласит « Скажи мне, и я забуду, покажи мне, и я запомню, дай мне действовать самому, и я научусь». Только в результате деятельности самого ребенка происходит овладение им знаниями, умениями и навыками - писал А.Н. Леонтьев. Именно забвением роли деятельности самого ученика объясняется факт низкой активности школьников на уроке. Поэтому задача учителя – не давать обучающимся знания в готовом виде, а научить самостоятельно добывать их, анализировать, систематизировать информацию, обобщать, перерабатывать, фиксировать в виде, конспектов, схем, выделять главное, решать проблемные задачи. Главная задача на уроке - вызвать у ученика интерес к предмету и пробудить желание занимать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воих уроках я активно использую различные мультимедийные презентации, которые помогают решить проблему аудиовизуального обеспечения урока и являются эффективными средствами обучения. Как писал великий педагог К.Д.Ушинский: «Если вы входите в класс, от которого трудно добиться слова, начните показывать картинки, и класс заговорит, а главное, заговорит свободно…». Со времён Ушинского картинки явно изменились, но смысл этого выражения не стареет. При этом компьютер не заменяет меня как учителя, а только дополняет. В своей практике я использую уроки-лекции, стараюсь строить презентацию таким образом, чтобы оптимально решать поставленные на уроке задачи. Я не просто читаю лекцию, а веду беседу с учащимися, задавая вопросы по теме, заставляя детей актуализировать знания, полученные ранее по другим предметам, высказывать предположения, анализировать  информацию, сравнивать, обобщать, делать выводы, активизируя  познаватель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именения ИКТ состоит в повышении качества обучения. Качество обучения – это, то для чего мы работаем. Трудно представить себе современный урок без использования ИКТ, и в этом огромную помощь при проведении уроков и подготовки к ним, дают различные энциклопедии. Для учащихся хорошо использовать кулинарные энциклопедии, где процесс приготовления становится интересным, легким и доступным. При изучении темы «Прически, уход за волосами» - можно совершить путешествие в музей причесок различных эпох, при изучении темы «Мода, стиль, силуэты» - учащиеся получают дополнительную занимательную информацию о развитии моды, о различных силуэтах, которые были модными в разные эпохи. Есть возможность познакомить учащихся с деятельностью великих кутюрье, побывать на показе мод известных Домов Моды, визуально наблюдать за последовательностью действий стилистов и визажистов при создании прически, стрижки или выполнении макияжа. Занимательность присутствует и в таких темах как «Вязание», «Вышивка», где учащиеся знакомятся с историей развития рукоделия, с основными видами декоративно-прикладного творчества с помощью виртуальной экскурсии по залам Музеев, проходящей в режиме on-line или выполненной преподавателем или ученицей, как творческий проект презентацией. На уроках, посвященных изучению такой интереснейшей для девочек темы «Гигиена девушки. Косметика», эффективно использование программы  «Виртуальный стилист», «Мода и стиль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ить свои знания можно на различных тренажерах, где представлены вопросы в виде тестов по темам. Видео уроки помогают ознакомиться с шедеврами кулинарного искусства и декоративно-прикладного творчества. При помощи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можно редактировать изображение, иллюстрировать дидактические материалы, составлять схему вышивки, вязания, бисероплетения, создавать эскиз орнамента для ткани, ковров, обоев; разработать и начертить план насаждений на пришкольном участке; выбрать цветовое решение помещений, вариант расстановки мебели, создавать фрагменты лоскутных изделий и т.д. На рынке современных программных средств имеются </w:t>
      </w:r>
      <w:r>
        <w:rPr>
          <w:spacing w:val="2"/>
          <w:sz w:val="28"/>
          <w:szCs w:val="28"/>
        </w:rPr>
        <w:t xml:space="preserve">различные компьютерные справочники моделей одежды, </w:t>
      </w:r>
      <w:r>
        <w:rPr>
          <w:spacing w:val="5"/>
          <w:sz w:val="28"/>
          <w:szCs w:val="28"/>
        </w:rPr>
        <w:t xml:space="preserve">энциклопедии моды и каталоги рисунков для вышивки, </w:t>
      </w:r>
      <w:r>
        <w:rPr>
          <w:spacing w:val="-1"/>
          <w:sz w:val="28"/>
          <w:szCs w:val="28"/>
        </w:rPr>
        <w:t xml:space="preserve">они содержат большой объем информации и помогают при </w:t>
      </w:r>
      <w:r>
        <w:rPr>
          <w:spacing w:val="1"/>
          <w:sz w:val="28"/>
          <w:szCs w:val="28"/>
        </w:rPr>
        <w:t xml:space="preserve">поиске разных объектов (чертежей, рисунков, моделей одежды). Это </w:t>
      </w:r>
      <w:r>
        <w:rPr>
          <w:sz w:val="28"/>
          <w:szCs w:val="28"/>
        </w:rPr>
        <w:t>расширяет возможности использования компьютерной техники на уроках в школе или дома. Умея выполнять компьютерные презентации с помощью программы Роw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in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можно сделать учебные наглядные пособия по любому разделу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применения электронных презентаций показывает, что повышается качество урока и более рационально используется время. Компьютерные презентации – это самые современные технологии представления информации. Формы и место использования презентации на уроке зависят от содержания  урока, от цели, которая ставится на уроке, и могут быть использованы на любом этапе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бозначения темы ур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начале урока с помощью вопросов, создавая проблемную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 сопровождение объяснения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контроля учащихся. </w:t>
      </w:r>
    </w:p>
    <w:p>
      <w:pPr>
        <w:pStyle w:val="Normal"/>
        <w:autoSpaceDE w:val="false"/>
        <w:spacing w:lineRule="auto" w:line="360" w:before="0" w:after="20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новые информационные технологии, применяющиеся методически грамотно, повышают познавательную активность учащихся, что, несомненно, приводит к повышению эффективности обучения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tLeast" w:line="360" w:before="280" w:after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вацатуров, Г. Педагогический дизайн мультимедийного урока / Г.Аствацатуров. - (Урок: опыт, методика) //Учитель. - 2006. - N 6. - С. 10-15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ич, И.Н. Новые образовательные технологии в век информации /  И.Н. Бабич // Материалы XIV Международной конференции «Применение новых технологий в образовании». – Троицк: Фонд новых технологий в образовании «Байтик». – 2003. – С. 68-70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ind w:left="7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Т в образовании – система федеральных образовательных порталов.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sz w:val="28"/>
          <w:szCs w:val="28"/>
        </w:rPr>
        <w:t>[Электронный ресурс] – Режим доступа:</w:t>
      </w:r>
      <w:r>
        <w:rPr>
          <w:color w:val="000000"/>
          <w:spacing w:val="-4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ict.edu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терактивные технические средства обучения: практическое руководство /сост. Суковатый А.Г., Захарьин К.Н., Казанцев А.В., Сарафанов А.В.. – Красноярск: ИПК СФУ , 2009.</w:t>
      </w:r>
    </w:p>
    <w:p>
      <w:pPr>
        <w:pStyle w:val="Normal"/>
        <w:numPr>
          <w:ilvl w:val="0"/>
          <w:numId w:val="3"/>
        </w:numPr>
        <w:spacing w:lineRule="atLeast" w:line="360" w:before="0" w:after="280"/>
        <w:ind w:left="76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гресс конференций «Информационные технологии в образовании» - </w:t>
      </w:r>
      <w:r>
        <w:rPr>
          <w:color w:val="000000"/>
          <w:spacing w:val="-4"/>
        </w:rPr>
        <w:t xml:space="preserve"> [</w:t>
      </w:r>
      <w:r>
        <w:rPr>
          <w:color w:val="000000"/>
          <w:spacing w:val="-4"/>
          <w:sz w:val="28"/>
          <w:szCs w:val="28"/>
        </w:rPr>
        <w:t>Электронный ресурс] – Режим доступа</w:t>
      </w:r>
      <w:r>
        <w:rPr>
          <w:color w:val="000000"/>
          <w:spacing w:val="-4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http://ito.edu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.edu.ru/" TargetMode="External"/><Relationship Id="rId3" Type="http://schemas.openxmlformats.org/officeDocument/2006/relationships/hyperlink" Target="http://ito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08:00Z</dcterms:created>
  <dc:creator>Альфия</dc:creator>
  <dc:description/>
  <cp:keywords/>
  <dc:language>en-US</dc:language>
  <cp:lastModifiedBy>User</cp:lastModifiedBy>
  <dcterms:modified xsi:type="dcterms:W3CDTF">2013-04-04T17:10:00Z</dcterms:modified>
  <cp:revision>63</cp:revision>
  <dc:subject/>
  <dc:title/>
</cp:coreProperties>
</file>