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История древнего Казахстана. 6 класс, 34 часа, 1 урок в неделю.</w:t>
      </w:r>
    </w:p>
    <w:tbl>
      <w:tblPr>
        <w:tblW w:w="144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69"/>
        <w:gridCol w:w="2850"/>
        <w:gridCol w:w="711"/>
        <w:gridCol w:w="1848"/>
        <w:gridCol w:w="2541"/>
        <w:gridCol w:w="2736"/>
        <w:gridCol w:w="1859"/>
      </w:tblGrid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уро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а, наглядные</w:t>
            </w:r>
          </w:p>
          <w:p>
            <w:pPr>
              <w:pStyle w:val="Normal"/>
              <w:rPr/>
            </w:pPr>
            <w:r>
              <w:rPr/>
              <w:t>пособия, т.с.о.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ктировка.</w:t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ведение. Моя Родина Казахста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0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ревняя истор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чебник, карта, атлас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знь древнейших людей. Древнейшие собиратели и охотн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азахстан в древнейшую эпоху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явление  древнейших людей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0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рта, хрестомати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знь древнейших людей. Совершенствование</w:t>
            </w:r>
          </w:p>
          <w:p>
            <w:pPr>
              <w:pStyle w:val="Normal"/>
              <w:rPr/>
            </w:pPr>
            <w:r>
              <w:rPr/>
              <w:t>Орудий труд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обытный человек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унки, атласы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аменный век на территории Казахстан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евнекаменный век . Палеоли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евнекаменный век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, учебник, атлас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ий каменный век. Мезоли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екаменный век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, учебник, атлас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окаменный век.</w:t>
            </w:r>
          </w:p>
          <w:p>
            <w:pPr>
              <w:pStyle w:val="Normal"/>
              <w:rPr/>
            </w:pPr>
            <w:r>
              <w:rPr/>
              <w:t>Неоли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окаменный век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, учебник, карта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но- каменный век.</w:t>
            </w:r>
          </w:p>
          <w:p>
            <w:pPr>
              <w:pStyle w:val="Normal"/>
              <w:rPr/>
            </w:pPr>
            <w:r>
              <w:rPr/>
              <w:t>Энеолит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но –каменный век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, учебник, карта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людей об окружающем мире. Обобщение главы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темизм, магия, идолы, духи, бог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сты, разноуровневые задани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азахстан в эпоху бронз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актеристика эпохи бронзы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зация эпохи бронзы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, рисунки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дроновская культура, хозяйство, быт , жилища</w:t>
            </w:r>
          </w:p>
          <w:p>
            <w:pPr>
              <w:pStyle w:val="Normal"/>
              <w:rPr/>
            </w:pPr>
            <w:r>
              <w:rPr/>
              <w:t>Андроновце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дроновская культура, комплексное хозяйство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едческий материал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нения в хозяйственной и общественно культурной жизн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атриархат, имущественное неравенство, собственность.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, схема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азахстан в эпоху  раннего желез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нний железный век в Казахстан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никновение кочевого скотоводств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пад родового строя</w:t>
            </w:r>
          </w:p>
          <w:p>
            <w:pPr>
              <w:pStyle w:val="Normal"/>
              <w:rPr/>
            </w:pPr>
            <w:r>
              <w:rPr/>
              <w:t>Частная собственность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 для дополнительного чтени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ы жизнеобеспечения кочевого скотоводств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ы, государ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хема, творческие задани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ак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еление сак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енная демократ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ая литература, хрестомати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зяйство и быт сако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чевое скотоводств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кументы, рисун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ьба саков за независимост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арица саков Томирис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, материал для дополнительного чтени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 сак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0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тадель, памятники,</w:t>
            </w:r>
          </w:p>
          <w:p>
            <w:pPr>
              <w:pStyle w:val="Normal"/>
              <w:rPr/>
            </w:pPr>
            <w:r>
              <w:rPr/>
              <w:t>«звериный стиль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Уйсун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стория уйсунов, и их расселение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ньмо, беки, жетыс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, рисунки, карта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зяйство и быт уйсуно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рестоматия, учебник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ангю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ирование государства. Общественный строй  кангюев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ий хан, визири, власть по наследству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 для дополнительного чтения. Рисунки, творческие задани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зяйство и быт кангюе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0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Гунн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тическая истор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ньюй, «туменбасы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, схема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е переселение нар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е переселение народо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 , карта, атлас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зяйство и быт, общественное устройство, культур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неравенство, совет старшин род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 для дополнительного чтени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Сармат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еление сарматских племе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0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и, массагеты, исседоны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ица, рисунки, карта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енный строй, хозяйство, быт, материальная культура сармат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  0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неравенство, военная демократи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еские задания, учебник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Регионы Казахстана в раннем железном веке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Казахста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 0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рыарка, тасмолинская культур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риал для дополнительного чтени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верный Казахста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0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ыбай- тасмолинская культура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ик, карта, материал для дополнительного чтени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сточный Казахста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  0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хромный стиль,</w:t>
            </w:r>
          </w:p>
          <w:p>
            <w:pPr>
              <w:pStyle w:val="Normal"/>
              <w:rPr/>
            </w:pPr>
            <w:r>
              <w:rPr/>
              <w:t>Техника инкрустаци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унки, хрестомат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 0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ные достижения кочевник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лигия и культур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-3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 древнего Казахстана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 04\ 8  0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ганы с усам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обие «Казахстан в древности», учебник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-3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нтропологический  облик древних людей.Обычаи и верования кочевников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5\ 22  0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клонение духам предков.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lang w:val="kk-KZ"/>
        </w:rPr>
      </w:pPr>
      <w:r>
        <w:rPr>
          <w:lang w:val="kk-KZ"/>
        </w:rPr>
        <w:t>Бекітімен: мектеп директоры.                                  Келісемін: оқу ісінің меңгірушісі.                                Қаралды: Хаттама №----------------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lang w:val="kk-KZ"/>
        </w:rPr>
      </w:pPr>
      <w:r>
        <w:rPr>
          <w:lang w:val="kk-KZ"/>
        </w:rPr>
        <w:t>Утверждаю: директор школы.                                 Согласовано: зам. директора                                         Рассмотрено на заседании МО.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lang w:val="kk-KZ"/>
        </w:rPr>
      </w:pPr>
      <w:r>
        <w:rPr>
          <w:lang w:val="kk-KZ"/>
        </w:rPr>
        <w:t>----------------------------------------                                по УВР--------------------------------                                  Протокол  №-------------------------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lang w:val="kk-KZ"/>
        </w:rPr>
      </w:pPr>
      <w:r>
        <w:rPr>
          <w:lang w:val="kk-KZ"/>
        </w:rPr>
        <w:t>«    »--------------------------2009ж.                               «    »----------------------------2009ж.                                 От «    »-----------------------2009ж.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lang w:val="kk-KZ"/>
        </w:rPr>
      </w:pPr>
      <w:r>
        <w:rPr>
          <w:lang w:val="kk-KZ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lang w:val="kk-KZ"/>
        </w:rPr>
      </w:pPr>
      <w:r>
        <w:rPr>
          <w:lang w:val="kk-KZ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lang w:val="kk-KZ"/>
        </w:rPr>
      </w:pPr>
      <w:r>
        <w:rPr>
          <w:lang w:val="kk-KZ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lang w:val="kk-KZ"/>
        </w:rPr>
      </w:pPr>
      <w:r>
        <w:rPr>
          <w:lang w:val="kk-KZ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lang w:val="kk-KZ"/>
        </w:rPr>
      </w:pPr>
      <w:r>
        <w:rPr>
          <w:lang w:val="kk-KZ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lang w:val="kk-KZ"/>
        </w:rPr>
      </w:pPr>
      <w:r>
        <w:rPr>
          <w:lang w:val="kk-KZ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  <w:sz w:val="72"/>
          <w:szCs w:val="72"/>
          <w:lang w:val="kk-KZ"/>
        </w:rPr>
      </w:pPr>
      <w:r>
        <w:rPr>
          <w:b/>
          <w:sz w:val="72"/>
          <w:szCs w:val="72"/>
          <w:lang w:val="kk-KZ"/>
        </w:rPr>
        <w:t>Тақырыптық күнтізбе жоспары.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  <w:sz w:val="72"/>
          <w:szCs w:val="72"/>
          <w:lang w:val="kk-KZ"/>
        </w:rPr>
      </w:pPr>
      <w:r>
        <w:rPr>
          <w:b/>
          <w:sz w:val="72"/>
          <w:szCs w:val="72"/>
          <w:lang w:val="kk-KZ"/>
        </w:rPr>
        <w:t>Календпрно- тематическое планирование.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ынып:6                    Пән;         Қазақстан тарихы                            Мұғалім: Вафин Дамир Аюпович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ласс:   6                    Предмет: История Казахстана                        Учитель: Вафин Дамир Аюпович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қулық:       «  Ежелгі Қазақстан тарихы»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Учебник:      «История древнего Казахстана»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втор:         Т. Турлыгұл, А. Төлеубаев, Қ. Канапина.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втор:         Т. Турлыгул, А. Толеубаев, К. Канапина.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кеме, шыққан жылы:      Алматы «Атамұра»2006 ж.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Издательство год издания:   Алматы «Атамұра»2006г.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b/>
          <w:b/>
          <w:sz w:val="72"/>
          <w:szCs w:val="72"/>
          <w:lang w:val="kk-KZ"/>
        </w:rPr>
      </w:pPr>
      <w:r>
        <w:rPr>
          <w:b/>
          <w:sz w:val="72"/>
          <w:szCs w:val="72"/>
          <w:lang w:val="kk-KZ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rPr>
          <w:b/>
          <w:b/>
          <w:sz w:val="72"/>
          <w:szCs w:val="72"/>
          <w:lang w:val="kk-KZ"/>
        </w:rPr>
      </w:pPr>
      <w:r>
        <w:rPr>
          <w:b/>
          <w:sz w:val="72"/>
          <w:szCs w:val="72"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</w:p>
    <w:sectPr>
      <w:type w:val="nextPage"/>
      <w:pgSz w:orient="landscape" w:w="16838" w:h="11906"/>
      <w:pgMar w:left="1134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3:49:00Z</dcterms:created>
  <dc:creator>Пользователь</dc:creator>
  <dc:description/>
  <cp:keywords/>
  <dc:language>en-US</dc:language>
  <cp:lastModifiedBy>Хозяин</cp:lastModifiedBy>
  <cp:lastPrinted>2013-02-05T20:07:00Z</cp:lastPrinted>
  <dcterms:modified xsi:type="dcterms:W3CDTF">2013-02-05T13:09:00Z</dcterms:modified>
  <cp:revision>3</cp:revision>
  <dc:subject/>
  <dc:title>История древнего Казахстана</dc:title>
</cp:coreProperties>
</file>