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Казахстана  7 класс, 51 час, 1,5 часа в неделю.</w:t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98"/>
        <w:gridCol w:w="3705"/>
        <w:gridCol w:w="1026"/>
        <w:gridCol w:w="1254"/>
        <w:gridCol w:w="2679"/>
        <w:gridCol w:w="3249"/>
        <w:gridCol w:w="184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етодические пособи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1 «Казахстан в период раннего средневековь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кский каган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лемена на территории Казахстана, андроновцы, саки, гунн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аннесредневековые государства на территории Казахстан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Тюркский каган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 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гешский  каган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ны, тюр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укский каган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рисунки, дополнительная литера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зское государ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и, ябгу, джабгу, гуньмо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кский каган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ое скотоводств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олукочевой и оседлой культу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/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аннесредневековых государст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искус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ки, иллюстр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 тюр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2 «Казахстан в период среднего средневековь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рахани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средневековые государ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аны. Кереи. Жала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хрестомати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ита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хан, гуньмо, беклербек,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чакское хан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шт- и- кыпча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рисунки, учебни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Великого Шелкового пути и его историческое зна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, отрар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иллюстрации, учебни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ские трассы Великого Шелкового пу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иллюстрации, учебни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городской 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ое скотоводство, цитадель. Мечеть, дувал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месла, торговли, сельского хозяйства с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в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азахстана в таблицах и схемах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хитектуры и 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азахстана в таблицах и схемах. Энциклопедия «Древний Отрар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и Культура. Распространение ислам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, мечеть, муфтий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уки и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ние монголами земель Казахст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о-татарское нашеств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азахстана в таблицах и схема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Орда (Ак Ор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 Бат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олист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 Золотой Орд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таблицы и схемы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тельные походы эмира Тиму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айская Орда. Северный Казахстан и Западная Сибирь в  </w:t>
            </w:r>
            <w:r>
              <w:rPr>
                <w:lang w:val="en-US"/>
              </w:rPr>
              <w:t>XIII</w:t>
            </w:r>
            <w:r>
              <w:rPr/>
              <w:t xml:space="preserve">- </w:t>
            </w:r>
            <w:r>
              <w:rPr>
                <w:lang w:val="en-US"/>
              </w:rPr>
              <w:t>XV</w:t>
            </w:r>
            <w:r>
              <w:rPr/>
              <w:t xml:space="preserve">  в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Шелковый пут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, иллюстрации, дополнительная литератур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ство Абулха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Казахи»т 1: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 – административное устройство Белой Орды, Могулистана  ханства Абулхаира, Ногайской Орды.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рархия правления в средневековых государств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азахзстана в таблицах и схемах. Энциклопедия «Древние города Казахстан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ое положение Казахстана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 в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политические процессы в Казахста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среднивековые государства  на территории Казахста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формирования казахской народ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«казах», «хан», «великий хан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ны,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ллюстр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Казахстана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четь, дувал,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 «Древние города Казахстана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нтрольный сре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№ 3 «Казахстан в период позднего средневековья. Образование единого централизованного государства 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образования Казахского ха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ство Абулхаир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Казахи»т. 1;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Казахского ха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образования  хан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 и внешнее положение Казахского ха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Казахстан и соседние территори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ие Казахского государства и расширение его территор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, иерархия правления в казахском  ханств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азахского ханства при Хакназа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Казахского ханства при хане Таулиеке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эмира Тимур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кое ханство при хане Есим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ления в Казахском ханств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ним «казах», «жуз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стория Казахстана в таблицах и схемах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положение Казахского  ха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ры, дихремы, фельс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абление казахского хан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кое ханство в период правления хана Тау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азахского ханства с Джунгарским, Сибирским ханствами и Росси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азахского нар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традиции казахского нар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е труды </w:t>
            </w:r>
            <w:r>
              <w:rPr>
                <w:lang w:val="en-US"/>
              </w:rPr>
              <w:t xml:space="preserve"> XVI – XVII</w:t>
            </w:r>
            <w:r>
              <w:rPr/>
              <w:t>в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Аль Фараби, Аль Бирун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нтрольный сре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3:07:00Z</dcterms:created>
  <dc:creator>Пользователь</dc:creator>
  <dc:description/>
  <cp:keywords/>
  <dc:language>en-US</dc:language>
  <cp:lastModifiedBy>Хозяин</cp:lastModifiedBy>
  <cp:lastPrinted>2013-02-05T20:17:00Z</cp:lastPrinted>
  <dcterms:modified xsi:type="dcterms:W3CDTF">2013-02-05T13:17:00Z</dcterms:modified>
  <cp:revision>8</cp:revision>
  <dc:subject/>
  <dc:title>История Казахстана  7 класс, 51 час, 1,5 часа в неделю</dc:title>
</cp:coreProperties>
</file>