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4266"/>
        <w:gridCol w:w="596"/>
        <w:gridCol w:w="720"/>
        <w:gridCol w:w="5220"/>
        <w:gridCol w:w="3229"/>
        <w:gridCol w:w="900"/>
      </w:tblGrid>
      <w:tr>
        <w:trPr/>
        <w:tc>
          <w:tcPr>
            <w:tcW w:w="15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ЛЕНДАРНОЕ ПЛАНИРОВАНИЕ ПО ИСТОРИИ  КАЗАХСТАНА  ДЛЯ  11  КЛАСС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(ОБЩЕСТВЕННО-ГУМАНИТАРНОЕ НАПРАВЛЕНИЕ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РАММНЫЙ  МАТЕРИА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НИЯ и НАВЫКИ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 ПРОВЕ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МАШ. РАБОТ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Раздел 1 Национально-освободительная, героическая борьба казахского народа за независимость 17-20 век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обенности  и периоды  развития национально-освободительных движений в Казахстан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ять особенности, сравнивать с мировым процессом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о-освободительная борьба казахского народа против джунгарских захватчиков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сражения, батыров, биев, организаторов побед, причины поражений, «Годы Великого бедствия», значение победы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опорой и тест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бодительное движение казахского народа против Российского колониализма во второй половине 18 века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ть особенности и периоды борьбы, Сырым Датулы – видный исторический деятель, предводитель, бий. Историческое значение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 с опорой, работа с теста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о-освободительное движение в 1 половине 19 век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жан Касымов, Жоламан Тленшиев, Кенесары Касымов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стание под предводительством Исатая Тайманулы и Махамбета Утемисулы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ираться в причинах, характере, ходе, причинах поражения, историческом значении восстания. Работать с картой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– составление тезисов и тест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о-освободительное движение 50- годов 19века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карту восстаний на Сырдарье, Уральской и Тургайской областей, Мангистау, в годы первой русской революции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таблицы с основными событ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92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колониальная борьба казахов в Уральской, Тургайской областях и на Мангыстау 1868-18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о-освободительное движение в 1916 году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предпосылки, причины, повод, предводителей, районы охвата, батыров, восстановленных ханов, ход, карательные экспедиции. Значение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тестов, самостоятельное знакомство с темо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хстан в годы революции 1905-1907 и 1917 годо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, события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нения, движения и восстания в 20-80-годах 20 века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тьянские 1929-31, 1940-41, 1959 в Темиртау, 1979 в Целинограде, 1986 в Алма-Ате, 1989 в Жана озене, их особенности и общие черты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исслед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 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по разделу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ы по ЕНТ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аздел  2  Политические партии и течения в Казахстане в начале 20 век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Алаш», съезды, «Алаш Орда», переосмысление деятельности, «Уш жуз», кадеты, эсеры, социал-демократы, «Жас казах», их историческое значание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семина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о- политическая ситуация в России и Казахстане в 1900-1917 годах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проблемы, население, земельный вопрос и его решение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, работа в групп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ческие партии в Казахстан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ть деятельность интеллигенции , рассмотреть программу партии «Алаш»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групп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тельство «Алаш-Орды» и Туркестанкая автоном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ъезды, лидеры, политика, разгром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аздел 3 Социально-экономическое, общественно-политическое и культурное положение Казахстана в 20-30 годы 20 века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 Казахстана в годы Новой экономической политики (НЭП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снить положение населения, социальный быт, необходимость перехода к НЭПу, земельно-водные реформы, результаты НЭПа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 с опор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тивизация сельского хозяйства Казахстана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азывать применение  насильственных методов коллективизации, оседания, все плюсы и минусы переселения, засухи и голод, недовольства и волнения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дополнительной литературой (газеты), книги с архивнами документами о коллективизации, газе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оцид Голощекина и трагедия казахского аула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азывать, что голод 1932-33 годов – результат сталинской модели насильственной коллективизации. «Малый Октябрь», советизация аула, оседание, восстания против силовой коллективизации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дополнительной литературой (газеты), книги с архивнами документами о коллективизации, газе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отток казахов со своей родины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 развития промышленности Казахстан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снять причины трудностей, восстановительных мер и их положительное влияние на развитие промышленности. Формирование рабочего класса. Новаторы, передовики, односторонность в промышленности, сырьевая направленность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, диалог, беседа, составление тестов, работа с опоро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аздел  4 Общественно-политическая жизнь страны в 20-30 годы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 общественной жизни, формирование органов власти: партии и комсомола. Гани Муратбаев, его роль, Ф.Голощекин, КазАССР в Каз.ССР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 с опор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 трагеди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инизм, тоталитаризм, репрессии, террор 1937-38 годов, 31 мая – День траура РК. Культура, литература и искусство. Кино, Театр, Изобразительное искусство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семинар, доклады, реферат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истемы народного образования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иквидация неграмотности, формирование национального рабочего класса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истемы профессионального образова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национального рабочего класса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групп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овление наук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аныш Сатпаев, Академия наук, институты, изучение края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пе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алап», Ауэзов, Байтурсынов, Дулатов, Жумабаев, Аймауытов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ер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о в Казахстане 20-30 год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удов, Пономарев, Крутильников, Ходжиков, Исмаилов, Кастеев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здел 5 История этнических групп Казахстана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браться в демографических вопросах, переселенческой политике, этапах, депортациях, освоении целины, всесоюзных стройках, лагерях – причинах изменения национального состава государства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беседа, рассужд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ка царской власти по переселению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пектир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ленческая политика Советского государства. Депортац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ортация в годы Великой Отечественной войны, целина, языковая политика, Ассамблея народов Казахстана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 с опор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е миграции в советское врем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ние целины, строительство союзных промышленных объектов на миграцию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группах. Презент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национальный состав Казахстан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знавать остроту национального вопроса, численность и процентное содержание народов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е изуч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амблея народов Казахстан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нать о деятельности культурных центров, «Туран», национальных центров, статусы языков, Ассамблеи народов Казахстана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парах. Презентац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здел 6  Из истории Коммунистической партии и комсомола Казахстан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хстан – составная часть СССР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ация органов, Конституция 1936, съезды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органов, руководящих Коммунистической партие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ить цели и задачи КПСС, позднее КПК, принятие Конституций 1937, 1978 годов. Д. Кунаев. Центризм Москвы. Ядерный полигон. Экология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 с электронной основой по эколог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сомольская и пионерская организации в Казахстан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, законы, лидеры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здел 7 Этнография казахского народа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йство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изучает этнология. Виды скотоводства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 диало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товодство и земледели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орошения, виды зерновых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диционные казахские промыслы и ремесл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та, рыболовство, солевой промыслы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материа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диционная материальная культур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уральность хозяйства, домашние промыслы, шерсть, ковроткачество, Кожа, ювелиры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материал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диции и обычаи казахского народ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ход в краеведческий муз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здел  8  Казахская диаспора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диаспорология и диаспора. Периоды миграции казахо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понятия: диаспора, ирредент, оралман, маргинал. Формирование диаспоры в ходе исторических событий, взаимоотношения с соседями, казахи за рубежом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дополнительной информацией: Интернет, работа в группах, по проекта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хи  в странах СНГ и дальнего зарубежья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акие страны уехали соотечественники, какое количество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ая информ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мирный курултай казахо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, деятели, второй и третий курултаи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лема возвращения зарубежных казахов на историческую родину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возвращения, оралманы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здел 9 Независимая Республика Казахстан (1991-2006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висимая Республика Казахстан (1991-2005). Изменения в области общественно-политических отношений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ь значение самостоятельности и независимости государства, символов, законов, государственного языка, партии и движения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проект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ая система Казахстан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о выборах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Выбо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 Независимого Казахстана. Рыночные отношения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ствия глубочайшего кризиса, застой, к рынку, национальная валюта, малый и средний бизнес, выход из кризиса, роль нефти и газа, инвестиции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нет. Конкурс проект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е взаимоотношения Казахстана с международными организациями и иностранными государствами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Е, ШОС, АСЕАН. Инвестиции. Перспективы внешнеполитических связей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яя политика и международное положение РК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 политики – миролюбие, дружба, взаимовыгодное сотрудничество, приоритетные государства для Казахстана. Место РК в мировом содружестве. В 50 самых сильных!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. Обмен мнениями. Интернет. Доклад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ти. Интернет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ка, образование и культура независимого Казахстана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ющиеся деятели, отрасли преуспевающих наук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ЕНТ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2:35:00Z</dcterms:created>
  <dc:creator>Пользователь</dc:creator>
  <dc:description/>
  <cp:keywords/>
  <dc:language>en-US</dc:language>
  <cp:lastModifiedBy>User</cp:lastModifiedBy>
  <cp:lastPrinted>2010-09-30T18:34:00Z</cp:lastPrinted>
  <dcterms:modified xsi:type="dcterms:W3CDTF">2010-09-30T12:35:00Z</dcterms:modified>
  <cp:revision>3</cp:revision>
  <dc:subject/>
  <dc:title>КАЛЕНДАРНОЕ ПЛАНИРОВАНИЕ ПО ИСТОРИИ  КАЗАХСТАНА  ДЛЯ  11  КЛАССА</dc:title>
</cp:coreProperties>
</file>