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пект интегрированной НОД</w:t>
      </w:r>
    </w:p>
    <w:p>
      <w:pPr>
        <w:pStyle w:val="Normal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бластям:</w:t>
      </w:r>
    </w:p>
    <w:p>
      <w:pPr>
        <w:pStyle w:val="Normal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знание», «Коммуникация», </w:t>
      </w:r>
    </w:p>
    <w:p>
      <w:pPr>
        <w:pStyle w:val="Normal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Художественное творчество»,              </w:t>
      </w:r>
    </w:p>
    <w:p>
      <w:pPr>
        <w:pStyle w:val="Normal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>«Музыка», «Физическая культура»,</w:t>
      </w:r>
    </w:p>
    <w:p>
      <w:pPr>
        <w:pStyle w:val="Normal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й  в подготовительной</w:t>
      </w:r>
    </w:p>
    <w:p>
      <w:pPr>
        <w:pStyle w:val="Normal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>к школе группе № 2 с детьми с ЗПР</w:t>
      </w:r>
    </w:p>
    <w:p>
      <w:pPr>
        <w:pStyle w:val="Normal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ем-дефектологом</w:t>
      </w:r>
    </w:p>
    <w:p>
      <w:pPr>
        <w:pStyle w:val="Normal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ой Ларисой Павловной,</w:t>
      </w:r>
    </w:p>
    <w:p>
      <w:pPr>
        <w:pStyle w:val="Normal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ем</w:t>
      </w:r>
    </w:p>
    <w:p>
      <w:pPr>
        <w:pStyle w:val="Normal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вяшкиной Ольгой Сергеевной,</w:t>
      </w:r>
    </w:p>
    <w:p>
      <w:pPr>
        <w:pStyle w:val="Normal"/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м руководителем</w:t>
      </w:r>
    </w:p>
    <w:p>
      <w:pPr>
        <w:pStyle w:val="Normal"/>
        <w:ind w:left="48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гиной Лилией Павловной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«Весна. Праздник Пасх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креплять представления детей о весне и ее признаках, умение связно строить свои высказывания. Продолжать знакомить с обычаями и традициями народов Росс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у детей умение украшать яйца, используя наклейки разной формы и цвета, располагая изображения по всему яйцу. Формировать эстетический вку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чувствовать настроение через восприятие музыки, пение, движение. Совершенствовать певческий голос и вокально-слуховую координацию. Продолжать учить петь самостоятельно без музыкального сопровожд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детей в умении самостоятельно менять направление движения со сменой тембровой окраски музы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звивать у детей зрительное и слуховое внимание, память, мышление, зрительное и тактильно-двигательное восприятие, чувство ритма; уточнять  и активизировать словар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эмоциональное доброжелательное отношение к окружающему миру, себе, сверстникам и взрос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ки с изображением признаков весны; компьютер, магнитная доска, ветки вербы, ленточки, ваза, яйца, наклейки, салфетки, деревянные изделия, самовар, пасхальные украшения, крашеные яйца, музыкальные произве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рь: весна, Пасха, крашенки, писанк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од Н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308"/>
        <w:gridCol w:w="300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ОД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мо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седа о весн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д.игра «Подбери картинку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ое упражнение «Позовем весну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ение песни «Зима прошла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овое упражнение «Украсим ветки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зентация «Праздник Пасхи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пликация «Укрась яйца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вижная игра «Гори, гори ясно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ход в гостиную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хальные игры с яйцам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Катание яиц», «Битки»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Кручение яиц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ние частушек, чаепити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НОД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вучит музык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фектоло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ребята, какой за окном хороший солнечный день! И здесь нам тепло и радостно от наших улыбок. Сегодня у нас с вами необыкновенное занятие. Сегодня на улице я услышала звонкое пение птиц. Чему же так радуются птиц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время года наступил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узнали, что наступила весна? Какие изменения произошли в природ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, мы видим изменения в природе весной – яркое теплое солнце, снег растаял, журчат весенние ручьи, набухают почки на деревьях, из теплых краев к нам вернулись перелетные пт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вспомним краски весенней прир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цвет у весеннего неб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олнечных луч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ки весенней природы радостные, как радостна сама природа, которая радуется своей победе над зим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фектоло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мы с вами создадим весеннюю композицию. Я приготовила для вас изображения признаков разных времен года. Но вы должны выбрать только те, которые относятся к вес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перь из этих маленьких отдельных картинок на магнитной доске создадим общий весенний пейзаж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Нравится вам картина, которая у нас получила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сне радуется все живое, радуется весне и человек. А вы рады? Давайте позовем Весну к нам в г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на выходит под музы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, мои дорогие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волшебница Весн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ля, леса и реки пробудила ото сна. Вы меня долго жд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т я приш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на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шла я к вам не с пустыми руками. Что я принесла? </w:t>
            </w:r>
            <w:r>
              <w:rPr>
                <w:i/>
                <w:sz w:val="28"/>
                <w:szCs w:val="28"/>
              </w:rPr>
              <w:t>(Показывает букет из веток верб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сна еще не сши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м, лугам рубаш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ь вербы распуши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ые бараш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шки золот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ут по тонким вет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, живы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аленькие де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сточки на деревьях еще не появились, а радуют глаз пушистые веточки вербы. Считается, что верба имеет силу оберегать и лечить людей. Я дотронусь до каждой из вас веточками, чтобы вы росли здоровыми, послушными и разумным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есна дотрагивается до детей веточками вербы и дарит их дет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предлагаю поставить веточки вербы в вазу и украсить их ленточ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ивый ли у нас получился весенний букет? Нравится ли ва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фектоло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а вы знаете, какой праздник отмечался в прошлое воскресенье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России очень многие люди празднуют Пасху, это красивый обычай. Ведь Пасха – начало весны и пробуждение природ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Дети садятся за компьютер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 в ваших семьях отмечают Пасх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ануне Пасхи дети и взрослые красят и расписывают яйца. Яйцо – это символ солнца, весны, и зарождения новой жизни – чистой, светл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, я вам в подарок принесла яйца-писанки и крашенк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ем они отличаются?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жите, где писанки (расписанные яйца), а где крашенки (просто окрашенные яйц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годня мы с вами познакомимся с еще одним видом украшения яиц. Подходите к сто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мотрите, вот это яйцо украшено наклейками: это цветы, бабочки </w:t>
            </w:r>
            <w:r>
              <w:rPr>
                <w:i/>
                <w:sz w:val="28"/>
                <w:szCs w:val="28"/>
              </w:rPr>
              <w:t xml:space="preserve">(показ образца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бы н</w:t>
            </w:r>
            <w:r>
              <w:rPr>
                <w:sz w:val="28"/>
                <w:szCs w:val="28"/>
                <w:u w:val="single"/>
              </w:rPr>
              <w:t>аклеить рисун</w:t>
            </w:r>
            <w:r>
              <w:rPr>
                <w:sz w:val="28"/>
                <w:szCs w:val="28"/>
              </w:rPr>
              <w:t>ок, надо отделить цветную часть от белой и аккуратно наклеить на яйц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для каждого яйца мы сделаем подстав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вы молодцы, ребята! Вот как можно еще быстро и красиво украсить Пасхальные яй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ы знаете, ребята, есть такой русский обычай, называется он – обмен яйцами. Поменяйтесь друг с другом яйцами, но при этом пожелайте здоровья и чист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й руковод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мы поиграем в русскую народную игру «Гори, гори ясн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узыкальный руковод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здник наш продолжается, и я приглашаю вас в нашу гостину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и взрослые уходят из зала в комнату труд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асху с яйцами играют, и мы с вами поиграем в такие иг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водятся игр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с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сюрприз у ме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сть торжественного д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же детки подходит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в корзину посмотри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екла я куличи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кусны и горя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чи вы разбирайт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у дальше отмечай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ывает корзину с куличами и яйцам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олог вносит самовар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иду, иду, иду, самовар в раках несу. Чай пить не дрова рубить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бен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самовара не скуча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ведем за ча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ние частуше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Чаепити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в честь такого праздника хочу вам подарить еще подарки… (раздает детям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ходят в зал и рассаживаются на стул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картинки с изображением вес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яют картинки на магнитную дос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ут Весн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ают ветки вербы ленточ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ятся за компьютер и смотрят презент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писанки и краше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аппликацию и подставки для яи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иваются яйц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 в соответствии с игр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ят в комнату тр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ют в пасхальные иг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ют частуш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User</dc:creator>
  <dc:description/>
  <cp:keywords/>
  <dc:language>en-US</dc:language>
  <cp:lastModifiedBy>User</cp:lastModifiedBy>
  <dcterms:modified xsi:type="dcterms:W3CDTF">2012-04-10T17:57:00Z</dcterms:modified>
  <cp:revision>4</cp:revision>
  <dc:subject/>
  <dc:title>Конспект интегрированной НОД</dc:title>
</cp:coreProperties>
</file>