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80"/>
        <w:jc w:val="both"/>
        <w:rPr>
          <w:sz w:val="28"/>
          <w:szCs w:val="28"/>
        </w:rPr>
      </w:pPr>
      <w:r>
        <w:rPr>
          <w:sz w:val="28"/>
          <w:szCs w:val="28"/>
        </w:rPr>
        <w:t>Конспект интегрированной НОД</w:t>
      </w:r>
    </w:p>
    <w:p>
      <w:pPr>
        <w:pStyle w:val="Normal"/>
        <w:ind w:firstLine="4680"/>
        <w:jc w:val="both"/>
        <w:rPr>
          <w:sz w:val="28"/>
          <w:szCs w:val="28"/>
        </w:rPr>
      </w:pPr>
      <w:r>
        <w:rPr>
          <w:sz w:val="28"/>
          <w:szCs w:val="28"/>
        </w:rPr>
        <w:t>по областям:</w:t>
      </w:r>
    </w:p>
    <w:p>
      <w:pPr>
        <w:pStyle w:val="Normal"/>
        <w:ind w:firstLine="4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Музыка», «Познание», </w:t>
      </w:r>
    </w:p>
    <w:p>
      <w:pPr>
        <w:pStyle w:val="Normal"/>
        <w:ind w:firstLine="4680"/>
        <w:jc w:val="both"/>
        <w:rPr>
          <w:sz w:val="28"/>
          <w:szCs w:val="28"/>
        </w:rPr>
      </w:pPr>
      <w:r>
        <w:rPr>
          <w:sz w:val="28"/>
          <w:szCs w:val="28"/>
        </w:rPr>
        <w:t>«Художественное творчество»,</w:t>
      </w:r>
    </w:p>
    <w:p>
      <w:pPr>
        <w:pStyle w:val="Normal"/>
        <w:ind w:firstLine="4680"/>
        <w:jc w:val="both"/>
        <w:rPr>
          <w:sz w:val="28"/>
          <w:szCs w:val="28"/>
        </w:rPr>
      </w:pPr>
      <w:r>
        <w:rPr>
          <w:sz w:val="28"/>
          <w:szCs w:val="28"/>
        </w:rPr>
        <w:t>проведенной  в подготовительной</w:t>
      </w:r>
    </w:p>
    <w:p>
      <w:pPr>
        <w:pStyle w:val="Normal"/>
        <w:ind w:firstLine="4680"/>
        <w:jc w:val="both"/>
        <w:rPr/>
      </w:pPr>
      <w:r>
        <w:rPr>
          <w:sz w:val="28"/>
          <w:szCs w:val="28"/>
        </w:rPr>
        <w:t>к школе группе № 2 с детьми с ЗПР</w:t>
      </w:r>
    </w:p>
    <w:p>
      <w:pPr>
        <w:pStyle w:val="Normal"/>
        <w:ind w:firstLine="4680"/>
        <w:jc w:val="both"/>
        <w:rPr>
          <w:sz w:val="28"/>
          <w:szCs w:val="28"/>
        </w:rPr>
      </w:pPr>
      <w:r>
        <w:rPr>
          <w:sz w:val="28"/>
          <w:szCs w:val="28"/>
        </w:rPr>
        <w:t>музыкальным руководителем</w:t>
      </w:r>
    </w:p>
    <w:p>
      <w:pPr>
        <w:pStyle w:val="Normal"/>
        <w:ind w:firstLine="4680"/>
        <w:jc w:val="both"/>
        <w:rPr>
          <w:sz w:val="28"/>
          <w:szCs w:val="28"/>
        </w:rPr>
      </w:pPr>
      <w:r>
        <w:rPr>
          <w:sz w:val="28"/>
          <w:szCs w:val="28"/>
        </w:rPr>
        <w:t>Телегиной Лилией Павловной,</w:t>
      </w:r>
    </w:p>
    <w:p>
      <w:pPr>
        <w:pStyle w:val="Normal"/>
        <w:ind w:firstLine="4680"/>
        <w:jc w:val="both"/>
        <w:rPr>
          <w:sz w:val="28"/>
          <w:szCs w:val="28"/>
        </w:rPr>
      </w:pPr>
      <w:r>
        <w:rPr>
          <w:sz w:val="28"/>
          <w:szCs w:val="28"/>
        </w:rPr>
        <w:t>учителем-дефектологом</w:t>
      </w:r>
    </w:p>
    <w:p>
      <w:pPr>
        <w:pStyle w:val="Normal"/>
        <w:ind w:firstLine="4680"/>
        <w:jc w:val="both"/>
        <w:rPr>
          <w:sz w:val="28"/>
          <w:szCs w:val="28"/>
        </w:rPr>
      </w:pPr>
      <w:r>
        <w:rPr>
          <w:sz w:val="28"/>
          <w:szCs w:val="28"/>
        </w:rPr>
        <w:t>Волковой Ларисой Павловной,</w:t>
      </w:r>
    </w:p>
    <w:p>
      <w:pPr>
        <w:pStyle w:val="Normal"/>
        <w:ind w:firstLine="468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ем</w:t>
      </w:r>
    </w:p>
    <w:p>
      <w:pPr>
        <w:pStyle w:val="Normal"/>
        <w:ind w:firstLine="4680"/>
        <w:jc w:val="both"/>
        <w:rPr>
          <w:sz w:val="28"/>
          <w:szCs w:val="28"/>
        </w:rPr>
      </w:pPr>
      <w:r>
        <w:rPr>
          <w:sz w:val="28"/>
          <w:szCs w:val="28"/>
        </w:rPr>
        <w:t>Деревяшкиной Ольгой Сергеевно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: «Как помирить овощи?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еплять и обобщать представления детей об овощах. Дать элементарные знания о питательных и целебных свойствах овощей. Формировать навыки танцевальной импровизации. Умение правильно оценивать свои поступки и поступки других. Закреплять умение детей образовывать существительные с уменьшительно-ласкательными суффиксами. Продолжать учить детей вырезывать по контуру знакомые овощи. Закреплять навыки выполнения коллективной аппликаци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у детей зрительное и слуховое внимание, память, мышление, зрительное и тактильно-двигательное восприятие, зрительно-моторную координацию; обогащать и активизировать словарь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 детей коммуникабельность, умение работать в коллектив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енние листья (по два для каждого ребенка), овощи-куклы (морковь, свекла, огурец, капуста, помидор, чеснок), натуральные овощи, «Чудесный» мешочек, фрукты (апельсин, яблоко, груша), 2 корзинки, заготовки из бумаги для аппликации, клей, ножницы, кисти, клеенка, картонный плоскостной грузовик, шляпа для Пугал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арь: овощи, витамины, названия овощей, существительные с уменьшительно-ласкательными суффиксам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од Н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4308"/>
        <w:gridCol w:w="3000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ОД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педагогов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детей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рг.момен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сновная 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ец с листьям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музыка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.И.Чайков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Осенняя песня» из цикла «Времена года»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гадки и дид. игра «Чудесный мешочек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ольный спектакль «Спор овощей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сенка об овощах» Музыка и слова Н.Зарецк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Ж-л «Мр» № 5. 2010 г. стр. 11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.игра «Найди лишнее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.игра «Собери урожай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зови ласково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«Богатый урожай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Пугало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3. Итог НОД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узыкальный руководитель здоровается с детьми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нь добрый! День добрый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 эти мы повтори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добрый! День добрый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м друзьям говорим!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узыкальный руководитель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 уральским двора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шуршали тут и та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стья под ногами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ли мы с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дует листочк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очный узо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яркой осен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ый убо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посмотрите, какой яркий разноцветный ковер осенних листьев лежит на полянке! Возьмите по два листочка. Сейчас зазвучит плавная вальсовая музыка, а вы своими движениями покажите, как танцуют листья на ветр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ются голоса в аудиозаписи: «Ой-ей-ей!», «Не толкайся!», «Подвинься!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узыкальный руководитель обращает внимание на мешочек, лежащий на столе. Предлагает детям подойти к мешочку поближе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Учитель-дефектолог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то же здесь происходит?  Что лежит в этом чудесном мешочке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вы хотите узнать, что в этом мешочке? Вы узнаете, если отгадаете загадк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«Расту в земле на грядке 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анжевая, длинная,           сладкая…(Морковь)»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едлагаю кому-то из детей найти в мешке на ощупь морковь и достать е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«Хотя я сахарной зовусь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от дождя я не размокл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упна, кругл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дка на вкус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нали вы? Я …(Свекла)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) «На грядке длинный и зеленый а в банке желтый и соленый…(Огурец)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) «Что за скрип? Что за хруст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что еще за куст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же быть  без хруст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я … (Капуста)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«Он круглый и красны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глаз светофор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и овощей нет сочней… (Помидора)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«Маленький, горький, луку брат … (Чеснок)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что мы нашли в мешке? Как их можно назвать одним словом, что это? (Овощ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от и овощи все показались! Ребята, но что же происходит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лышатся голоса овощей – спорят, кто лучше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ы что-нибудь понимаете?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Я тоже ничего не понимаю. Давайте попробуем во всем разобраться – для этого нам надо положить овощи за ширму и произнести волшебные слова: «Овощи, нам покажитесь, что случилось, расскажите»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дагоги показывают кукольный спектакль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узыкальный руководитель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колько разных овощ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ят, кто кого важней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орков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ы ответьте мне по чести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ашей не нуждаюсь лест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овощ я, морковка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отик прыгаю так ловко…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шь во мне есть витамин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нужный кароти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еснок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хвались ты каротином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– от гриппа и ангины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простуды и от хвор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ъешь меня – не будет бол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векл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ноку не верьте, дет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ый горький он на свет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– свеколка, просто диво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 румяна и красива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дешь свеклою питаться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вь вся будет очищаться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орковь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резрительно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чищается вся кровь…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овощ я – морковь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и огурец туд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 и «вкусная» еда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гурец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? Огурчик вам не нужен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него – ну что за ужин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в рассольник, и в салат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уречку каждый рад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пуст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Я – капуста, всех я толще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меня не сваришь борщи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алат, и винегр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любят на обе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ритом, учтите, дет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овощ я в диете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мидор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ы кончайте глупый спор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х важнее помидор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асавец хоть куд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не овощ, а звезда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узыкальный руководитель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х, вот в чем дело. Видно это спор никогда не закончится. Ребята, давайте споем песенку и помирим овощи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лодцы, ребята! Правильно вы в песне пели: «Все на свете овощи важны!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читель-дефектолог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вот как много овощей у меня на тарелке. Посмотрите внимательно все ли овощи здесь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де растут овощи? (В огороде на грядк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ы с вами сейчас отправимся в огород собирать урожа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импровизированном «огороде» овощи: морковь, помидор, лук, картофель, огурцы, капуста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аюсь к каждому ребенку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у тебя в корзине? (Лук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можно назвать лук ласково? И так дале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т сколько овощей мы собрали в огород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оспитатель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мы с вами тоже должны заготовить овощи для нашего детского сада, чтобы повара готовили нам вкусную ед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в такую машину (показывает аппликацию машины) мы и соберем свой урожа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сле окончания работы воспитатель предлагает детям протереть руки салфетками и подойти к музыкальному руководител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узыкальный руководитель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хорошо и дружно вы поработали! Теперь машине надо ехать на овощную баз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оспитатель «вывозит» груженную машину из зал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ра и отдохнуть. А вы знаете, кто охраняет овощи в огород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, огородное пугало. Хотите поиграть с ним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водится игр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уководител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т и закончилось наше необычное занятие. Овощи, вы теперь поняли, кто кого важней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вучат голоса овощей в аудиозаписи: «Поняли – мы все важные. Больше мы не будем ссориться по пустякам.»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т и хорошо! Ребята, вы сегодня сделали много добрых и полезных дел: собрали урожай овощей, погрузили его на машину и отправили на овощную базу, а главное, вы помирили овощи. Наше занятие окончено!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ходят в оформленный по-осеннему зал и встают по круг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берут листья и исполняют с ними импровизированный танец, затем кладут листья на стол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одходят к стол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тгадывают загадки, находят на ощупь и достают из мешочка овощ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твечаю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месте с воспитателем и музыкальным руководителем встают около шир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исполняют песенку об овоща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находят среди овощей лишнее – фрукты, объясняют почему фрукты лиш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о двое собирают каждый свой овощ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бразуют существительные с уменьшительно-ласкательными суффикса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ырезают из цветной бумаги по контуру силуэты овощей, подходят к машине и наклеивают овощ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рают руки салфетками и подходят к музыкальному руководител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твечаю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аютс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веселую музыку дети уходят из зала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4:55:00Z</dcterms:created>
  <dc:creator>User</dc:creator>
  <dc:description/>
  <cp:keywords/>
  <dc:language>en-US</dc:language>
  <cp:lastModifiedBy>User</cp:lastModifiedBy>
  <dcterms:modified xsi:type="dcterms:W3CDTF">2011-11-10T19:30:00Z</dcterms:modified>
  <cp:revision>4</cp:revision>
  <dc:subject/>
  <dc:title>Конспект </dc:title>
</cp:coreProperties>
</file>