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Style w:val="1"/>
          <w:sz w:val="56"/>
          <w:szCs w:val="56"/>
        </w:rPr>
        <w:t>УРОК  ПО  РУССКОМУ ЯЗЫКУ ПО ТЕМЕ</w:t>
      </w:r>
      <w:r>
        <w:rPr>
          <w:b/>
          <w:sz w:val="52"/>
          <w:szCs w:val="52"/>
        </w:rPr>
        <w:t>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общение по разделу «Безударная гласная в корне слова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а «Счастливый случай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 (1-4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программы: Р.Н Бунеев, Е.В. Бунеева, О.В. Пронин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ик: Р.Н Бунеев, Е.В. Бунеева, О.В. Пронина «Русский язык» 2 клас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й урок с поддержкой ИКТ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14" w:firstLine="6946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Автор составитель: </w:t>
      </w:r>
      <w:r>
        <w:rPr>
          <w:sz w:val="36"/>
          <w:szCs w:val="36"/>
        </w:rPr>
        <w:t>учитель начальных классов</w:t>
      </w:r>
    </w:p>
    <w:p>
      <w:pPr>
        <w:pStyle w:val="Normal"/>
        <w:ind w:right="-314" w:firstLine="6946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</w:t>
      </w:r>
      <w:r>
        <w:rPr>
          <w:b/>
          <w:i/>
          <w:sz w:val="36"/>
          <w:szCs w:val="36"/>
        </w:rPr>
        <w:t>Золотухина Татьяна Владимиров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70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01"/>
        <w:jc w:val="center"/>
        <w:rPr>
          <w:b/>
          <w:b/>
        </w:rPr>
      </w:pPr>
      <w:r>
        <w:rPr>
          <w:b/>
        </w:rPr>
        <w:t>Пояснительная записка к уроку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u w:val="single"/>
        </w:rPr>
        <w:t>Цель деятельности учителя</w:t>
      </w:r>
      <w:r>
        <w:rPr>
          <w:b/>
        </w:rPr>
        <w:t xml:space="preserve">: </w:t>
      </w:r>
      <w:r>
        <w:rPr/>
        <w:t xml:space="preserve">Создать условия для формирования  и проверки умения находить безударные гласные в корне слова и проверять их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u w:val="single"/>
        </w:rPr>
        <w:t>Планируемые результаты</w:t>
      </w:r>
      <w:r>
        <w:rPr>
          <w:b/>
        </w:rPr>
        <w:t>: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находить в словах буквы, обозначающие безударные гласные звуки;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находить проверочные слова с помощью подбора слов-родственников или изменения формы слова;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редставление о единообразном написании слова;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значение верного написания слов для различения их по смыслу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делают выводы о результате совместной работы группы;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пределяют  и формулируют цель деятельности на уроке с помощью учителя; работают по предложенному учителем плану; 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формляют свои мысли в устной форме, высказывают своё предположение (версию) на основе работы с материалом, данным учителем (карточки, презентационные слайды, учебник)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роль языка в речи и жизни людей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нимают эмоции других людей, сочувствуют, сопереживают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т внимание на особенности устных и письменных высказываний своих одноклассников.</w:t>
      </w:r>
    </w:p>
    <w:p>
      <w:pPr>
        <w:pStyle w:val="Normal"/>
        <w:spacing w:lineRule="auto" w:line="360"/>
        <w:ind w:firstLine="1080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>Закрепление и проверка знаний.</w:t>
      </w:r>
    </w:p>
    <w:p>
      <w:pPr>
        <w:pStyle w:val="Normal"/>
        <w:spacing w:lineRule="auto" w:line="360"/>
        <w:ind w:firstLine="1080"/>
        <w:jc w:val="both"/>
        <w:rPr>
          <w:b/>
          <w:b/>
        </w:rPr>
      </w:pPr>
      <w:r>
        <w:rPr>
          <w:b/>
        </w:rPr>
        <w:t xml:space="preserve">Форма урока: </w:t>
      </w:r>
      <w:r>
        <w:rPr/>
        <w:t xml:space="preserve">игра-соревнование. </w:t>
      </w:r>
    </w:p>
    <w:p>
      <w:pPr>
        <w:pStyle w:val="Normal"/>
        <w:spacing w:lineRule="auto" w:line="360"/>
        <w:ind w:firstLine="1080"/>
        <w:rPr/>
      </w:pPr>
      <w:r>
        <w:rPr>
          <w:b/>
        </w:rPr>
        <w:t>Формы организации познавательной деятельности:</w:t>
      </w:r>
      <w:r>
        <w:rPr/>
        <w:t xml:space="preserve"> групповая, индивидуальная.</w:t>
      </w:r>
    </w:p>
    <w:p>
      <w:pPr>
        <w:pStyle w:val="Normal"/>
        <w:spacing w:lineRule="auto" w:line="360"/>
        <w:ind w:firstLine="1080"/>
        <w:rPr/>
      </w:pPr>
      <w:r>
        <w:rPr>
          <w:b/>
        </w:rPr>
        <w:t>Методы:</w:t>
      </w:r>
      <w:r>
        <w:rPr/>
        <w:t xml:space="preserve"> словесный, частично - поисковый, наглядны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</w:rPr>
        <w:t>Оборудование</w:t>
      </w:r>
      <w:r>
        <w:rPr/>
        <w:t>: классная доска, экран, мультимедийный проектор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</w:rPr>
        <w:t>Демонстрационный материал</w:t>
      </w:r>
      <w:r>
        <w:rPr/>
        <w:t>: Мультимедийная презентац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191"/>
        <w:gridCol w:w="2520"/>
        <w:gridCol w:w="2467"/>
        <w:gridCol w:w="281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.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 Давайте улыбнемся друг другу. Я рада видеть ваши улыбки,  надеюсь, что и сегодняшний урок принесет вам рад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установку на положительный настрой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ется на активную работу на урок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 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лная готовность класса и оборудования, быстрое включение учащихся в деловой ритм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общение темы ур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у нас урок – игра и называется 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астливый случай».  А как вы понимаете, что это значит – Счастливый случай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бл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шибка в словосочета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, исправить, доказать. Из этого следует тема урока «Безударные гласные в корне слов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ие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а мы с вами поставим?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крепить умения находить в словах буквы, обозначающие безударные гласные звуки;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крепить умения подбирать проверочные слова с помощью подбора однокоренных слов в сильной позиции;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работать в групп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ляю жю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нина Елизавета Васильев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ова Ольга Иван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игре принимают участие 3 команды (1</w:t>
            </w:r>
            <w:r>
              <w:rPr>
                <w:b/>
                <w:sz w:val="28"/>
                <w:szCs w:val="28"/>
              </w:rPr>
              <w:t>, 2, 3 ряд),</w:t>
            </w:r>
            <w:r>
              <w:rPr>
                <w:sz w:val="28"/>
                <w:szCs w:val="28"/>
              </w:rPr>
              <w:t xml:space="preserve"> которые покажут свои знания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тать победителями в игре нужно быть эрудированными и внимате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ужно дружно, быстро и тихо. Обсуждение должно быть коллектив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ете мнение каждого. Выберите одного человека, который будет командиром коман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совместного обсуждения командир назначает отвечаю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 класс на 3 группы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 жю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нструкт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правила работы в групп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-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лайд - 6</w:t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814"/>
        <w:gridCol w:w="2693"/>
        <w:gridCol w:w="2693"/>
        <w:gridCol w:w="2629"/>
      </w:tblGrid>
      <w:tr>
        <w:trPr>
          <w:trHeight w:val="919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Этап закрепления знаний и способов деятельност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гейм «Заморочки из бочки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каждой команды необходимо выйти по одному ученику. Взять карточку со словам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. ля                гр . за            ст . л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. мля              в . сна            л. с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. гровый        гр . бной       м . р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. мой            р . бой           р .д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 . чи               с. ды            в .рень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читайте слова. Вставьте пропущенную орфограмму. Запишите проверочные слова. Обозначь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мму. За правильное выполнение ряд получает 5 очков, если допущено 1-2 ошибки 4 очка, 3 ошибки 3 балл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 необходимо быть внимательными и правильно выполнить задание от этого будет зависеть сумма набранных вами балл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–й гейм «Ты –мне. Я – теб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м необходимо задать один теоретический вопрос по те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являются проверочны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гласные требуют провер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до действовать, чтобы правильно написать безударную гласную в корне слов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рамотный вопрос и ответ ряд получает по 2 оч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ет задани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подводит ит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ет задани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слово жюри для подведения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подводит итоги за 1-й гей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аёт коммента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ят три ученика и выбирают карточку с задание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 сдают для провер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 сдают для проверк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7-8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графическое обозначение орф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авило написания безударной гласной в корне с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зличать произношение и написани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пособ проверки написания сл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однокоренные слова с целью провер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о *уметь слуш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о правилу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9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слуш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уметь правильно задать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лова являются проверочны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гласные требуют провер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до действовать, чтобы правильно написать безударную гласную в корне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– й гейм «Тёмная лошадк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гадайте загадку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, ребятиш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чонки и мальчишки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ий  книжку  мне чит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гадку загада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те отгадать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и как пис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агадочка мо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послушайте мен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антоним шума, стук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меня вам ночью мук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ля отдыха, для с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в школе я нуж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сь   …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знаю, и  иль 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м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корее подскажит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 ошибки напишит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старухе, объясни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ьте внимательн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правильное выполнение ряд получает 3 бал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ет задани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слово жюри для подведения у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подводит итоги за 2-й гей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боту сдают для проверк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10-12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графическое обозначение орф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авило написания безударной гласной в корне с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оизношение и написани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пособ проверки написания сл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однокоренные слова с целью провер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огласно прави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луша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дыхаю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13-1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– й гейм «Спешите виде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текста выпишите слова с проверяемой безударной гласной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правильный ответ группа получает бал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ам необходимо правильно выполнить задание от этого будет зависеть сумма набранных вами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ет задание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подводит итоги за 3-й гей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боту сдают для проверк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0-22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обозначение орф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авило написания безударной гласной в корне с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оизношение и написани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пособ проверки написания сл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однокоренные слова с целью провер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огласно прави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лушать</w:t>
            </w:r>
          </w:p>
        </w:tc>
      </w:tr>
      <w:tr>
        <w:trPr>
          <w:trHeight w:val="581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идактическим материал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ефлек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й гейм «Гонка за лидер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ем с дидактическим материалом упр. 239, с.103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задание. В этом задании каждый будет работать сам. Работать будет  каждый на своём отдельном листе и  сдавать каждый свою  работу, она должна быть у каждого лучшая, выполненная правильно, чисто и аккуратн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 необходимо правильно выполнить задание от этого будет зависеть сумма набранных вами баллов. Чем  меньше у вас будет ошибок, тем больше балл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ем нужную букву зелёным цве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 У кого меньше всего ошибок получает 3 балла, у кого нет ошибок 5 бал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зависи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правильно выполненной работ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больше всего понравило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 настроением уходим с уро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жюри подводит итоги, вы прикрепите свой лучик к тому солнышку, настроение которого вам подход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йте свои листы, на которых работ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кончен. Спасибо за работу. Спасибо жюр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ошибки ряда суммир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предоставляет жюр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подводит итоги за 4-й гей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т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объявляет победителей и лидера, лучшего знатока изученной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дают для прове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икрепляют свои лучик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3-25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орф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авило написания безударной гласной в корне слова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азличать произношение и написани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пособ проверки написания сл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однокоренные слова с целью провер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согласно правил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слуша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6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7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) Прочитай. Назови орфограммы на месте пропусков букв и скобок. Какие проверочные слова ты подобрал к словам с орфограммой – безударной гласной в корне? Запиши их рядом с проверяемыми словами, вставь нужную букву зелёным цветом. Обозначь орфограмм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…рину______________ на р…ке __________   (Мм)оскве   ч…сто  случ….лись  пав…дки___________.  Иногда в…сной______________ пав…дки___________  превращ….лись в нав…днения_______________ .  В…да _________ смывала д….ма_________, м…сты_________  и  м…стовые_____________.  Наб….режные________________ становились   ….зёрами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пиши текст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дсказка: </w:t>
      </w:r>
      <w:r>
        <w:rPr>
          <w:sz w:val="28"/>
          <w:szCs w:val="28"/>
        </w:rPr>
        <w:t xml:space="preserve"> в слове «паводки» очень редкая приставка  </w:t>
      </w:r>
      <w:r>
        <w:rPr>
          <w:b/>
          <w:sz w:val="28"/>
          <w:szCs w:val="28"/>
        </w:rPr>
        <w:t xml:space="preserve">па-; </w:t>
      </w:r>
      <w:r>
        <w:rPr>
          <w:sz w:val="28"/>
          <w:szCs w:val="28"/>
        </w:rPr>
        <w:t>паводок – поднятие уровня воды в реках из – за быстрого таяния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5"/>
        <w:gridCol w:w="5325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… ля          ________________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…мля           ________________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…гровый      _______________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 …мой        ________________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 …чи</w:t>
            </w:r>
            <w:r>
              <w:rPr>
                <w:rFonts w:cs="Times New Roman" w:ascii="Times New Roman" w:hAnsi="Times New Roman"/>
              </w:rPr>
              <w:t xml:space="preserve">           ________________________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…за            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…сна            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…бной      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в …лы       ____________________</w:t>
            </w:r>
          </w:p>
          <w:p>
            <w:pPr>
              <w:pStyle w:val="Style16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…ды      ____________________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…лы    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…сной  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ря      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.ды      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…р</w:t>
            </w:r>
            <w:r>
              <w:rPr>
                <w:sz w:val="28"/>
                <w:szCs w:val="28"/>
              </w:rPr>
              <w:t>енье    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23:00Z</dcterms:created>
  <dc:creator>Админ</dc:creator>
  <dc:description/>
  <cp:keywords/>
  <dc:language>en-US</dc:language>
  <cp:lastModifiedBy>днс</cp:lastModifiedBy>
  <cp:lastPrinted>2013-04-05T07:22:00Z</cp:lastPrinted>
  <dcterms:modified xsi:type="dcterms:W3CDTF">2013-04-23T22:24:00Z</dcterms:modified>
  <cp:revision>4</cp:revision>
  <dc:subject/>
  <dc:title/>
</cp:coreProperties>
</file>