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репостничество в России: причины, этапы формирования, последствия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hd w:fill="C2D69B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стное право (крепостничество) – форма зависимости крестьян: прикрепление их к земле и подчинение административной и судебной власти феодала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: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ство крестьян из Центральной России на окраины, ввиду сильного феодального гнета, оставляло поместья опустевшими. В целях обеспечения феодальных земель рабочей силой государство запрещает покидать крестьянам их земл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уживого сословия (дворянства) поддерживалось правительством укреплением его благосостояния – прикреплением крестьян к земл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формирующегося государства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хема 1</w:t>
      </w:r>
    </w:p>
    <w:p>
      <w:pPr>
        <w:pStyle w:val="Style15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5555</wp:posOffset>
                </wp:positionH>
                <wp:positionV relativeFrom="paragraph">
                  <wp:posOffset>110490</wp:posOffset>
                </wp:positionV>
                <wp:extent cx="433959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Характерные черты крепостн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7pt;height:26.85pt;mso-wrap-distance-left:9.05pt;mso-wrap-distance-right:9.05pt;mso-wrap-distance-top:0pt;mso-wrap-distance-bottom:0pt;margin-top:8.7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Характерные черты крепостн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32280</wp:posOffset>
                </wp:positionH>
                <wp:positionV relativeFrom="paragraph">
                  <wp:posOffset>33020</wp:posOffset>
                </wp:positionV>
                <wp:extent cx="386080" cy="347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4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78935</wp:posOffset>
                </wp:positionH>
                <wp:positionV relativeFrom="paragraph">
                  <wp:posOffset>33020</wp:posOffset>
                </wp:positionV>
                <wp:extent cx="431800" cy="309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05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380</wp:posOffset>
                </wp:positionH>
                <wp:positionV relativeFrom="paragraph">
                  <wp:posOffset>167005</wp:posOffset>
                </wp:positionV>
                <wp:extent cx="2762250" cy="1029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репление крестьян к земле без права её покидать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личная зависим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1.1pt;mso-wrap-distance-left:9.05pt;mso-wrap-distance-right:9.05pt;mso-wrap-distance-top:0pt;mso-wrap-distance-bottom:0pt;margin-top:13.15pt;mso-position-vertical-relative:text;margin-left:9.4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репление крестьян к земле без права её покидать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личная зависим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1895</wp:posOffset>
                </wp:positionH>
                <wp:positionV relativeFrom="paragraph">
                  <wp:posOffset>128270</wp:posOffset>
                </wp:positionV>
                <wp:extent cx="2774950" cy="10687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06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неэкономическая эксплуатация крестьян: имея надел земли и инвентарь крестьянин выполнял феодальные повинности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барщина и обро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5pt;height:84.15pt;mso-wrap-distance-left:9.05pt;mso-wrap-distance-right:9.05pt;mso-wrap-distance-top:0pt;mso-wrap-distance-bottom:0pt;margin-top:10.1pt;mso-position-vertical-relative:text;margin-left:293.8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неэкономическая эксплуатация крестьян: имея надел земли и инвентарь крестьянин выполнял феодальные повинности 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барщина и обр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и происхождения крепостного права: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казная теория </w:t>
      </w:r>
      <w:r>
        <w:rPr>
          <w:rFonts w:cs="Times New Roman" w:ascii="Times New Roman" w:hAnsi="Times New Roman"/>
          <w:sz w:val="28"/>
          <w:szCs w:val="28"/>
        </w:rPr>
        <w:t xml:space="preserve"> (Татищев) – крепостничество утверждалось сверху, государством во 2-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 в.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592 г. – закон об ограничении перехода крестьян от хозяина к хозяину (урочные лета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97 г. – указ о кабальных холопах и пятилетнем сыске беглых крестьян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езуказная теория</w:t>
      </w:r>
      <w:r>
        <w:rPr>
          <w:rFonts w:cs="Times New Roman" w:ascii="Times New Roman" w:hAnsi="Times New Roman"/>
          <w:sz w:val="28"/>
          <w:szCs w:val="28"/>
        </w:rPr>
        <w:t xml:space="preserve"> (Ключевский, 8-ой том) – установление крепостных порядков проходило в рамках развития государств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в начала 90 – х гг.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не найдено, у Карамзина только ссылка на тот факт, что «</w:t>
      </w:r>
      <w:r>
        <w:rPr>
          <w:sz w:val="24"/>
          <w:szCs w:val="24"/>
        </w:rPr>
        <w:t>он [Федор Иоаннович]в 1592 или в 1593 году законом уничтожил свободный переход крестьян из волости в волость, из села в село, и навеки укрепил их за господами.</w:t>
      </w:r>
      <w:r>
        <w:rPr>
          <w:rFonts w:cs="Times New Roman" w:ascii="Times New Roman" w:hAnsi="Times New Roman"/>
          <w:sz w:val="24"/>
          <w:szCs w:val="24"/>
        </w:rPr>
        <w:t>» (</w:t>
      </w:r>
      <w:r>
        <w:rPr>
          <w:rFonts w:cs="Times New Roman" w:ascii="Times New Roman" w:hAnsi="Times New Roman"/>
          <w:i/>
          <w:sz w:val="24"/>
          <w:szCs w:val="24"/>
        </w:rPr>
        <w:t>Карамзин Н. М. История Государства Российского. Том 10, Глава 3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Ключевского указ 1597 г. «о пятилетнем сыске беглых крестьян» говорил не о пятилетнем сыске беглых, а о том, что крестьян бежавших в период 1592 – 1597 гг. нужно сыскать. То есть это не практика и не традиция. Государство не вмешивалось в поземельные отношения. </w:t>
      </w:r>
    </w:p>
    <w:p>
      <w:pPr>
        <w:pStyle w:val="Style15"/>
        <w:tabs>
          <w:tab w:val="clear" w:pos="708"/>
          <w:tab w:val="left" w:pos="0" w:leader="none"/>
        </w:tabs>
        <w:ind w:left="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504D"/>
          <w:sz w:val="28"/>
          <w:szCs w:val="28"/>
        </w:rPr>
        <w:t xml:space="preserve">Документ. </w:t>
      </w:r>
    </w:p>
    <w:p>
      <w:pPr>
        <w:pStyle w:val="Style15"/>
        <w:shd w:fill="F2DBDB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Указ о пятилетнем сыске беглых крестьян (1597 г.). </w:t>
      </w:r>
      <w:r>
        <w:rPr>
          <w:sz w:val="24"/>
          <w:szCs w:val="24"/>
        </w:rPr>
        <w:t>Царь и великий князь Федор Иоаннович всея Руси указал. Которые крестьяне из-за бояр, и из-за дворян, и из-за приказных людей, и из-за детей боярских, и из-за всяких людей, из поместий и из вотчин, из патриарховых, и из митрополичьих, и … из монастырских вотчин выбежали до нынешнего … году за пять лет, тех крестьян беглых с женами и с детьми и со всеми их пожитками везти назад, где кто жил. А которые крестьяне выбежали до нынешнего … году лет за шесть и за семь и за десять и больше … суда не давать и назад их не вывозить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изация: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2-я  половина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XV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– середи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XV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в. -  формирование, утверждение крепостного права «де факто»</w:t>
      </w:r>
    </w:p>
    <w:p>
      <w:pPr>
        <w:pStyle w:val="Style15"/>
        <w:tabs>
          <w:tab w:val="clear" w:pos="708"/>
          <w:tab w:val="left" w:pos="0" w:leader="none"/>
        </w:tabs>
        <w:ind w:left="1491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дебник 1497 г.</w:t>
      </w:r>
      <w:r>
        <w:rPr>
          <w:rFonts w:cs="Times New Roman" w:ascii="Times New Roman" w:hAnsi="Times New Roman"/>
          <w:sz w:val="28"/>
          <w:szCs w:val="28"/>
        </w:rPr>
        <w:t xml:space="preserve">  – появление нормы Юрьева дня: появл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кабального холопства </w:t>
      </w:r>
      <w:r>
        <w:rPr>
          <w:rFonts w:cs="Times New Roman" w:ascii="Times New Roman" w:hAnsi="Times New Roman"/>
          <w:sz w:val="28"/>
          <w:szCs w:val="28"/>
        </w:rPr>
        <w:t>(специфическая форма зависимости) – главный источник формирования крепостничества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Документ.</w:t>
      </w:r>
    </w:p>
    <w:p>
      <w:pPr>
        <w:pStyle w:val="Style15"/>
        <w:shd w:fill="F2DBDB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57. </w:t>
      </w:r>
      <w:r>
        <w:rPr>
          <w:sz w:val="24"/>
          <w:szCs w:val="24"/>
          <w:u w:val="single"/>
        </w:rPr>
        <w:t>О христианском  (крестьянском) отказе.</w:t>
      </w:r>
      <w:r>
        <w:rPr>
          <w:sz w:val="24"/>
          <w:szCs w:val="24"/>
        </w:rPr>
        <w:t xml:space="preserve"> </w:t>
      </w:r>
    </w:p>
    <w:p>
      <w:pPr>
        <w:pStyle w:val="Style15"/>
        <w:shd w:fill="F2DBDB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крестьянам переходить из волости в волость, из села в село, один срок в году, за неделю до Юрьева дня осеннего и неделю после Юрьева дня  осеннего. Дворы, находящиеся в полях, платят пожилое за двор рубль, а в лесах полтина. А который христианин проживет на нем год, да и пойдет прочь, и он платит четверть двора, а два года проживет, да пойдет прочь, и он полдвора платит; а три года проживет и пойдет прочь, и он платит три четверти двора; а четыре года проживет, и он весь двор платит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-я половина 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– «де факто» стали устанавливаться  крепостные отношения, через нарушение нормы Юрьева дня со стороны помещика, это выражалось в насильственном массовом своз крестьян и насильственном их удержании на земле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ута приостановила этот процесс: 1607 г. – указ о 15-ти летнем сроке сыска (не работал в условиях смутного времени)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можно проследить лишь локальное увеличение срока сыска беглых крестьян: 1642 г. – 10 – ти летний срок сыска; 1647 г. – 15 –ти летний срок сыска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такое явление как крепостничество по договору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ереди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XV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– первая четверть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XVI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в. – развитие и юридическое оформление крепостного права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борное уложение 1649 г. </w:t>
      </w:r>
      <w:r>
        <w:rPr>
          <w:rFonts w:cs="Times New Roman" w:ascii="Times New Roman" w:hAnsi="Times New Roman"/>
          <w:sz w:val="28"/>
          <w:szCs w:val="28"/>
        </w:rPr>
        <w:t xml:space="preserve">(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) – по новому закону крестьяне становятся лично зависимыми, а крепость потомственной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504D"/>
          <w:sz w:val="28"/>
          <w:szCs w:val="28"/>
        </w:rPr>
        <w:t>Документ.</w:t>
      </w:r>
    </w:p>
    <w:p>
      <w:pPr>
        <w:pStyle w:val="Style15"/>
        <w:shd w:fill="F2DBDB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Соборное уложение. Глава 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. Суд о крестьянех. </w:t>
      </w:r>
    </w:p>
    <w:p>
      <w:pPr>
        <w:pStyle w:val="Style15"/>
        <w:shd w:fill="F2DBDB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отдавать беглых крестьян и бобылей из бегов по писцовым книгам всяких чинов людям без урочных лет.</w:t>
      </w:r>
    </w:p>
    <w:p>
      <w:pPr>
        <w:pStyle w:val="Style15"/>
        <w:shd w:fill="F2DBDB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которые крестьяне за кем записаны в переписных книгах прошлых годов и после тех переписных книг … сбежали или вперед начнут сбегать – тех беглых крестьян, и их детей, и племянников, и внучат с женами и с детьми, и со всем имуществом отдавать из бегов тем людям, кому они записаны по переписным книгам… Впредь никому чужих крестьян не принимать и за собой не держать…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институт крепостничества имел ещё государственный характер, так как крепостные – тяглое население, холопы же не несли тягло (исчезают при Пет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14 г. – указ о майорате (единонаследии): личная зависимость крестьян укреплялась обязательной дворянской службой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2-я четверть – конец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XVI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. – расцвет крепостной системы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крепостные становятся полной собственностью  помещиков не связанной с дворянской службой. Это положение было узаконено рядом указов и «Жалованной грамотой дворянству» (1785 г.):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2 г. – грамота «О вольности дворянской»;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5, 1767 гг. – указы о ссылке крепостных в Сибирь, о запрете крепостным жаловаться на своих хозяев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конец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XVI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в.  – 1861 г. – сужение рамок крепостного права и его отмена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стал временем попыток государственной власти отменить или ограничить крепостное право в России. Первый шаг в этом направлении был сделан Александ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в 1803 г. был принят указ о "вольных хлебопашцах": помещик может отпускать крестьян на волю вместе с земельными наделами. За все правление Александра I таким способом смогли освободиться 47 тыс. крестьян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авление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ыли предприняты попытки отмены крепостного права. Никола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говорил: «</w:t>
      </w:r>
      <w:r>
        <w:rPr>
          <w:rFonts w:cs="Times New Roman" w:ascii="Times New Roman" w:hAnsi="Times New Roman"/>
          <w:i/>
          <w:sz w:val="28"/>
          <w:szCs w:val="28"/>
        </w:rPr>
        <w:t>Я не хочу умереть, не совершив … отмены крепостного права</w:t>
      </w:r>
      <w:r>
        <w:rPr>
          <w:rFonts w:cs="Times New Roman" w:ascii="Times New Roman" w:hAnsi="Times New Roman"/>
          <w:sz w:val="28"/>
          <w:szCs w:val="28"/>
        </w:rPr>
        <w:t xml:space="preserve">». Но, напуганный, выступлением декабристов в начале своего царствования Никола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л тайные разработки этой проблемы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1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Попытки демонтажа крепостнической системы при Николае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en-US"/>
        </w:rPr>
        <w:t>I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tbl>
      <w:tblPr>
        <w:tblW w:w="10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05"/>
      </w:tblGrid>
      <w:tr>
        <w:trPr/>
        <w:tc>
          <w:tcPr>
            <w:tcW w:w="407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ный «комитет 6 декабря» 1826 г.</w:t>
            </w:r>
          </w:p>
        </w:tc>
        <w:tc>
          <w:tcPr>
            <w:tcW w:w="660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ет вопрос об ограничении крепостного права</w:t>
            </w:r>
          </w:p>
        </w:tc>
      </w:tr>
      <w:tr>
        <w:trPr/>
        <w:tc>
          <w:tcPr>
            <w:tcW w:w="407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ный комитет 1829 г.</w:t>
            </w:r>
          </w:p>
        </w:tc>
        <w:tc>
          <w:tcPr>
            <w:tcW w:w="660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т курс на запрещение продажи крестьян без земли</w:t>
            </w:r>
          </w:p>
        </w:tc>
      </w:tr>
      <w:tr>
        <w:trPr/>
        <w:tc>
          <w:tcPr>
            <w:tcW w:w="407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ный комитет 1835 г. под руководством П. Д. Киселева</w:t>
            </w:r>
          </w:p>
        </w:tc>
        <w:tc>
          <w:tcPr>
            <w:tcW w:w="660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реформу государственной деревни</w:t>
            </w:r>
          </w:p>
        </w:tc>
      </w:tr>
      <w:tr>
        <w:trPr/>
        <w:tc>
          <w:tcPr>
            <w:tcW w:w="407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ный комитет 1839 – 1842 гг.</w:t>
            </w:r>
          </w:p>
        </w:tc>
        <w:tc>
          <w:tcPr>
            <w:tcW w:w="660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реформу помещичьей деревни. Более 27 тыс. крестьян по указу 2 апреля 1842 г. получают личную свободу, переходя в разряд «обязанных»</w:t>
            </w:r>
          </w:p>
        </w:tc>
      </w:tr>
      <w:tr>
        <w:trPr/>
        <w:tc>
          <w:tcPr>
            <w:tcW w:w="407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ный комитет 1846 – 1848 гг.</w:t>
            </w:r>
          </w:p>
        </w:tc>
        <w:tc>
          <w:tcPr>
            <w:tcW w:w="660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записку Л. А. Перовского «Об уничтожении крепостного права в России»; с 8 ноября 1848 г. крестьяне получают право льготного самовыкупа при продаже имений с торгов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зработка реформы по отмене крепостного права была свернута в связи с европейскими революциями. Действие секретных комитетов, по мнению М. Бородкина «изрешетили  и расшатали устои крепостной жизни»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ая работа по подготовке отмены крепостного права началась в ходе правления императора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хема 2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естьянская реформа 1861 г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1725</wp:posOffset>
                </wp:positionH>
                <wp:positionV relativeFrom="paragraph">
                  <wp:posOffset>98425</wp:posOffset>
                </wp:positionV>
                <wp:extent cx="4519295" cy="508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508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58 г. – Главный комитет по крестьянскому делу и аналогичные губернские комит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55.85pt;height:40pt;mso-wrap-distance-left:9.05pt;mso-wrap-distance-right:9.05pt;mso-wrap-distance-top:0pt;mso-wrap-distance-bottom:0pt;margin-top:7.75pt;mso-position-vertical-relative:text;margin-left:86.7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58 г. – Главный комитет по крестьянскому делу и аналогичные губернские комит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9620</wp:posOffset>
                </wp:positionH>
                <wp:positionV relativeFrom="paragraph">
                  <wp:posOffset>165735</wp:posOffset>
                </wp:positionV>
                <wp:extent cx="635" cy="238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pt;margin-top:13.05pt;width:0pt;height:0pt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0" w:leader="none"/>
        </w:tabs>
        <w:ind w:left="142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1609725</wp:posOffset>
                </wp:positionV>
                <wp:extent cx="4488180" cy="94678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8120" cy="946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9 февраля 1861 г. – «Манифест» Александр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 «Положение о крестьянах, вышедших из крепостной зависимост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89.25pt;margin-top:126.75pt;width:353.35pt;height:7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9 февраля 1861 г. – «Манифест» Александра 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I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 «Положение о крестьянах, вышедших из крепостной зависимости»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2005</wp:posOffset>
                </wp:positionH>
                <wp:positionV relativeFrom="paragraph">
                  <wp:posOffset>572770</wp:posOffset>
                </wp:positionV>
                <wp:extent cx="635" cy="3155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5pt;margin-top:45.1pt;width:0pt;height:0pt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2005</wp:posOffset>
                </wp:positionH>
                <wp:positionV relativeFrom="paragraph">
                  <wp:posOffset>1229995</wp:posOffset>
                </wp:positionV>
                <wp:extent cx="635" cy="3797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5pt;margin-top:96.85pt;width:0pt;height:0pt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36345</wp:posOffset>
                </wp:positionH>
                <wp:positionV relativeFrom="paragraph">
                  <wp:posOffset>2433955</wp:posOffset>
                </wp:positionV>
                <wp:extent cx="508635" cy="431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191.65pt;width:0pt;height:0pt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9620</wp:posOffset>
                </wp:positionH>
                <wp:positionV relativeFrom="paragraph">
                  <wp:posOffset>2556510</wp:posOffset>
                </wp:positionV>
                <wp:extent cx="635" cy="3086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pt;margin-top:201.3pt;width:0pt;height:0pt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91075</wp:posOffset>
                </wp:positionH>
                <wp:positionV relativeFrom="paragraph">
                  <wp:posOffset>2466340</wp:posOffset>
                </wp:positionV>
                <wp:extent cx="592455" cy="398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25pt;margin-top:194.2pt;width:0pt;height:0pt" type="_x0000_t32">
                <v:stroke color="#f79646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725</wp:posOffset>
                </wp:positionH>
                <wp:positionV relativeFrom="paragraph">
                  <wp:posOffset>167640</wp:posOffset>
                </wp:positionV>
                <wp:extent cx="4519295" cy="4368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4368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59 г. – Редакционные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55.85pt;height:34.4pt;mso-wrap-distance-left:9.05pt;mso-wrap-distance-right:9.05pt;mso-wrap-distance-top:0pt;mso-wrap-distance-bottom:0pt;margin-top:13.2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59 г. – Редакционные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4110</wp:posOffset>
                </wp:positionH>
                <wp:positionV relativeFrom="paragraph">
                  <wp:posOffset>856615</wp:posOffset>
                </wp:positionV>
                <wp:extent cx="4519295" cy="4051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4051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61 г. – Государственны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55.85pt;height:31.9pt;mso-wrap-distance-left:9.05pt;mso-wrap-distance-right:9.05pt;mso-wrap-distance-top:0pt;mso-wrap-distance-bottom:0pt;margin-top:67.45pt;mso-position-vertical-relative:text;margin-left:8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61 г. – Государственны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2852420</wp:posOffset>
                </wp:positionV>
                <wp:extent cx="1875790" cy="1586230"/>
                <wp:effectExtent l="0" t="0" r="17145" b="1714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6033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звозмездно крестьяне получали личную свободу; земля выкупалась (значительную часть суммы крестьянину суживало государс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49.05pt;height:126.25pt;mso-wrap-distance-left:9.05pt;mso-wrap-distance-right:9.05pt;mso-wrap-distance-top:0pt;mso-wrap-distance-bottom:0pt;margin-top:224.6pt;mso-position-vertical-relative:text;margin-left:6.1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езвозмездно крестьяне получали личную свободу; земля выкупалась (значительную часть суммы крестьянину суживало государ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4420</wp:posOffset>
                </wp:positionH>
                <wp:positionV relativeFrom="paragraph">
                  <wp:posOffset>2852420</wp:posOffset>
                </wp:positionV>
                <wp:extent cx="1868805" cy="1978660"/>
                <wp:effectExtent l="0" t="0" r="17145" b="17145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995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естьяне получали, в основном, ранее обрабатываемые ими наделы, однако в зависимости от плодородия земель практиковались «отрезки» и «прирезки» в пользу поме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48.5pt;height:157.15pt;mso-wrap-distance-left:9.05pt;mso-wrap-distance-right:9.05pt;mso-wrap-distance-top:0pt;mso-wrap-distance-bottom:0pt;margin-top:224.6pt;mso-position-vertical-relative:text;margin-left:184.6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рестьяне получали, в основном, ранее обрабатываемые ими наделы, однако в зависимости от плодородия земель практиковались «отрезки» и «прирезки» в пользу поме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852420</wp:posOffset>
                </wp:positionV>
                <wp:extent cx="1766570" cy="1695450"/>
                <wp:effectExtent l="0" t="0" r="17145" b="17145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17125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естьянин не становился собственником земли; теперь она принадлежала крестьянской общине, связывавшей крестьян круговой пору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40.45pt;height:134.85pt;mso-wrap-distance-left:9.05pt;mso-wrap-distance-right:9.05pt;mso-wrap-distance-top:0pt;mso-wrap-distance-bottom:0pt;margin-top:224.6pt;mso-position-vertical-relative:text;margin-left:360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рестьянин не становился собственником земли; теперь она принадлежала крестьянской общине, связывавшей крестьян круговой пору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стви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техническая отсталость страны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– аграрная страна, в то время как в странах Западной Европы идет процесс развития капитализма (отставание России в развитии от  Европы на 100 – 150 лет)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производительность крепостного труда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количество крестьянских бунтов.</w:t>
      </w:r>
    </w:p>
    <w:p>
      <w:pPr>
        <w:pStyle w:val="Style15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9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5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91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  <w:sz w:val="20"/>
        <w:szCs w:val="20"/>
        <w:color w:val="C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C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C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6:25:00Z</dcterms:created>
  <dc:creator>User</dc:creator>
  <dc:description/>
  <cp:keywords/>
  <dc:language>en-US</dc:language>
  <cp:lastModifiedBy>Admin</cp:lastModifiedBy>
  <dcterms:modified xsi:type="dcterms:W3CDTF">2010-11-03T06:30:00Z</dcterms:modified>
  <cp:revision>4</cp:revision>
  <dc:subject/>
  <dc:title/>
</cp:coreProperties>
</file>