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Календарно – тематическое планирование </w:t>
      </w:r>
    </w:p>
    <w:p>
      <w:pPr>
        <w:pStyle w:val="Heading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для группы продленного дня</w:t>
      </w:r>
    </w:p>
    <w:p>
      <w:pPr>
        <w:pStyle w:val="Heading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3-4 классов</w:t>
      </w:r>
    </w:p>
    <w:p>
      <w:pPr>
        <w:pStyle w:val="Heading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Heading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Heading"/>
        <w:jc w:val="right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8"/>
          <w:szCs w:val="28"/>
        </w:rPr>
        <w:t>Воспитатель: Мочалова Мария Алексеевна</w:t>
      </w:r>
    </w:p>
    <w:p>
      <w:pPr>
        <w:pStyle w:val="Heading"/>
        <w:jc w:val="right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Heading"/>
        <w:rPr>
          <w:rFonts w:ascii="Arial" w:hAnsi="Arial" w:cs="Arial"/>
          <w:color w:val="000080"/>
          <w:spacing w:val="40"/>
          <w:sz w:val="36"/>
          <w:szCs w:val="36"/>
        </w:rPr>
      </w:pPr>
      <w:r>
        <w:rPr>
          <w:rFonts w:cs="Arial" w:ascii="Arial" w:hAnsi="Arial"/>
          <w:color w:val="000080"/>
          <w:spacing w:val="40"/>
          <w:sz w:val="36"/>
          <w:szCs w:val="36"/>
        </w:rPr>
        <w:t>Пояснительная записка.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color w:val="000080"/>
          <w:spacing w:val="40"/>
          <w:sz w:val="28"/>
          <w:szCs w:val="28"/>
        </w:rPr>
      </w:pPr>
      <w:r>
        <w:rPr>
          <w:rFonts w:cs="Arial" w:ascii="Arial" w:hAnsi="Arial"/>
          <w:b/>
          <w:i/>
          <w:color w:val="000080"/>
          <w:spacing w:val="40"/>
          <w:sz w:val="28"/>
          <w:szCs w:val="28"/>
        </w:rPr>
      </w:r>
    </w:p>
    <w:p>
      <w:pPr>
        <w:pStyle w:val="Normal"/>
        <w:ind w:firstLine="284"/>
        <w:rPr>
          <w:i/>
          <w:i/>
          <w:color w:val="800080"/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Актуальность группы продленного дня.</w:t>
      </w:r>
    </w:p>
    <w:p>
      <w:pPr>
        <w:pStyle w:val="Normal"/>
        <w:ind w:firstLine="284"/>
        <w:rPr>
          <w:rFonts w:ascii="Georgia" w:hAnsi="Georgia" w:cs="Arial"/>
        </w:rPr>
      </w:pPr>
      <w:r>
        <w:rPr>
          <w:iCs/>
          <w:sz w:val="28"/>
          <w:szCs w:val="28"/>
        </w:rPr>
        <w:t>Казалось бы, что нового может предложить сегодня старая добрая группа продленного дня. Обед, прогулка, домашние задания. На этом перечень услуг исчерпывается? Ничуть.</w:t>
      </w:r>
      <w:r>
        <w:rPr>
          <w:rFonts w:cs="Arial" w:ascii="Georgia" w:hAnsi="Georgia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едагогам в группе продленного дня надо уметь организовать и заинтересовать ребят. Ребенок не должен быть психологически травмирован тем, что другие дети идут домой, а он остается сидеть в школе за партой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ложнейшая и актуальнейшая проблема в настоящее время – это воспитание подрастающего поколения. Проблема раскрытия творческой  индивидуальности каждого ребенка не может быть решена вне той деятельности, которая организуется в свободное от учебной работы врем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т того, как организована жизнь и деятельность ребенка в группе продленного дня, насколько правильно произведен отбор содержания, видов деятельности, ее форм и их сочетания в единой системе воспитательного воздействия, зависит успех воспитательной работы в целом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настоящее время необходимо, прежде всего, учитывать естественные потребности младших школьников. Именно удовлетворение этих потребностей (с позиции педагогической целесообразности) должно стать основой для их всестороннего развития.</w:t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>Группы продленного дня</w:t>
      </w:r>
      <w:r>
        <w:rPr>
          <w:sz w:val="28"/>
          <w:szCs w:val="28"/>
        </w:rPr>
        <w:t xml:space="preserve"> в школе являются необходимой формой организации внеурочного времени учащихся младших и средних классов. Продленный день в школе как особый способ формирования воспитывающей образовательной среды позволяет оказывать действенную помощь семье и детям. </w:t>
      </w:r>
    </w:p>
    <w:p>
      <w:pPr>
        <w:pStyle w:val="Normal"/>
        <w:ind w:firstLine="284"/>
        <w:rPr>
          <w:sz w:val="28"/>
          <w:szCs w:val="28"/>
        </w:rPr>
      </w:pPr>
      <w:r>
        <w:rPr>
          <w:i/>
          <w:sz w:val="28"/>
          <w:szCs w:val="28"/>
        </w:rPr>
        <w:t>Поэтому в настоящее врем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ью работы ГП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организация жизни и деятельности группы продленного дня так, чтобы ребенку было хорошо и комфортно, чтобы он не просто был под присмотром, а полноценно жил и развивался. </w:t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i/>
          <w:color w:val="800080"/>
          <w:sz w:val="28"/>
          <w:szCs w:val="28"/>
        </w:rPr>
        <w:t>Одной из главных целей</w:t>
      </w:r>
      <w:r>
        <w:rPr>
          <w:sz w:val="28"/>
          <w:szCs w:val="28"/>
        </w:rPr>
        <w:t xml:space="preserve"> воспитательной работы становится формирование детского интеллекта, </w:t>
      </w:r>
      <w:r>
        <w:rPr>
          <w:b/>
          <w:i/>
          <w:sz w:val="28"/>
          <w:szCs w:val="28"/>
        </w:rPr>
        <w:t>а основой</w:t>
      </w:r>
      <w:r>
        <w:rPr>
          <w:sz w:val="28"/>
          <w:szCs w:val="28"/>
        </w:rPr>
        <w:t xml:space="preserve"> - развития умственных способностей в младшем школьном возрасте является целенаправленное развитие познавательных психических процессов: внимания, воображения, восприятия, памяти, мышления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b/>
          <w:i/>
          <w:color w:val="800080"/>
          <w:sz w:val="28"/>
          <w:szCs w:val="28"/>
        </w:rPr>
        <w:t>К задачам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вленным перед педагогом в процессе работы в группе продленного дня, относятся сохранение здоровья учащихся и организация досуговой деятельности в условиях группы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оспитателю необходим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8"/>
          <w:szCs w:val="28"/>
        </w:rPr>
        <w:t>добиться того, чтобы наши дети выросли не только сознательными и здоровыми членами общества, но и обязательно, инициативными, думающими, способными на творческий подход к делу.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Важнейшим фактором здоровья и воспитания детей является </w:t>
      </w:r>
      <w:r>
        <w:rPr>
          <w:b/>
          <w:i/>
          <w:sz w:val="28"/>
          <w:szCs w:val="28"/>
        </w:rPr>
        <w:t>режим дн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Рациональная, научно обоснованная организация учения, труда и отдыха учащихся создает условия для их психофизического, физиологического и личностного развития: закрепляет организационные навыки, способствует развитию умений эффективно общаться, формирует самосознание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связи с этим одним из необходимых условий продуктивной работы ГПД является четкое, хорошо продуманное планирование всех направлений работы, реализующее комплексный системный подход к организации обучения, воспитания, развития и здоровьесбережения учащихся, посещающих группу продленного дн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чень важно, чтобы в основе планирования были заложены следующие приоритетные позици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здание условий для личностного развития воспитанников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здание условий для реализации основных форм деятельности учащихся в группе продленного дня: бытовой, учебной, досуговой, физкультурно – оздоровительной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здание условий для формирования системы отношений к самому себе, другим людям, окружающему миру.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Одним из ведущих видов познавательной деятельности в условиях работы ГПД является </w:t>
      </w:r>
      <w:r>
        <w:rPr>
          <w:b/>
          <w:i/>
          <w:sz w:val="28"/>
          <w:szCs w:val="28"/>
        </w:rPr>
        <w:t>самоподготовка</w:t>
      </w:r>
      <w:r>
        <w:rPr>
          <w:sz w:val="28"/>
          <w:szCs w:val="28"/>
        </w:rPr>
        <w:t>.</w:t>
      </w:r>
    </w:p>
    <w:p>
      <w:pPr>
        <w:pStyle w:val="Normal"/>
        <w:ind w:firstLine="284"/>
        <w:rPr/>
      </w:pPr>
      <w:r>
        <w:rPr>
          <w:b/>
          <w:i/>
          <w:color w:val="800080"/>
          <w:sz w:val="28"/>
          <w:szCs w:val="28"/>
        </w:rPr>
        <w:t>Самоподготовка</w:t>
      </w:r>
      <w:r>
        <w:rPr>
          <w:sz w:val="28"/>
          <w:szCs w:val="28"/>
        </w:rPr>
        <w:t xml:space="preserve"> – это обязательные ежедневные занятия, на которых школьники самостоятельно выполняют учебные задания в строго отведенное время под руководством педагога – воспитателя.</w:t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i/>
          <w:sz w:val="28"/>
          <w:szCs w:val="28"/>
        </w:rPr>
        <w:t>Цель самоподготовки</w:t>
      </w:r>
      <w:r>
        <w:rPr>
          <w:sz w:val="28"/>
          <w:szCs w:val="28"/>
        </w:rPr>
        <w:t xml:space="preserve"> – привить учащимся навыки самообразовательной работы. </w:t>
      </w:r>
    </w:p>
    <w:p>
      <w:pPr>
        <w:pStyle w:val="Normal"/>
        <w:ind w:firstLine="284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сновными этапами самоподготовки являютс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готовка детей к работе (организационный этап)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мостоятельное изучение материал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моконтроль и самооценка;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заключительный педагогический контроль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дидактические требования к самоподготовке: </w:t>
      </w:r>
    </w:p>
    <w:p>
      <w:pPr>
        <w:pStyle w:val="Default"/>
        <w:numPr>
          <w:ilvl w:val="0"/>
          <w:numId w:val="3"/>
        </w:numPr>
        <w:rPr/>
      </w:pPr>
      <w:r>
        <w:rPr>
          <w:sz w:val="28"/>
          <w:szCs w:val="28"/>
        </w:rPr>
        <w:t xml:space="preserve">занятия по самоподготовке следует проводить регулярно, в одно и тоже время; занятия должны иметь определенную продолжительность;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дание ученики выполняют самостоятельно;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верку рекомендуется проводить поэтапно: самопроверка, взаимопроверка, проверка воспитателем;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ервичная поэтапная оценка выполненной работы;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ндивидуальная работа со слабоуспевающими учениками;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ъем и характер заданий определяется и регулируется совместно учителями и воспитателя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самоподготовки необходимо учитывать: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ровень общеучебных умений и навыков;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ровень навыков самостоятельной работы; 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зрастные и индивидуальные особенности детей. </w:t>
      </w:r>
    </w:p>
    <w:p>
      <w:pPr>
        <w:pStyle w:val="Normal"/>
        <w:ind w:firstLine="284"/>
        <w:rPr/>
      </w:pPr>
      <w:r>
        <w:rPr>
          <w:bCs/>
          <w:sz w:val="28"/>
          <w:szCs w:val="28"/>
        </w:rPr>
        <w:t>Организационный момент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чало самоподготовки занимает 1-2 минуты. Организуя детей на учебную работу, необходимо предложить им подготовить свое рабочее место. В начале учебного года учащимся можно предложить памятку по организации рабочего места («Памятку по подготовке уроков»).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Как учебное занятие самоподготовка выполняет </w:t>
      </w:r>
      <w:r>
        <w:rPr>
          <w:b/>
          <w:i/>
          <w:sz w:val="28"/>
          <w:szCs w:val="28"/>
        </w:rPr>
        <w:t>образовательные и воспитательные функции.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Организация и проведение </w:t>
      </w:r>
      <w:r>
        <w:rPr>
          <w:b/>
          <w:i/>
          <w:sz w:val="28"/>
          <w:szCs w:val="28"/>
        </w:rPr>
        <w:t>гигиенического обучения и воспитания школьников</w:t>
      </w:r>
      <w:r>
        <w:rPr>
          <w:sz w:val="28"/>
          <w:szCs w:val="28"/>
        </w:rPr>
        <w:t xml:space="preserve"> способствует проявлению таких форм поведения, которые поддерживали бы состояние равновесия между организмом и природно – социальной средой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обретение школьниками навыков личной гигиены играет большую роль в предупреждении ряда заболеваний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роме этого, для сохранения здоровья необходимо научить детей соблюдать режим дня.</w:t>
      </w:r>
    </w:p>
    <w:p>
      <w:pPr>
        <w:pStyle w:val="Normal"/>
        <w:ind w:firstLine="284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аждый педагог хочет видеть своих воспитанников здоровыми, веселыми и хорошо развитыми физически. Залогом успеха на этом этапе является правильная </w:t>
      </w:r>
      <w:r>
        <w:rPr>
          <w:b/>
          <w:i/>
          <w:sz w:val="28"/>
          <w:szCs w:val="28"/>
        </w:rPr>
        <w:t>организация и проведени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изкультурно – оздоровительной работы в ГП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Активный отдых, подвижные игры на воздухе вызывают положительный эффект в функциональном состоянии организм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Особую актуальность обретает </w:t>
      </w:r>
      <w:r>
        <w:rPr>
          <w:b/>
          <w:i/>
          <w:sz w:val="28"/>
          <w:szCs w:val="28"/>
        </w:rPr>
        <w:t>организация досуга</w:t>
      </w:r>
      <w:r>
        <w:rPr>
          <w:sz w:val="28"/>
          <w:szCs w:val="28"/>
        </w:rPr>
        <w:t xml:space="preserve"> в системе школьного продленного дня как активного, деятельностного наполнения свободного времени школьников.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Учебное и учебно – методическое обеспечение.</w:t>
      </w:r>
    </w:p>
    <w:p>
      <w:pPr>
        <w:pStyle w:val="Normal"/>
        <w:ind w:left="426" w:hanging="0"/>
        <w:jc w:val="center"/>
        <w:rPr>
          <w:b/>
          <w:b/>
          <w:color w:val="000080"/>
          <w:sz w:val="32"/>
          <w:szCs w:val="40"/>
        </w:rPr>
      </w:pPr>
      <w:r>
        <w:rPr>
          <w:b/>
          <w:color w:val="000080"/>
          <w:sz w:val="32"/>
          <w:szCs w:val="40"/>
        </w:rPr>
      </w:r>
    </w:p>
    <w:p>
      <w:pPr>
        <w:pStyle w:val="Normal"/>
        <w:ind w:left="426"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Для учителя:</w:t>
      </w:r>
    </w:p>
    <w:p>
      <w:pPr>
        <w:pStyle w:val="Normal"/>
        <w:ind w:left="426" w:hanging="0"/>
        <w:jc w:val="both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8"/>
        </w:rPr>
      </w:pPr>
      <w:r>
        <w:rPr>
          <w:sz w:val="28"/>
        </w:rPr>
        <w:t>Мир общения. Этикет для детей. «Каро». Санкт Петербург 2003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8"/>
        </w:rPr>
      </w:pPr>
      <w:r>
        <w:rPr>
          <w:sz w:val="28"/>
        </w:rPr>
        <w:t>Смирнова Е.А. Воспитательная работа во 2 классе. «Экстремум». Волгоград 2005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8"/>
        </w:rPr>
      </w:pPr>
      <w:r>
        <w:rPr>
          <w:sz w:val="28"/>
        </w:rPr>
        <w:t>Шемшурина А.И. Основы этической культуры: книга для учителя. М: Владос, 2008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Шемшурина А.И. Этические диалоги с детьми 1 – 4 - х классов: в помощь учителю. Москва 2006</w:t>
      </w:r>
    </w:p>
    <w:p>
      <w:pPr>
        <w:pStyle w:val="TextBody"/>
        <w:numPr>
          <w:ilvl w:val="0"/>
          <w:numId w:val="2"/>
        </w:numPr>
        <w:ind w:left="426" w:hanging="360"/>
        <w:jc w:val="both"/>
        <w:rPr/>
      </w:pPr>
      <w:r>
        <w:rPr/>
        <w:t>Каландарова Н.Н. Уроки речевого творчества. Москва «Вако» 2009-175с.</w:t>
      </w:r>
    </w:p>
    <w:p>
      <w:pPr>
        <w:pStyle w:val="TextBody"/>
        <w:numPr>
          <w:ilvl w:val="0"/>
          <w:numId w:val="2"/>
        </w:numPr>
        <w:ind w:left="426" w:hanging="360"/>
        <w:jc w:val="both"/>
        <w:rPr/>
      </w:pPr>
      <w:r>
        <w:rPr/>
        <w:t>Бабина Н.В. Секреты этикета.- Смоленск: Русич, 2001.-208с.:ил.</w:t>
      </w:r>
    </w:p>
    <w:p>
      <w:pPr>
        <w:pStyle w:val="TextBody"/>
        <w:numPr>
          <w:ilvl w:val="0"/>
          <w:numId w:val="2"/>
        </w:numPr>
        <w:ind w:left="426" w:hanging="360"/>
        <w:jc w:val="both"/>
        <w:rPr/>
      </w:pPr>
      <w:r>
        <w:rPr/>
        <w:t>Бабина Р.П. О чем говорит дорожный алфавит.</w:t>
      </w:r>
    </w:p>
    <w:p>
      <w:pPr>
        <w:pStyle w:val="TextBody"/>
        <w:numPr>
          <w:ilvl w:val="0"/>
          <w:numId w:val="2"/>
        </w:numPr>
        <w:ind w:left="426" w:hanging="360"/>
        <w:jc w:val="both"/>
        <w:rPr/>
      </w:pPr>
      <w:r>
        <w:rPr/>
        <w:t>Бабина Р.П. Азбука дорожного движен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8"/>
        </w:rPr>
      </w:pPr>
      <w:r>
        <w:rPr>
          <w:sz w:val="28"/>
        </w:rPr>
        <w:t>Большая книга по этикету.- М: АСТ, 2000.-711с.,ил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8"/>
        </w:rPr>
      </w:pPr>
      <w:r>
        <w:rPr>
          <w:sz w:val="28"/>
        </w:rPr>
        <w:t>Бушелева Б.В. Поговорим о воспитанности: книга для уч-ся.-изд.2-дораб.-М:Просвещение, 1988.-144с.,ил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8"/>
        </w:rPr>
      </w:pPr>
      <w:r>
        <w:rPr>
          <w:sz w:val="28"/>
        </w:rPr>
        <w:t>Зеньковский В. Психология детства.- М: 1996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8"/>
        </w:rPr>
      </w:pPr>
      <w:r>
        <w:rPr>
          <w:sz w:val="28"/>
        </w:rPr>
        <w:t>Как красиво накрыть стол.- М: АСТ-ПРЕСС, 2001.-156с.,ил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8"/>
        </w:rPr>
      </w:pPr>
      <w:r>
        <w:rPr>
          <w:sz w:val="28"/>
        </w:rPr>
        <w:t>Кобзева В.В. Этикет в вопросах и ответах.-М: Фаир-пресс, 2002.-208с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8"/>
        </w:rPr>
      </w:pPr>
      <w:r>
        <w:rPr>
          <w:sz w:val="28"/>
        </w:rPr>
        <w:t>Кругляницо Т.Ф. и др. Этика Т.Ф. Кругляницо. Л.Е. Гаркушина, Н.А.Селиверстова.  М: Спектр,1994 Правила этикета.- М: Русское слово, 1996.-126с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8"/>
        </w:rPr>
      </w:pPr>
      <w:r>
        <w:rPr>
          <w:sz w:val="28"/>
        </w:rPr>
        <w:t>Смирнов Н.А. Этика и этикет младших школьников: Пособие для учителей и родителей учащихся начальных классов.- М.: Школьная пресса, 2002.-112с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8"/>
        </w:rPr>
      </w:pPr>
      <w:r>
        <w:rPr>
          <w:sz w:val="28"/>
        </w:rPr>
        <w:t>Чиненный А.И., Стоян Т.А. Этикет на все случаи жизни.- М: Акалис, 1996.-152с.,ил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8"/>
        </w:rPr>
      </w:pPr>
      <w:r>
        <w:rPr>
          <w:sz w:val="28"/>
        </w:rPr>
        <w:t>Энциклопедия этикета: правила поведения в обществе и дома. М: Россия молодая. 1996.-192с.,ил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8"/>
        </w:rPr>
      </w:pPr>
      <w:r>
        <w:rPr>
          <w:sz w:val="28"/>
        </w:rPr>
        <w:t>Щеглова О. Оригами для всех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sz w:val="28"/>
        </w:rPr>
      </w:pPr>
      <w:r>
        <w:rPr>
          <w:sz w:val="28"/>
        </w:rPr>
        <w:t>Морозова Т.А. Оригами.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Для учащихся:</w:t>
      </w:r>
    </w:p>
    <w:p>
      <w:pPr>
        <w:pStyle w:val="Normal"/>
        <w:ind w:left="426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360"/>
        <w:rPr>
          <w:sz w:val="28"/>
          <w:szCs w:val="28"/>
        </w:rPr>
      </w:pPr>
      <w:r>
        <w:rPr>
          <w:sz w:val="28"/>
          <w:szCs w:val="28"/>
        </w:rPr>
        <w:t>Тематическая литература.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360"/>
        <w:rPr>
          <w:sz w:val="28"/>
          <w:szCs w:val="28"/>
        </w:rPr>
      </w:pPr>
      <w:r>
        <w:rPr>
          <w:sz w:val="28"/>
          <w:szCs w:val="28"/>
        </w:rPr>
        <w:t>Рассказы.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360"/>
        <w:rPr>
          <w:sz w:val="28"/>
          <w:szCs w:val="28"/>
        </w:rPr>
      </w:pPr>
      <w:r>
        <w:rPr>
          <w:sz w:val="28"/>
          <w:szCs w:val="28"/>
        </w:rPr>
        <w:t>Сказки.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360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360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Учебные фильмы. 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36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Конструкторы.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36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Папка для труда.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36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Альбомы для рисования.</w:t>
      </w:r>
    </w:p>
    <w:p>
      <w:pPr>
        <w:pStyle w:val="Normal"/>
        <w:widowControl/>
        <w:numPr>
          <w:ilvl w:val="0"/>
          <w:numId w:val="4"/>
        </w:numPr>
        <w:autoSpaceDE w:val="true"/>
        <w:ind w:left="426" w:hanging="36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Игрушки для игр в помещении и на улице.</w:t>
      </w:r>
    </w:p>
    <w:p>
      <w:pPr>
        <w:pStyle w:val="Normal"/>
        <w:widowControl/>
        <w:autoSpaceDE w:val="true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2410" w:hanging="2410"/>
        <w:jc w:val="center"/>
        <w:rPr>
          <w:rFonts w:ascii="Arial" w:hAnsi="Arial" w:cs="Arial"/>
          <w:b/>
          <w:b/>
          <w:bCs/>
          <w:color w:val="000080"/>
          <w:spacing w:val="40"/>
          <w:sz w:val="36"/>
          <w:szCs w:val="36"/>
        </w:rPr>
      </w:pPr>
      <w:r>
        <w:rPr>
          <w:rFonts w:cs="Arial" w:ascii="Arial" w:hAnsi="Arial"/>
          <w:b/>
          <w:bCs/>
          <w:color w:val="000080"/>
          <w:spacing w:val="40"/>
          <w:sz w:val="36"/>
          <w:szCs w:val="36"/>
        </w:rPr>
        <w:t xml:space="preserve">План воспитательной работы 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2410" w:hanging="2410"/>
        <w:jc w:val="center"/>
        <w:rPr>
          <w:rFonts w:ascii="Arial" w:hAnsi="Arial" w:cs="Arial"/>
          <w:b/>
          <w:b/>
          <w:bCs/>
          <w:color w:val="000080"/>
          <w:spacing w:val="40"/>
          <w:sz w:val="32"/>
          <w:szCs w:val="32"/>
        </w:rPr>
      </w:pPr>
      <w:r>
        <w:rPr>
          <w:rFonts w:cs="Arial" w:ascii="Arial" w:hAnsi="Arial"/>
          <w:b/>
          <w:bCs/>
          <w:color w:val="000080"/>
          <w:spacing w:val="4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2410" w:hanging="2410"/>
        <w:jc w:val="center"/>
        <w:rPr>
          <w:rFonts w:ascii="Arial" w:hAnsi="Arial" w:cs="Arial"/>
          <w:b/>
          <w:b/>
          <w:bCs/>
          <w:color w:val="000080"/>
          <w:spacing w:val="40"/>
          <w:sz w:val="36"/>
          <w:szCs w:val="36"/>
        </w:rPr>
      </w:pPr>
      <w:r>
        <w:rPr>
          <w:rFonts w:cs="Arial" w:ascii="Arial" w:hAnsi="Arial"/>
          <w:b/>
          <w:bCs/>
          <w:color w:val="000080"/>
          <w:spacing w:val="40"/>
          <w:sz w:val="36"/>
          <w:szCs w:val="36"/>
        </w:rPr>
        <w:t>в группе продленного дня</w:t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2410" w:hanging="2410"/>
        <w:jc w:val="center"/>
        <w:rPr>
          <w:rFonts w:ascii="Arial" w:hAnsi="Arial" w:cs="Arial"/>
          <w:b/>
          <w:b/>
          <w:bCs/>
          <w:color w:val="000080"/>
          <w:spacing w:val="40"/>
          <w:sz w:val="32"/>
          <w:szCs w:val="32"/>
        </w:rPr>
      </w:pPr>
      <w:r>
        <w:rPr>
          <w:rFonts w:cs="Arial" w:ascii="Arial" w:hAnsi="Arial"/>
          <w:b/>
          <w:bCs/>
          <w:color w:val="000080"/>
          <w:spacing w:val="4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5103" w:leader="none"/>
        </w:tabs>
        <w:ind w:left="2410" w:hanging="2410"/>
        <w:jc w:val="center"/>
        <w:rPr>
          <w:rFonts w:ascii="Arial" w:hAnsi="Arial" w:cs="Arial"/>
          <w:b/>
          <w:b/>
          <w:bCs/>
          <w:color w:val="000080"/>
          <w:spacing w:val="40"/>
          <w:sz w:val="36"/>
          <w:szCs w:val="36"/>
        </w:rPr>
      </w:pPr>
      <w:r>
        <w:rPr>
          <w:rFonts w:cs="Arial" w:ascii="Arial" w:hAnsi="Arial"/>
          <w:b/>
          <w:bCs/>
          <w:color w:val="000080"/>
          <w:spacing w:val="40"/>
          <w:sz w:val="36"/>
          <w:szCs w:val="36"/>
        </w:rPr>
        <w:t>для 3-4 классов</w:t>
      </w:r>
    </w:p>
    <w:p>
      <w:pPr>
        <w:pStyle w:val="Normal"/>
        <w:spacing w:lineRule="exact" w:line="1" w:before="0" w:after="405"/>
        <w:rPr>
          <w:rFonts w:ascii="Arial" w:hAnsi="Arial" w:cs="Arial"/>
          <w:b/>
          <w:b/>
          <w:bCs/>
          <w:color w:val="000080"/>
          <w:spacing w:val="40"/>
          <w:sz w:val="2"/>
          <w:szCs w:val="2"/>
        </w:rPr>
      </w:pPr>
      <w:r>
        <w:rPr>
          <w:rFonts w:cs="Arial" w:ascii="Arial" w:hAnsi="Arial"/>
          <w:b/>
          <w:bCs/>
          <w:color w:val="000080"/>
          <w:spacing w:val="40"/>
          <w:sz w:val="2"/>
          <w:szCs w:val="2"/>
        </w:rPr>
      </w:r>
    </w:p>
    <w:tbl>
      <w:tblPr>
        <w:tblW w:w="10533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967"/>
        <w:gridCol w:w="4773"/>
        <w:gridCol w:w="993"/>
        <w:gridCol w:w="900"/>
      </w:tblGrid>
      <w:tr>
        <w:trPr>
          <w:trHeight w:val="8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360" w:right="11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pacing w:val="-9"/>
                <w:sz w:val="22"/>
                <w:szCs w:val="22"/>
              </w:rPr>
              <w:t>п/п</w:t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left="95" w:right="11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0"/>
              <w:ind w:left="95" w:right="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9" w:hanging="0"/>
              <w:rPr>
                <w:b/>
                <w:b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Содерж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Дата по план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9"/>
              <w:ind w:right="2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Дата по факту</w:t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день профилактики дорожно – транспортного травматизм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эстафета, посвященная 200 - летию Бородинского сраже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Защитникам Отечества 1812 г. посвящается... Бороди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рождения группы. Давайте познакомимс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и на пришкольном участке, посвященная 200 - летию Бородинского сраже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, желтый, зеленый. Беседа о правилах поведения на дорог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День здоровь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Зачем нужен режим дня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етского рисунка "Осень наступила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риродного материал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- викторина "Отгадай сказку"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час. Эстафета с мячо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Беседа - практикум. «Положительные и отрицательные эмоции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тастическое животное. Сочинение. Иллюстрировани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"Помоги книге"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людения за изменениями в природе. Осенний парк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ая Спортландия. Подвижные иг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Правила аккуратнос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нкурс поделок из природного материала </w:t>
            </w:r>
            <w:r>
              <w:rPr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сенние фантазии</w:t>
            </w:r>
            <w:r>
              <w:rPr>
                <w:sz w:val="24"/>
                <w:szCs w:val="24"/>
              </w:rPr>
              <w:t>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Экологическая операция </w:t>
            </w:r>
            <w:r>
              <w:rPr>
                <w:sz w:val="24"/>
                <w:szCs w:val="24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Жизнь цветка</w:t>
            </w:r>
            <w:r>
              <w:rPr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«Международный день пожилых людей».</w:t>
            </w:r>
            <w:r>
              <w:rPr>
                <w:sz w:val="24"/>
                <w:szCs w:val="24"/>
              </w:rPr>
              <w:t xml:space="preserve"> Как я отношусь к бабушкам и дедушкам. Беседа о нравственнос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игры на свежем воздухе. Разучивание игры "Лягушата и цапля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Почётная профессия учитель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ем открытки ко Дню Учител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«День учителя».</w:t>
            </w:r>
            <w:r>
              <w:rPr>
                <w:sz w:val="24"/>
                <w:szCs w:val="24"/>
              </w:rPr>
              <w:t xml:space="preserve"> Поздравляем учителе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– путешествие по станциям «овощная», «фруктовая», «лесная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ие ребячьи игры «Мы весёлые ребята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Добрый и злой человек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-КВН для детей по русским народным сказка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комнатными растениям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а –экскурсия в ле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с весёлых игр и эстафет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 и мое здоровье.. Встреча с медсестрой школ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ычное путешествие по школе. Или как себя вести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аппликаций к сказка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лезных советов. Эстетические хитрости застоль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 «Ровная спина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Трудиться- всегда пригодиться!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воспитанных ребят - режим школьный выполнять!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комнатными растениям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Есть обычай у ребят - гигиену соблюдать". Игровой практику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час .Подвижные игры на воздух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ый сундучок .Правила этике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 любимые книги. 125-лет со дня рождения С. Я. Марша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да у тех, кто трудится, мечта любая сбудетс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родной язык - русск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- эстафеты. Игра в город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дружба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ые приключения на транспорт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ткрыток ко Дню матер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ноября - День приветствий. Скажем друг другу "Здравствуйте!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час, посвященный всемирному дню ребенка, который отмечается 20 ноябр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ем любимые книги. "Денискины рассказы", Драгунск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конкурс рисунков «Рисуем зиму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 Деда Мороза, изготовление волшебных фонари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Удивительное рядом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  <w:tab/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 - слово дорого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час. Подвижные игры на меткость "попади снежком в цель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новогодних песен, танцев, иг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 Деда Мороза, изготовление фантазийных игрушек на елку своими рукам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и еще раз движени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ознавательная 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правила этике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и здоровье. "Не шути с огнем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уберечь себя от вредных привычек. Игровой практику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 Деда Мороза. Делаем новогодние мас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уда Новый год пришел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дете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Физкультурно-оздоровительная 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старт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на лучшую новогоднюю игрушку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 Деда Мороза. Изготовление снежино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жаем елку. Правила поведения дома и в гостях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ча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. «Налетели вдруг метели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оведения на новогоднем утреннике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 Деда Мороза. Изготовление открыток к Новому году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а - практикум "Осторожно, зимняя улица!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м снежную крепост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- викторина отгадай загадки Деда Мороз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яжаем елку. Украшаем класс к Новому году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за праздник Рождество!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ужба начинается с улыбки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тейливые игры эрудитов. Дидактическая игра "Подбери словечко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гаем пернатым друзьям. Делаем кормуш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ический вечер. Стихи русских поэтов о зим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на улице. игра "Два Мороза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 в крещенский вечерок…» Беседа о народных традициях и обычаях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ая "АБВГДЕЙК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ухода за комнатными растениям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час. Книга наш друг и помощни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ние с гор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ее здоровье превыше всего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оделок из цветной бумаги и картона. «Веселый зоопарк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грушек - самодело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игра "Что, где, когда?"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забавы. Игра "Не уступлю горку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Добрая душа - добрые поступки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правилам дорожного движения. "Мой друг - Светофор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ам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Хорошее здоровье превыше всего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эстафета «Кто быстрее?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стречают по одежке, провожают по уму"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- игр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"Зимний лес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елки своими руками из подручного материал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ак вести себя в общественных местах". игровой практикум -бесед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Если хочешь быть здоров.....". игра "Медведи на льдине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пешите творить добро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 праздник «День Защитника Отечества». Разучивание стихов к 23 февраля. Подготовка к празднику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ем открытки и делаем подарки своими руками ко Дню Защитника Отечест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озникновения праздника "День защитника Отечества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ые старты, посвященные 23 феврал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Нам без дружбы не прожить, дружбой нужно дорожить"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яем мальчиков, пап, дедушек с Днем защитника Отече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и к полюбившимся сказка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народными обрядами и обычаями. Все про Масленицу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игры и забавы, посвященные Маслениц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ая масленица. Учимся печь блин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"Прощание с Зимушкой - Зимой"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ем открытки и делаем подарки своими руками нашим мам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профессиями наших мам. Разучивание стихов и песен к 8 Мар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народные игр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Загляните в мамины глаза". Беседа - диалог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юных чтецов. Стихи о весн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"Подснежники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звище - это скверно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час "Кто самый сильный?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ое дело лучше большого бездель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ри несчастном случа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геометрическими фигурами и головоломкам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правилах поведения дома и на улице во время канику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ие ребячьи игры. игра "Золотые ворота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й внешний вид о многом говори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преля – День смеха. Клуб веселых и находчивых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 на окне. Выращивание рассад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Как сохранить хорошее зрение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за всех, все за одного. Игра - сорев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общения «Вредным привычкам – нет!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месте весело шагать». Беседа о дружб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о Космосе. Подборка стихов, иллюстраций, "космических" загадо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к познания «Внимательный ли я человек?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ые игры с мячом. Игра "Вышибалы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 звездам!".12 апреля – День космонавтики. Игра «Путешествие в космос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Мордочка, хвост и четыре ноги". Интеллектуальная игр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"Чистый класс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верный друг - телефон. Учимся вежливо разговаривать по телефону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бимые игры со скакалкой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Жадность и ложь". Бесед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и и творчество. Моя любимая игруш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операция "Жизнь цветка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. Правила поведения  в гостях. Разыгрывание ситуац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упражнение «Первая звезда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краеведения. Как возник Сергиев-Поса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Весна  красна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аживаем выращенную рассаду на участо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я бывает красота. Беседа о нравственнос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ёлые старты», посвященные Дню Побед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Мы этой памяти верны», Разучивание стих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здник со слезами на глазах» .Встреча с ветеранам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 «Цветочная поляна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ак здорово, что все мы вместе!" Беседа о дружб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ёлая эстафета» с мячами , скакалками, кеглям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сти при общении с животными. Беседа по здоровесбережению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общаться. Игра "Мы открываем свою фирму"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мусора около школ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лень-всё идёт через пень. Бесед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а «Мама, папа, я –спортивная семья!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Нравственные отношения в классе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«Великий и могучий русский язык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рудов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в лес. Сбор природного материала для поделок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зка за сказкой. Читаем любимые книги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Физкультурно-оздоровитель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час «Самый сильный и ловкий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нностно-ориентированн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Безопасность во время каникул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ммуникативная, коллективно-творческая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Ура, каникулы!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276" w:right="127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54:00Z</dcterms:created>
  <dc:creator>APOSTOL_DEMON</dc:creator>
  <dc:description/>
  <dc:language>en-US</dc:language>
  <cp:lastModifiedBy>Машуля</cp:lastModifiedBy>
  <cp:lastPrinted>2012-09-11T12:01:00Z</cp:lastPrinted>
  <dcterms:modified xsi:type="dcterms:W3CDTF">2013-04-24T11:54:00Z</dcterms:modified>
  <cp:revision>2</cp:revision>
  <dc:subject/>
  <dc:title>«Утверждаю» Директор лицея</dc:title>
</cp:coreProperties>
</file>