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Спасского муниципального района Нижегородской области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МБОУ Спасская средня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ая разработк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аздела программы курса английского языка к УМК Английский с удовольствием/</w:t>
      </w:r>
      <w:r>
        <w:rPr>
          <w:b/>
          <w:bCs/>
          <w:sz w:val="36"/>
          <w:szCs w:val="36"/>
          <w:lang w:val="en-US"/>
        </w:rPr>
        <w:t>Enjoy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en-US"/>
        </w:rPr>
        <w:t>English</w:t>
      </w:r>
      <w:r>
        <w:rPr>
          <w:b/>
          <w:bCs/>
          <w:sz w:val="36"/>
          <w:szCs w:val="36"/>
        </w:rPr>
        <w:t xml:space="preserve"> для 4 класса общеобразовательных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чреждени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Времена года и погод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аботу выполнила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английского язы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У Спасская СОШ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мыслова Галина Павловна</w:t>
      </w:r>
    </w:p>
    <w:p>
      <w:pPr>
        <w:pStyle w:val="Normal"/>
        <w:jc w:val="right"/>
        <w:rPr/>
      </w:pPr>
      <w:r>
        <w:rPr>
          <w:sz w:val="36"/>
          <w:szCs w:val="36"/>
        </w:rPr>
        <w:t>Педагогический стаж 31 ле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Спасское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2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862"/>
        <w:gridCol w:w="1400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азде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е особенности восприятия и    освоения учебного материала учащимися начальной школы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муникативных умений и навык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разде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зде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ое планировани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ро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ая разработка раздела  </w:t>
      </w:r>
      <w:r>
        <w:rPr>
          <w:sz w:val="28"/>
          <w:szCs w:val="28"/>
        </w:rPr>
        <w:t xml:space="preserve">«Времена года и погода»                    </w:t>
      </w:r>
      <w:r>
        <w:rPr>
          <w:b/>
          <w:bCs/>
          <w:sz w:val="28"/>
          <w:szCs w:val="28"/>
        </w:rPr>
        <w:t xml:space="preserve">         программы курса английского язык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к УМК  Английский с удовольствием </w:t>
      </w:r>
    </w:p>
    <w:p>
      <w:pPr>
        <w:pStyle w:val="Normal"/>
        <w:ind w:left="-540"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/ </w:t>
      </w:r>
      <w:r>
        <w:rPr>
          <w:b/>
          <w:bCs/>
          <w:sz w:val="28"/>
          <w:szCs w:val="28"/>
          <w:lang w:val="en-US"/>
        </w:rPr>
        <w:t>Enjo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nglish</w:t>
      </w:r>
      <w:r>
        <w:rPr>
          <w:b/>
          <w:bCs/>
          <w:sz w:val="28"/>
          <w:szCs w:val="28"/>
        </w:rPr>
        <w:t xml:space="preserve">  для 2-11 классов общеобразовательных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ы программы: Биболетова М. З., Трубанева Н.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: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м, что на данном этапе  исторического развития страны начались кардинальные изменения системы обучения иностранным языкам в российской общеобразовательной школе, обучение иностранным языкам в начальной школе является обязательным со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по 4 класс по 2 часа в неделю. 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уется принцип непрерывного образования по иностранным языкам в общеобразовательной школе, что соответствует современным потребностям личности и общества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анного возраста характеризуются большой восприимчивостью к изучению языка. Они отличаются особой чуткостью к языковым явлениям, у них проявляется интерес к осмыслению своего речевого опыта, «секретов языка».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  раздела «Времена года и погода»   представляет интерес для учащихся 4 класса, так как учитываются их потребности и языковые возможности, располагающие к общению. У детей развиваются личностные качества и способности в процессе приобретения ими опыта разнообразной деятельности: учебно-познавательной, практической, социальной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ели раздела</w:t>
      </w:r>
      <w:r>
        <w:rPr/>
        <w:t>: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навательная:</w:t>
      </w:r>
    </w:p>
    <w:p>
      <w:pPr>
        <w:pStyle w:val="Normal"/>
        <w:spacing w:lineRule="auto" w:line="360"/>
        <w:ind w:left="-180" w:firstLine="360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умений в говорении, аудировании, чтении, письме;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ющая:</w:t>
      </w:r>
    </w:p>
    <w:p>
      <w:pPr>
        <w:pStyle w:val="Normal"/>
        <w:spacing w:lineRule="auto" w:line="360"/>
        <w:ind w:left="-180" w:firstLine="360"/>
        <w:rPr>
          <w:sz w:val="28"/>
          <w:szCs w:val="28"/>
        </w:rPr>
      </w:pPr>
      <w:r>
        <w:rPr>
          <w:sz w:val="28"/>
          <w:szCs w:val="28"/>
        </w:rPr>
        <w:t>- развитие личности ребёнка, его речевых способностей, внимания, мышления, памяти и воображения;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мотивация к дальнейшему изучению английского языка;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ная:</w:t>
      </w:r>
    </w:p>
    <w:p>
      <w:pPr>
        <w:pStyle w:val="Normal"/>
        <w:spacing w:lineRule="auto" w:line="360"/>
        <w:ind w:left="-180" w:firstLine="360"/>
        <w:rPr>
          <w:sz w:val="28"/>
          <w:szCs w:val="28"/>
        </w:rPr>
      </w:pPr>
      <w:r>
        <w:rPr>
          <w:sz w:val="28"/>
          <w:szCs w:val="28"/>
        </w:rPr>
        <w:t>- развитие интереса учащихся к другим странам;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педагогические особенности восприятия и освоения учебного материала учащимися начальной школы.</w:t>
      </w:r>
    </w:p>
    <w:p>
      <w:pPr>
        <w:pStyle w:val="Normal"/>
        <w:ind w:left="-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иностранным языкам в начальной школе позволяет в благоприятные для речевого развития сроки формировать интерес учащихся к изучению иностранного языка, развивать мышление, воображение, память и другие психологические функции учащихся, вовлеченные в процесс развития речи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начальных классах удаётся заложить основы для изучения иностранного языка в дальнейшем и в конечном итоге достичь более основательной языковой подготовки выпускников школы. 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хочется отметить некоторые особенности обучения английскому языку учащихся младшего школьного возраста: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учащиеся хорошо запоминают языковой материал целыми блоками, у</w:t>
      </w:r>
      <w:r>
        <w:rPr/>
        <w:t xml:space="preserve"> </w:t>
      </w:r>
      <w:r>
        <w:rPr>
          <w:sz w:val="28"/>
          <w:szCs w:val="28"/>
        </w:rPr>
        <w:t>них прекрасно развита долговременная память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дети этого возраста не ощущают огромного разрыва между возможностями в родном и иностранном (английском) языке и чувство успеха у них более яркое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гровая деятельность является ведущей для детей младшего школьного возраста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ихов, рифмовок, песен создаёт благоприятную психологическую атмосферу общения на уроке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этого раздела программы учащиеся обучаются различным видам речевой деятельности: аудированию, говорению, чтению и письму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рование</w:t>
      </w:r>
    </w:p>
    <w:p>
      <w:pPr>
        <w:pStyle w:val="Normal"/>
        <w:ind w:left="-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аудированием четвероклассники учатся: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понимать полностью на слух  небольшие сообщения учащихся (о любимых спортивных занятиях зимой и летом, рассказы о погоде, о своих планах на завтра  (на летние и зимние каникулы), построенные на знакомом лексико-грамматическом материале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понимать с опорой на наглядность  (иллюстрации) основное содержание коротких несложных текстов, соответствующих возрасту и интересам детей;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ение</w:t>
      </w:r>
    </w:p>
    <w:p>
      <w:pPr>
        <w:pStyle w:val="Normal"/>
        <w:ind w:left="-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монологической речью учащиеся учат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ть какая погода обычно бывает в родном крае, в других странах в разное время года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ть о том, что ребята обычно любят делать в разное время года и, что будут  делать в следующее лето, зиму и т.д.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делать прогноз погоды для предстоящей зимы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выученные стихи, рифмовки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При овладении диалогической речью учащиеся учат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прашивать друга о погоде в англо-говорящих странах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знавать о планах одноклассников на завтра, на будущую неделю;</w:t>
      </w:r>
    </w:p>
    <w:p>
      <w:pPr>
        <w:pStyle w:val="Normal"/>
        <w:ind w:left="-180" w:firstLine="360"/>
        <w:jc w:val="both"/>
        <w:rPr/>
      </w:pPr>
      <w:r>
        <w:rPr/>
        <w:t xml:space="preserve">  </w:t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ind w:left="-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чтение учащиеся учат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итать выразительно вслух небольшие тексты, содержащие только изученный материал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итать про себя и понимать полностью учебные тексты, содержащие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о</w:t>
      </w:r>
    </w:p>
    <w:p>
      <w:pPr>
        <w:pStyle w:val="Normal"/>
        <w:ind w:left="-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письменной речью учащиеся учат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сстанавливать слово, предложение, текст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вечать письменно на вопросы к картинке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таблицы по образцу;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коммуникативных умений и навыков                                </w:t>
      </w:r>
      <w:r>
        <w:rPr>
          <w:i/>
          <w:iCs/>
          <w:sz w:val="28"/>
          <w:szCs w:val="28"/>
        </w:rPr>
        <w:t>1Речевая компетенция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устной и письменной речи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i/>
          <w:iCs/>
          <w:sz w:val="28"/>
          <w:szCs w:val="28"/>
        </w:rPr>
        <w:t>Мир моих увлечений.</w:t>
      </w:r>
      <w:r>
        <w:rPr>
          <w:sz w:val="28"/>
          <w:szCs w:val="28"/>
        </w:rPr>
        <w:t xml:space="preserve"> Каникулы.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i/>
          <w:iCs/>
          <w:sz w:val="28"/>
          <w:szCs w:val="28"/>
        </w:rPr>
        <w:t>Мир вокруг меня.</w:t>
      </w:r>
      <w:r>
        <w:rPr>
          <w:sz w:val="28"/>
          <w:szCs w:val="28"/>
        </w:rPr>
        <w:t xml:space="preserve"> Любимое время года. Погода. Природа.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Социокультурная  компетенция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1 раздела программы учащие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знают названия стран, говорящих на английском языке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strali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ятся с сюжетом английской сказки; 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тся воспроизводить наизусть небольшие простые произведения детского фольклора (стихи) на английском языке.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i/>
          <w:iCs/>
          <w:sz w:val="28"/>
          <w:szCs w:val="28"/>
        </w:rPr>
        <w:t>3.Учебно - познавательная компетенция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умениями и навыками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ираться на языковую догадку в процессе чтения текстов содержащих новые комбинации знакомых слов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йствовать по образцу и по аналогии при выполнении упражнений и при составлении собственных устных и письменных высказываний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планом (в виде грамматических символов, ключевых слов словосочетаний, вопросов) при создании собственных высказываний в рамках темы; 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применять изученные грамматические правила в процессе общения в устной и письменной формах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англо-русским словарем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равочным материалом, представленным в виде таблиц, схем, правил в тексте учебника. </w:t>
      </w:r>
    </w:p>
    <w:p>
      <w:pPr>
        <w:pStyle w:val="Normal"/>
        <w:spacing w:lineRule="auto" w:line="360"/>
        <w:ind w:left="-18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 Языковая компетенция 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4.1. Произносительная сторона речи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атся: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- соблюдать словесное и фразовое ударение, членение предложения на смысловые группы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интонацию утвердительного, вопросительного и побудительного предложений, а также предложений с однородными членами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Лексическая сторона речи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концу изучения 1 раздела учащие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владевают лексическими единицами, обслуживающими ситуации общения в рамках темы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владевают лексическими единицами, обслуживающими ситуации общения в пределах темы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 xml:space="preserve">-знакомятся с некоторыми словообразовательными средства: словосложением (например, </w:t>
      </w:r>
      <w:r>
        <w:rPr>
          <w:sz w:val="28"/>
          <w:szCs w:val="28"/>
          <w:lang w:val="en-US"/>
        </w:rPr>
        <w:t>snowma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 Грамматическая сторона речи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учатся употреблять и распознавать в речи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ртикли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ществительные в единственном и множественном числе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 xml:space="preserve">- глаголы в действительном залоге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чественные прилагатель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логи, места, времени и направления; сочинительные союзы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оммуникативные типы простого предложения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екоторые формы безличных предложений (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 is Sunday.)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нимать на слух речь учителя, одноклассников, основное содержание облегченных, доступных по объему текстов, с опорой на зрительную наглядн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этикетном диалог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собеседника, задавая простые  вопросы и отвечать на 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ие описания картины природы по образц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, соблюдая правила произношения и соответствующую интонацию, тексты, построенные на изученном языковом материал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, понимать основное содержание текстов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исывать текст, вставлять в него пропущенные слова в соответствии с контекст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Для успешного решения перечисленных выше целей и достижения результатов на уроках используются, как академические, так и инновационные технологии: обучение в сотрудничестве, личностно-ориентированное обучение, метод учебного про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При проведении уроков используются следующие методы обу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Методы организации и осуществления учебно-познаватель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ятельн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у передачи и восприятия учебной информации: словесные, наглядны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логике передачи восприятия учебной информации: индуктивны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самостоятельности мышления школьников при овладение знаниями: частично-поисковы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управления учебной работой: учебная работа под руководством учителя, работа с учебником, на компьютер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i/>
          <w:iCs/>
          <w:sz w:val="28"/>
          <w:szCs w:val="28"/>
        </w:rPr>
        <w:t>2.Методы стимулирования и мотивации уч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- метод создания благоприятного общения, поощр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i/>
          <w:iCs/>
          <w:sz w:val="28"/>
          <w:szCs w:val="28"/>
        </w:rPr>
        <w:t>3.Метод контрол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ронтальный опрос, тестирование, самостоятельная работа, самоконтроль и взаимоконтрол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емы обучения</w:t>
      </w:r>
      <w:r>
        <w:rPr>
          <w:sz w:val="28"/>
          <w:szCs w:val="28"/>
        </w:rPr>
        <w:t xml:space="preserve">: рассказ, проблемные вопросы, индивидуальная и групповая работа, работа с рабочими тетрадями, самостоятельная работа с текстом, демонстрация компьютерной презентации, песни, стихи, рифмовки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ые пробле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чальная школа переживает этап своего качественного преобразования и обновления. Происходит переосмысление образовательной концепции с усилением личностно-образующей составляющей учеб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учных исследованиях последних лет И.Л. Бим, Е.И. Негневицкой, З.Н.Никитенко,  посвященных общим и конкретным проблемам обучения иностранному языку в начальной школе, приоритетной является целевая установка на формирование коммуникативной компетенции учащихся, понимаемой как их способность общаться на английском языке в устной и письменной формах в пределах, установленных стандартом общего образования по иностранному язы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деляя речевую деятельность человека как фундаментальную, Л.С. Выготский видел в ней богатейшие возможности развития личности, осознания всех познавательных процессов человека. По мнению ученого, в этой деятельности отражены различные психические процессы и личные качества человека: восприятие, память, мышление, эмоциональные и волевые качества. От развития речевой деятельности зависит также общая культура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ираясь на данные исследования, я, как учитель английского языка,  уделяю большое внимание речевой направленности уроков. Работая третий год в начальной школе, заметила, что учащиеся недостаточно готовы выстраивать связные, логичные высказывания на английском языке. Данное обстоятельство заставило меня сделать вывод о недостаточном внимании в данном разделе программы обучению речевому высказыва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формированности навыка говорения в начальной школе я увидела в том, что в этом учебнике недостаточно разработана система заданий для формирования этого навыка, мало интересных упражнений для детей данного возраста. В связи с этим в первом разделе «Времена года и погода» я беру 10 часов вместо 7 часов, так как я расширяю объем лексики, добавляя загадки, рифмовки, стихотворения и задания с ними. Эти задания используются почти на каждом уроке и на разных его этапах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Разработка раздела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67"/>
        <w:gridCol w:w="2193"/>
        <w:gridCol w:w="74"/>
        <w:gridCol w:w="5150"/>
      </w:tblGrid>
      <w:tr>
        <w:trPr>
          <w:trHeight w:val="10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мовки, стихотворения, зага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бимые виды спор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wind is col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The sky is blue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 is coming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like to do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, изучение нового грамматическо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winter it’s cold and snowy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ummer it’s sunny and fine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autumn it’s cloudy and rainy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pring I can jump up to the sky.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бимое время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заряд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fruit is sweet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friends meet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leaves fall dow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, orange, yellow, brown.</w:t>
            </w:r>
          </w:p>
        </w:tc>
      </w:tr>
      <w:tr>
        <w:trPr>
          <w:trHeight w:val="6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удущее простое время (</w:t>
            </w:r>
            <w:r>
              <w:rPr>
                <w:i/>
                <w:iCs/>
                <w:sz w:val="28"/>
                <w:szCs w:val="28"/>
                <w:lang w:val="en-US"/>
              </w:rPr>
              <w:t>Fu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imple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, закрепление грамматического материа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morrow, tomorro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ill go to the Zoo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ill see a zebra ther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a monkey, too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ittle mouse, little mouse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ome to my house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We (play) toget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n any weat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We (dance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We (walk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We (sing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We (talk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говорим о будуще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you read a book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you try to cook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you watch TV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you climb a tree?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гноз пого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’s the weather like today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sunny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(Cross palms and move fingers be sun rays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rainy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Knock with fingers on the table be rain drops beating against the window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wet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retend to shake of water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dry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retend to dry hands with a towel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, any weather is fine!</w:t>
            </w:r>
          </w:p>
        </w:tc>
      </w:tr>
      <w:tr>
        <w:trPr>
          <w:trHeight w:val="1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икни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заряд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in, rai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Go away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other day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ussian children like to play! </w:t>
            </w:r>
          </w:p>
        </w:tc>
      </w:tr>
      <w:tr>
        <w:trPr>
          <w:trHeight w:val="8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года и времена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4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ddle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Days are cool, apples are re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season is it? Do you know Ted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en-US"/>
              </w:rPr>
              <w:t>(Autumn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Trees are green. Birds come bac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What season is it? Do you Jack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  <w:lang w:val="en-US"/>
              </w:rPr>
              <w:t>(Spring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This is the season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n children ski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Grandfather Frost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ings the New Year Tree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  <w:lang w:val="en-US"/>
              </w:rPr>
              <w:t>(Winter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This is the seaso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When vegetables grow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ome to the garde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make water flow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sz w:val="28"/>
                <w:szCs w:val="28"/>
                <w:lang w:val="en-US"/>
              </w:rPr>
              <w:t>(Summer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трументом речемыслительной деятельности является лексика. Вводя ее,  мы записываем слова в словарь, отрабатываем произношение индивидуально и хором, читаем в упражнен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уроках я также работаю с рифмованными текстами. При работе с поэтическим текстом одновременно реализуются многие задачи, такие, как обучение аудированию, фонетике, грамматике, лексике, чтению. Рифмовки и  стихи мною  используются на всех этапах урока, и, как правило, учащимся дается задание заучить их наизу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боре стихотворений и рифмовок я руководствуюсь следующими требованиями: они должны быть доступными – не содержать большого количества новой лексики; не включать незнакомые грамматические явления; быть небольшими по объему (их запись не должна отнимать много времени). Обычно использую следующий порядок работы с каждой рифмовкой и стихотворением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слушивание в исполнении учителя без зрительной опо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слушивание со зрительной опор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строчное повторение за учителе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) самостоятельное чтение вслух учащимис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читаю, что небольшие стихотворения - хороший иллюстративный материал при формулировании грамматических правил как на этапе объяснения, так и на этапе отрабо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ение</w:t>
      </w:r>
      <w:r>
        <w:rPr>
          <w:sz w:val="28"/>
          <w:szCs w:val="28"/>
          <w:lang w:val="en-US"/>
        </w:rPr>
        <w:t xml:space="preserve"> (explanation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: Future Simple. </w:t>
      </w:r>
      <w:r>
        <w:rPr>
          <w:sz w:val="28"/>
          <w:szCs w:val="28"/>
        </w:rPr>
        <w:t>Учащимся предлагается прочитать стихотворение и объяснить употребление будущего просто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orrow, tomorrow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ill go to the Zoo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 will se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a zebra there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ke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перегруппировка (</w:t>
      </w:r>
      <w:r>
        <w:rPr>
          <w:sz w:val="28"/>
          <w:szCs w:val="28"/>
          <w:lang w:val="en-US"/>
        </w:rPr>
        <w:t>unscrambling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написана первая строчка стихотворения, например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? Задание для учащихся: собрать оставшиеся разрезанные строчки таким образом, чтобы получилась рифма. Затем получившееся стихотворение зачитывается целиком или по принципу «снежного кома» и сравнивается с оригиналом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read a book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try to cook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watch TV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climb a tree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ащиеся переводят стихотворение на русский язык, формулируют вместе с учителем правило построения вопросительных предложений в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правила можно попросить учащихся ответить на вопросы,  поработать в парах, составить собственные вопросы. Это уже будет  переход к формированию грамматических умений говорения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Трансформационные упражнения (</w:t>
      </w:r>
      <w:r>
        <w:rPr>
          <w:sz w:val="28"/>
          <w:szCs w:val="28"/>
          <w:lang w:val="en-US"/>
        </w:rPr>
        <w:t>trans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rcise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Учащимся предлагается поставить глаголы в будущем времени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tle mouse, little mou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ome to my house!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play) together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any weather.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dance),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 (walk), 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sing),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едложения из стихотворения учащиеся далее используют в своем монологическом высказывании  о планах на будущую неделю.</w:t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ивность</w:t>
      </w:r>
    </w:p>
    <w:p>
      <w:pPr>
        <w:pStyle w:val="Normal"/>
        <w:spacing w:lineRule="auto" w:line="360"/>
        <w:ind w:left="360" w:firstLine="360"/>
        <w:rPr/>
      </w:pPr>
      <w:r>
        <w:rPr>
          <w:b/>
          <w:bCs/>
          <w:sz w:val="28"/>
          <w:szCs w:val="28"/>
        </w:rPr>
        <w:t xml:space="preserve">Качество знаний учащихся в ходе изучения </w:t>
      </w:r>
      <w:r>
        <w:object w:dxaOrig="11051" w:dyaOrig="3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1.4pt;width:414pt;height:133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9749452" r:id="rId2"/>
        </w:object>
      </w:r>
      <w:r>
        <w:rPr>
          <w:b/>
          <w:bCs/>
          <w:sz w:val="28"/>
          <w:szCs w:val="28"/>
        </w:rPr>
        <w:t>раздела</w:t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Из сказанного выше мы видим, что рифмовки, стихотворения, загадки могут быть использованы на любом этапе урока. Такие задания помогают учащимся легче запомнить новую лексику, речевые образцы и облегчают употребление их в речи. Наряду с другими упражнениями они способствуют выработке устойчивого навыка их использования в речевых ситуациях. Неограниченные возможности при работе с рифмованными текстами позволяют  мне формировать внутреннюю мотивацию учащихся и достигать прогнозируемые результаты, раскрывая потенциальные возможности каждого ученика.  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4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урочное планирование раздела «Времена года и погода»</w:t>
      </w:r>
    </w:p>
    <w:p>
      <w:pPr>
        <w:pStyle w:val="Normal"/>
        <w:tabs>
          <w:tab w:val="clear" w:pos="708"/>
          <w:tab w:val="center" w:pos="714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ы курса английского языка к УМК Английский с удовольствием для 2 – 11 классов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3240"/>
        <w:gridCol w:w="2340"/>
        <w:gridCol w:w="27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ечевые и языковы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 ур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юбимые виды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казать о любимых спортивных занятиях; рассказать, чем можно заниматься в разное время года; вести диалог- расспрос используя вопросы: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…?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…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ух воспринимать информацию из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dive, to toboggan, to make a snowman, to play snowba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.1 на стр. 18., выучить рифмов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звуками, картинки, магнитофон, аудиокассета компьютер, обучающая компьютерная программа</w:t>
            </w:r>
          </w:p>
        </w:tc>
      </w:tr>
      <w:tr>
        <w:trPr>
          <w:trHeight w:val="2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ь: рассказывать о погоде, используя речевые образцы: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nter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d</w:t>
            </w:r>
            <w:r>
              <w:rPr>
                <w:sz w:val="28"/>
                <w:szCs w:val="28"/>
              </w:rPr>
              <w:t>. Читать вслух и про себ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nny, windy, cloudy, snowy, hot, cold, warm, rai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 на стр. 18, выучить слова на стр.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природы, компьютерная презентация, мультимедийный проектор</w:t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юбимое время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казывать какое время года нравится и почему;  понимать на слух текст диалогического характера.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3 на стр. 18, упр.8,стр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очки со звуками, мяч, обучающая компьютерная программа </w:t>
            </w:r>
          </w:p>
        </w:tc>
      </w:tr>
      <w:tr>
        <w:trPr>
          <w:trHeight w:val="2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удущее прост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действиях и событиях в  будущем време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morrow, next week, next year, in an h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4,5,стр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звуками, картины природы</w:t>
            </w:r>
          </w:p>
        </w:tc>
      </w:tr>
      <w:tr>
        <w:trPr>
          <w:trHeight w:val="2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говорим о будущ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казывать о погоде и что будут делать    на следующей недел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 на стр.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4,стр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очки со звуками, картины природы </w:t>
            </w:r>
          </w:p>
        </w:tc>
      </w:tr>
      <w:tr>
        <w:trPr>
          <w:trHeight w:val="2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ноз по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ть о погоде завтра, вести диалог-расспрос о планах на будущую неделю; сделать прогноз погоды предстоящей зи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 стр.5, упр.28, стр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звуками, картинки с видами природы, компьютеры и обучающая компьютерная программа</w:t>
            </w:r>
          </w:p>
        </w:tc>
      </w:tr>
      <w:tr>
        <w:trPr>
          <w:trHeight w:val="3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ик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 ур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ь текст с полным пониманием текста;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 одноклассников на пикник, рассказать, что вы будите делать на пикн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oliday, holidays, to have a picnic, to fly a kite, to play hide-and-seek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тихотворения и рифмовки, упр.18, стр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звуками, магнитофон, аудиокассета</w:t>
            </w:r>
          </w:p>
        </w:tc>
      </w:tr>
      <w:tr>
        <w:trPr>
          <w:trHeight w:val="3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года. Времена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 по теме «Погода. Времена года», закрепление фонетических и грамматических навыков, навыков монологической, диалогической и письменной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6,стр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бора транскрипционных значков, карточки с заданиями, картинки с изображениями природы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est your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цветную бумагу, клей, картины природы, ножницы, фломаст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ноз погоды н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устной речи, творческие способности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тихотв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клей, картины природы, ножницы, фломастеры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урока на тему «Прогноз погоды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ласс: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а</w:t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8.09.2012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развития реч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ц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учить рассказывать о погоде на завтра, используя фразу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in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eathe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il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e</w:t>
      </w:r>
      <w:r>
        <w:rPr>
          <w:i/>
          <w:iCs/>
          <w:sz w:val="28"/>
          <w:szCs w:val="28"/>
        </w:rPr>
        <w:t xml:space="preserve">…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учить вести диалог о погоде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-развивать память,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вать умение высказывать свое мнение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оздать положительн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тивацию к дальнейшему изучению английского языка;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 и материалы к у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о звуками, картинки с видами природы, компьютеры, обучающая компьютерная программа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словесный, частично-поисковы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работы на уроке:</w:t>
      </w:r>
      <w:r>
        <w:rPr>
          <w:sz w:val="28"/>
          <w:szCs w:val="28"/>
        </w:rPr>
        <w:t xml:space="preserve"> индивидуальная, фронтальная, групповая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he stages of the less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eacher’s activit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upils’ activit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ый мо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5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>Good morning, childre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ke your seats, pleas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am glad to see you, too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ow are you?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  <w:lang w:val="en-US"/>
              </w:rPr>
              <w:t>-I’m OK. Th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догадайтесь, какая тема урока у нас сегодня.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708" w:hanging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t the blackboard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" w:leader="none"/>
              </w:tabs>
              <w:ind w:left="150" w:hanging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шифрован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 xml:space="preserve">На доске картинка с прогнозом погоды и цифровая шифровка темы: 23-5-1-20-8-5-18 и 6-15-18-5-3-1-19-20. </w:t>
            </w:r>
            <w:r>
              <w:rPr>
                <w:sz w:val="28"/>
                <w:szCs w:val="28"/>
                <w:lang w:val="en-US"/>
              </w:rPr>
              <w:t xml:space="preserve">The theme of our lesson is the weather forecast. </w:t>
            </w:r>
            <w:r>
              <w:rPr>
                <w:sz w:val="28"/>
                <w:szCs w:val="28"/>
              </w:rPr>
              <w:t>Ка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тоящ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гличан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д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вори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оде</w:t>
            </w:r>
            <w:r>
              <w:rPr>
                <w:sz w:val="28"/>
                <w:szCs w:val="28"/>
                <w:lang w:val="en-US"/>
              </w:rPr>
              <w:t xml:space="preserve">. At our lesson we’ll speak about the weather, will make the weather forecast. </w:t>
            </w:r>
            <w:r>
              <w:rPr>
                <w:sz w:val="28"/>
                <w:szCs w:val="28"/>
              </w:rPr>
              <w:t>Мы будем учиться рассказывать о погоде, делать прогноз какая погода будет завтра, летом 2013 года.  Учитель записывает тему урока на до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ке: “</w:t>
            </w:r>
            <w:r>
              <w:rPr>
                <w:sz w:val="28"/>
                <w:szCs w:val="28"/>
                <w:lang w:val="en-US"/>
              </w:rPr>
              <w:t>Weath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ecast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, приветствуя учителя, говорят рифмовку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Good morning! ( 2 </w:t>
            </w:r>
            <w:r>
              <w:rPr>
                <w:sz w:val="28"/>
                <w:szCs w:val="28"/>
              </w:rPr>
              <w:t>раза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 to you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e are glad to see you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e are fine, thanks. And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коллективно расшифровывают тему уро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Фонетическая зарядка </w:t>
            </w:r>
            <w:r>
              <w:rPr>
                <w:i/>
                <w:iCs/>
                <w:sz w:val="28"/>
                <w:szCs w:val="28"/>
              </w:rPr>
              <w:t>(3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hildren, let’s play with the sounds. Look at the blackboard! You can see many symbols of the sounds. I’ll sound them. If you agree with me- repeat after me, if you disagree, say “No’’ and correct me. </w:t>
            </w:r>
            <w:r>
              <w:rPr>
                <w:sz w:val="28"/>
                <w:szCs w:val="28"/>
              </w:rPr>
              <w:t>Карточки с транскрипционными звуками на магнитной доске: [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] </w:t>
            </w:r>
            <w:r>
              <w:rPr>
                <w:sz w:val="28"/>
                <w:szCs w:val="28"/>
                <w:lang w:val="en-US"/>
              </w:rPr>
              <w:t>Th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hildren</w:t>
            </w:r>
            <w:r>
              <w:rPr>
                <w:sz w:val="28"/>
                <w:szCs w:val="28"/>
              </w:rPr>
              <w:t xml:space="preserve">.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вторяют звуки за учителем, если он говорит правильно и исправляют его, если он ошибает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чевая зарядка </w:t>
            </w:r>
            <w:r>
              <w:rPr>
                <w:i/>
                <w:iCs/>
                <w:sz w:val="28"/>
                <w:szCs w:val="28"/>
              </w:rPr>
              <w:t>(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и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What is your favourite season? Who knows the poems about seasons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и читают наизусть стихи и рифмовки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wind is col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ky is blu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 is comi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like to do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 bees stay at ho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in will soon come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 they fly awa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ne will be the da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fruit is swe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friends me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leaves fall dow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, orange, yellow, brow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winter it’s cold and snowy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ummer it’s sunny and fine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autumn it’s cloudy and rainy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pring I can jump up to the sk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</w:rPr>
              <w:t>Провер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ашн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(6 </w:t>
            </w:r>
            <w:r>
              <w:rPr>
                <w:i/>
                <w:iCs/>
                <w:sz w:val="28"/>
                <w:szCs w:val="28"/>
              </w:rPr>
              <w:t>мин</w:t>
            </w:r>
            <w:r>
              <w:rPr>
                <w:i/>
                <w:iCs/>
                <w:sz w:val="28"/>
                <w:szCs w:val="28"/>
                <w:lang w:val="en-US"/>
              </w:rPr>
              <w:t>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ildren, tell us about your plans for your summer holidays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сказываю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mmer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It’s my favourite season. I don’t go to school. I will ride a bike and swim in summer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like summer because it’s hot and sunny. I will play football and swim in summer.  </w:t>
            </w:r>
          </w:p>
        </w:tc>
      </w:tr>
      <w:tr>
        <w:trPr>
          <w:trHeight w:val="102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Совершенствование навыков аудирования и монологической речи </w:t>
            </w:r>
            <w:r>
              <w:rPr>
                <w:i/>
                <w:iCs/>
                <w:sz w:val="28"/>
                <w:szCs w:val="28"/>
              </w:rPr>
              <w:t>(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 now stand up, go to the computers, do exercise 35 on the computers. Guess what the weather will be tomorr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какая будет погода завтра в разных городах России и сами проверяют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lo, the weather forecast for tomorrow is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Pskov it will be rain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 Moscow it will be hot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Tomsk it will be cloud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Kazan it will be windy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 Yakutsk it will b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 sunny.</w:t>
            </w:r>
          </w:p>
        </w:tc>
      </w:tr>
      <w:tr>
        <w:trPr>
          <w:trHeight w:val="36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K, say what the weather will be in Spasskoe tomorro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ample: I think the weather will be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сказывают, какая будет погода завтра по их мнени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- I think the weather will be sunn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 I think the weather will the rainy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Физкультминутк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t’ time to have a rest. Will you stand up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through the window! What’s the weather like today? Is it sunn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Cross palms and move fingers be sun rays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rain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Knock with fingers on the table be rain drops beating against the window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we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retend to shake of water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dr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retend to dry hands with a towel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, any weather is fin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говорят рифмовку вместе с учителем и выполн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Развитие навыков монологической речи </w:t>
            </w:r>
            <w:r>
              <w:rPr>
                <w:i/>
                <w:iCs/>
                <w:sz w:val="28"/>
                <w:szCs w:val="28"/>
              </w:rPr>
              <w:t>(7</w:t>
            </w:r>
            <w:r>
              <w:rPr>
                <w:sz w:val="28"/>
                <w:szCs w:val="28"/>
              </w:rPr>
              <w:t xml:space="preserve"> ми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task for you is on the blackboard. Read the dialogue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Hello, Jill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Hi, Jim! How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 am OK, thank you. And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’m fine, than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ere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 am in Lond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at is the weather like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t’s rainy and cloudy but it will be sunny tomorrow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 диалог по ролям, переводят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, make up your own dialogues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диалог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hildren, it’s time to role your dialogues.  Are you read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игрывают диалог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H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ate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ello, Ann! How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 am fine, thank you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ere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 am in Mosc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at is the weather like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t’s warm. But it will be rainy tomorr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Подве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тогов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Рефлексия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(2</w:t>
            </w:r>
            <w:r>
              <w:rPr>
                <w:i/>
                <w:iCs/>
                <w:sz w:val="28"/>
                <w:szCs w:val="28"/>
              </w:rPr>
              <w:t>мин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ank you for your work. Our time is up. The lesson is over. Do you like this lesson? </w:t>
            </w:r>
            <w:r>
              <w:rPr>
                <w:sz w:val="28"/>
                <w:szCs w:val="28"/>
              </w:rPr>
              <w:t>Чему  новому вы научились на уроке? Учитель ставит оценки учащимся за работу на уроке и просит их поставить самим себе оценки на волшебной линеечке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bye, childre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 и ставят себе оценки на волшебной линее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Домащнее задание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писывает домашнее задание на доске: упражнение 10,стр.5(рабочая тетрадь), упражнение 28 стр.1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домашнее задание в дневни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готский Л.С. Педагогическая психология. - М.:АСТ, 2005.</w:t>
      </w:r>
    </w:p>
    <w:p>
      <w:pPr>
        <w:pStyle w:val="Normal"/>
        <w:rPr/>
      </w:pPr>
      <w:r>
        <w:rPr>
          <w:sz w:val="28"/>
          <w:szCs w:val="28"/>
        </w:rPr>
        <w:t>2. Гальскова Н.Д., Никитенко З.Н. Организация учебного процесса по иностранному языку в начальной школе// Иностранные языки в школе.- 1994.-№1.-с. 17-45.</w:t>
      </w:r>
    </w:p>
    <w:p>
      <w:pPr>
        <w:pStyle w:val="Normal"/>
        <w:rPr/>
      </w:pPr>
      <w:r>
        <w:rPr>
          <w:sz w:val="28"/>
          <w:szCs w:val="28"/>
        </w:rPr>
        <w:t>3. Гин А. А. Приёмы педагогической техники,- М.: “Вита-Пресс”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леченко А.К. Энциклопедия педагогических технологий. Санкт- Петербург, Каро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Конышева А.В. Современные методы обучения английскому языку.- МН.: Тетра Система, 2003.</w:t>
      </w:r>
    </w:p>
    <w:p>
      <w:pPr>
        <w:pStyle w:val="Normal"/>
        <w:rPr/>
      </w:pPr>
      <w:r>
        <w:rPr>
          <w:sz w:val="28"/>
          <w:szCs w:val="28"/>
        </w:rPr>
        <w:t>6. Лакоценина Т.П. Алимова Е.Е. Современный урок.- Издательство “Учитель”, 2007.</w:t>
      </w:r>
    </w:p>
    <w:p>
      <w:pPr>
        <w:pStyle w:val="Normal"/>
        <w:rPr/>
      </w:pPr>
      <w:r>
        <w:rPr>
          <w:sz w:val="28"/>
          <w:szCs w:val="28"/>
        </w:rPr>
        <w:t>7. Павлова Е.А. Стихи и рифмовки на уроках иностранного языка – эффективное средство усвоения языкового материала// Иностранные языки в школе.- 2009.-№2. –с. 25-30.</w:t>
      </w:r>
    </w:p>
    <w:p>
      <w:pPr>
        <w:pStyle w:val="Normal"/>
        <w:rPr/>
      </w:pPr>
      <w:r>
        <w:rPr>
          <w:sz w:val="28"/>
          <w:szCs w:val="28"/>
        </w:rPr>
        <w:t>8.  Романовская Е.А. Обучение младших школьников иноязычному связному высказыванию// Иностранные языки в школе.-2007.-№3.-с.82-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Селевко Г.К. Энциклопедия образовательных технологий.- М.; НИИ школьных технологий, 200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14:00Z</dcterms:created>
  <dc:creator>Галина</dc:creator>
  <dc:description/>
  <dc:language>en-US</dc:language>
  <cp:lastModifiedBy>LEX-PEX.NET</cp:lastModifiedBy>
  <dcterms:modified xsi:type="dcterms:W3CDTF">2013-04-22T16:14:00Z</dcterms:modified>
  <cp:revision>2</cp:revision>
  <dc:subject/>
  <dc:title>Методическая разработка первого раздела программы курса английского языка к УМК Английский с удовольствием / Enjoy English  для 2-11 классов общеобразовательных учреждений</dc:title>
</cp:coreProperties>
</file>