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ошибки при построении уроков естествозн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и в конструировании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и в процессе ведения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еумение определить идею урока, конкретные дидактические задачи для учителя и учебные задачи для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юда - отсутствие организующей идеи на уроке, его аморфность, расплывчатость: сказано много, а в чем суть – непонят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Отсутствие четко сформулированных исследовательских вопросов. Результат: учащиеся не осознают учебных задач, познавательный процесс не структурирова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Преимущественное использование объяснительно-иллюстративных вербальных методов обучения (преимущественное использование учебника или иных текстов на уроке), в то время как при обучении естествознанию необходимо использовать активные исследовательские методы, пропорционально сочетая наблюдение, слово и практическую деяте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Отсутствие проблемных вопросов, элементов дискуссии. Отсюда формирование стереотипного мышления, недоиспользование развивающих возможностей предм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Формальный подход к уроку, использование учебника как единственного источника научных данных, изложение материала близко к тексту учебника, особенно при доминировании вербальных метод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Отсутствие обоснований выдвигаемому предположению. Серьезная ошибка учителя особенно проявляется в вопросе « Что вы думаете о…», притом, что у учащихся нет оснований для того, чтобы иметь собственное суждение по вопросу. Итог: формирование убежденности, что по любому вопросу можно высказать любое, самое абсурдное мнение, нимало не заботясь о его обосновании и доказательстве, более того, вообще не имея никаких знаний на этот сч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Следование принципу: «чем больше разных сведений (фактов, иллюстраций, дополнительных материалов) на уроке, тем лучше». Это ложный принцип. Дополнительный материал должен иметь место, но тщательно отбираться по принципу минимальной достаточности. Использовать только то и столько, сколько  нужно для решения учебной задачи. Иначе смысл и задача урока для учащихся теряю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Неправильное проведение демонстрационных  и иных опытов: без исследовательского вопроса, без обсуждения методики опыта, без анализа результатов. В итоге опыт воспринимается как фокус, внимание учащихся концентрируется на второстепенных, сопутствующих явлениях и деталях, может сформироваться искаженное представление о природной зависим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Насыщение учебного материала многочисленными научными терминами, смысл которых непонятен учащимся. Отсюда – формальное «мертвое» знание вплоть до неприятия предм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шибка (инверсия) в определении причины и следствия, когда следствие считают причиной и наоборот: « Ветер дует, потому что деревья качаются». Результат: искаженное понимание природных закономер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Отсутствие новизны, многократное повторение уже известного: это существенно снижает эффективность обучения, интерес к предме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Неверное составление схем: на один уровень ставятся понятия разного ранга, стрелки направляются от следствия к причине, связываются события и явления, не имеющие прямой связи и т.п. Отсюда: возникновение противоречия между теорией и ее образным выражением, неверное представление действи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спользование наглядных пособий, в том числе фильмов, перегруженных второстепенными деталями. В результате получим обратный эффект: вместо повышения эффективности процесса обучения – его сниж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Злоупотребление занимательным материалом. Его использование должно быть оправдано необходимостью сделать изучаемую закономерность более понятной, доступной учащимся. Недопустимо применять занимательный материал только потому, что дети любят играть в игрушки. Последствия этой ошибки – переключение внимания и мышления с учебной деятельности на игры и развлечен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20:00Z</dcterms:created>
  <dc:creator>*</dc:creator>
  <dc:description/>
  <cp:keywords/>
  <dc:language>en-US</dc:language>
  <cp:lastModifiedBy>user</cp:lastModifiedBy>
  <dcterms:modified xsi:type="dcterms:W3CDTF">2013-04-24T12:25:00Z</dcterms:modified>
  <cp:revision>12</cp:revision>
  <dc:subject/>
  <dc:title/>
</cp:coreProperties>
</file>