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2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sz w:val="44"/>
          <w:szCs w:val="44"/>
        </w:rPr>
        <w:t>«М</w:t>
      </w: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sz w:val="28"/>
          <w:szCs w:val="28"/>
        </w:rPr>
        <w:t>етодические рекомендации по работе с Портфолио</w:t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младших школьников» 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5" w:leader="none"/>
          <w:tab w:val="center" w:pos="467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85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" w:leader="none"/>
          <w:tab w:val="center" w:pos="4677" w:leader="none"/>
        </w:tabs>
        <w:rPr/>
      </w:pPr>
      <w:r>
        <w:rPr/>
        <w:tab/>
      </w:r>
    </w:p>
    <w:p>
      <w:pPr>
        <w:pStyle w:val="TextBodyIndent"/>
        <w:ind w:left="540" w:firstLine="360"/>
        <w:jc w:val="both"/>
        <w:rPr/>
      </w:pPr>
      <w:r>
        <w:rPr>
          <w:sz w:val="28"/>
          <w:szCs w:val="28"/>
        </w:rPr>
        <w:t>Данные рекомендации содержат подробный алгоритм для педагогов по организации работы учащихся с Портфолио: даны необходимые нормативные документы, приведены разработки классных часов, родительских собраний, различных методик для анализа детских работ.</w:t>
      </w:r>
    </w:p>
    <w:p>
      <w:pPr>
        <w:pStyle w:val="TextBodyIndent"/>
        <w:ind w:left="540" w:firstLine="360"/>
        <w:jc w:val="both"/>
        <w:rPr/>
      </w:pPr>
      <w:r>
        <w:rPr>
          <w:sz w:val="28"/>
          <w:szCs w:val="28"/>
        </w:rPr>
        <w:t>Рекомендации  адресованы учителям начальных классов общеобразовательных учреждений, воспитателям ГПД, методистам, слушателям курсов повышения квалификации, студентам педагогических ву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б авторе Латыпова Марина Викторовна 890477926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 Полужирный" w:hAnsi="Times New Roman Полужирный" w:cs="Times New Roman Полужирный"/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Оглавление</w:t>
      </w:r>
    </w:p>
    <w:p>
      <w:pPr>
        <w:pStyle w:val="Normal"/>
        <w:shd w:fill="FFFFFF" w:val="clear"/>
        <w:jc w:val="both"/>
        <w:rPr>
          <w:rFonts w:ascii="Times New Roman Полужирный" w:hAnsi="Times New Roman Полужирный" w:cs="Times New Roman Полужирный"/>
          <w:b/>
          <w:b/>
          <w:bCs/>
          <w:caps/>
          <w:color w:val="000000"/>
          <w:sz w:val="22"/>
          <w:szCs w:val="22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 Полужирный" w:hAnsi="Times New Roman Полужирный" w:cs="Times New Roman Полужирный"/>
          <w:b/>
          <w:b/>
          <w:bCs/>
          <w:caps/>
          <w:color w:val="000000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</w:rPr>
        <w:t>ФГОС НОО и Портфолио первоклассника</w:t>
      </w:r>
    </w:p>
    <w:p>
      <w:pPr>
        <w:pStyle w:val="Normal"/>
        <w:shd w:fill="FFFFFF" w:val="clear"/>
        <w:jc w:val="both"/>
        <w:rPr>
          <w:rFonts w:ascii="Times New Roman Полужирный" w:hAnsi="Times New Roman Полужирный" w:cs="Times New Roman Полужирный"/>
          <w:b/>
          <w:b/>
          <w:bCs/>
          <w:caps/>
          <w:color w:val="000000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</w:rPr>
      </w:r>
    </w:p>
    <w:p>
      <w:pPr>
        <w:pStyle w:val="Normal"/>
        <w:jc w:val="both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both"/>
        <w:rPr/>
      </w:pPr>
      <w:r>
        <w:rPr>
          <w:b/>
          <w:bCs/>
          <w:caps/>
        </w:rPr>
        <w:t>Взаимодействие педагога с родителями на этапах внедрения портфолио</w:t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</w:rPr>
        <w:t>практические разработки для работы с разделами портфолио</w:t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приложение</w:t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 Полужирный" w:hAnsi="Times New Roman Полужирный" w:cs="Times New Roman Полужирный"/>
          <w:b/>
          <w:b/>
          <w:bCs/>
          <w:caps/>
          <w:color w:val="000000"/>
          <w:sz w:val="22"/>
          <w:szCs w:val="22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sz w:val="22"/>
          <w:szCs w:val="22"/>
        </w:rPr>
        <w:t>ФГОС НОО и Портфолио первоклассник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39"/>
        <w:jc w:val="both"/>
        <w:rPr>
          <w:rFonts w:ascii="Times New Roman Полужирный" w:hAnsi="Times New Roman Полужирный" w:cs="Times New Roman Полужирный"/>
          <w:b/>
          <w:b/>
          <w:bCs/>
          <w:caps/>
          <w:color w:val="000000"/>
          <w:sz w:val="22"/>
          <w:szCs w:val="22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птимальным способом организации системы накопительной оценки является портфолио учащегося, понимаемое как коллекция работ и результатов учащегося, которая демонстрирует его усилия, прогресс и достижения в различных областях.. Опыт использования портфолио у нас и за рубежом показывает, что его можно отнести к разряду аутентичных индивидуальных оценок, ориентированных на демонстрацию динамики образовательных достижений ученика в широком образовательном контексте (в том числе в сфере освоения таких средств самоорганизации собственной учебной деятельности, как самоконтроль, самооценка, рефлексия и т.д.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тфолио—это не только современная эффективная форма оценивания, но и действенное средство для решения ряда важных педагогических задач, позволяюще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поддерживать высокую учебную мотивацию школьни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ощрять их активность и самостоятельность, расширять возможности обучения и самообуч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развивать навыки рефлексивной и оценочной (в том числе самооценочной) деятельности учащих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формировать умение учиться – ставить цели, планировать и организовывать собственную учебную деятельность.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>
          <w:sz w:val="28"/>
          <w:szCs w:val="28"/>
        </w:rPr>
        <w:t>Введение портфолио в начальной школе может повысить образовательную активность школьников, уровень осознания ими своих целей и возможностей и проследить индивидуальный прогресс учащегося начальной школы, причем вне прямого сравнения с достижениями других учеников.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недрение «портфолио» должно стать одним из ключевых факторов, обеспечивающих формирование высокого уровня компетентности учащихся.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>
          <w:sz w:val="28"/>
          <w:szCs w:val="28"/>
        </w:rPr>
        <w:t>«Портфолио» представляет собой одновременно форму, процесс организации и технологию работы учащихся с продуктами их собственной творческой, исследовательской, проектной деятельности, предназначенными для презентации, анализа, оценки, развития рефлексии, для осознания ими результатов своей дея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ой целью и задачей</w:t>
      </w:r>
      <w:r>
        <w:rPr>
          <w:sz w:val="28"/>
          <w:szCs w:val="28"/>
        </w:rPr>
        <w:t xml:space="preserve"> внедрения портфолио ученика является формирование его активной жизненной позиции, воспитание неравнодушного человека, способного принести пользу современному обществу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руктуру портфолио определяет каждое учебное заведение самостоятельно. Тут нет строгих рамок. Обучающийся имеет право включать в портфолио помимо основных, дополнительные разделы, материалы, элементы оформления и т.п</w:t>
      </w:r>
      <w:r>
        <w:rPr>
          <w:color w:val="FF0000"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Структура и принципы оформления портфолио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тфолио заполняется учащимися: на уроках, классных часах, занятиях, отведенных под внеурочную деятельность, дома. Портфолио не является учебником и имеет структуру, которая предполагает систематическую работу в течение всего учебного года, т.е. не обязательно заполнять страницы в том порядке, в каком они располагаются в книге. Лучше передвигаться по страницам в зависимости от уровня осознания обучающимися той или иной информации, по мере овладения ими навыков чтения и письм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тфолио имеет следующую структуру:</w:t>
      </w:r>
    </w:p>
    <w:p>
      <w:pPr>
        <w:pStyle w:val="Normal"/>
        <w:shd w:fill="FFFFFF" w:val="clear"/>
        <w:jc w:val="both"/>
        <w:rPr>
          <w:rFonts w:ascii="Times New Roman Полужирный" w:hAnsi="Times New Roman Полужирный" w:cs="Times New Roman Полужирный"/>
          <w:b/>
          <w:b/>
          <w:bCs/>
          <w:smallCaps/>
          <w:color w:val="000000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smallCaps/>
          <w:color w:val="000000"/>
          <w:sz w:val="28"/>
          <w:szCs w:val="28"/>
        </w:rPr>
        <w:t>Раздел 1. знакомьтесь, это я!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то ты? Будем знакомы!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й портрет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я семья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 крышей дома моего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я родословная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и родственники по линии мамы/папы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р, в котором я живу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Я и мои друзья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емля, на которой я живу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Я – гражданин своей Родины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я маленькая Родина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 Полужирный" w:hAnsi="Times New Roman Полужирный" w:cs="Times New Roman Полужирный"/>
          <w:b/>
          <w:b/>
          <w:bCs/>
          <w:smallCaps/>
          <w:color w:val="000000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smallCaps/>
          <w:color w:val="000000"/>
          <w:sz w:val="28"/>
          <w:szCs w:val="28"/>
        </w:rPr>
        <w:t>Раздел 2. Моя школа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укет первоклассника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Школьная мозаика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оны школьной жизни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ы должен это знать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порядок дня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зарядку становись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доровье – это здорово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удь здоров без докторов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вила безопасности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 Полужирный" w:hAnsi="Times New Roman Полужирный" w:cs="Times New Roman Полужирный"/>
          <w:b/>
          <w:b/>
          <w:bCs/>
          <w:smallCaps/>
          <w:color w:val="000000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smallCaps/>
          <w:color w:val="000000"/>
          <w:sz w:val="28"/>
          <w:szCs w:val="28"/>
        </w:rPr>
        <w:t>Раздел 3. Мой класс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адиции моего класса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оны школьной жизни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 я отношусь к людям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и добрые дела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и жизненные принципы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 Полужирный" w:hAnsi="Times New Roman Полужирный" w:cs="Times New Roman Полужирный"/>
          <w:b/>
          <w:b/>
          <w:bCs/>
          <w:smallCaps/>
          <w:color w:val="000000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smallCaps/>
          <w:color w:val="000000"/>
          <w:sz w:val="28"/>
          <w:szCs w:val="28"/>
        </w:rPr>
        <w:t>Раздел 4. Мои учебные достижения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имся ставить цели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е созвездие успеха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и цели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усский язык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тематика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тературное чтение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кружающий мир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хнология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образительное искусство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зыка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и результаты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 Полужирный" w:hAnsi="Times New Roman Полужирный" w:cs="Times New Roman Полужирный"/>
          <w:b/>
          <w:b/>
          <w:bCs/>
          <w:smallCaps/>
          <w:color w:val="000000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smallCaps/>
          <w:color w:val="000000"/>
          <w:sz w:val="28"/>
          <w:szCs w:val="28"/>
        </w:rPr>
        <w:t>Раздел 5. Мои достижения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и достижения в школе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и достижения вне школы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 Полужирный" w:hAnsi="Times New Roman Полужирный" w:cs="Times New Roman Полужирный"/>
          <w:b/>
          <w:b/>
          <w:bCs/>
          <w:smallCaps/>
          <w:color w:val="000000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smallCaps/>
          <w:color w:val="000000"/>
          <w:sz w:val="28"/>
          <w:szCs w:val="28"/>
        </w:rPr>
        <w:t>Раздел 6. Мои проектные работы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астие в проектах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 Полужирный" w:hAnsi="Times New Roman Полужирный" w:cs="Times New Roman Полужирный"/>
          <w:b/>
          <w:b/>
          <w:bCs/>
          <w:smallCaps/>
          <w:color w:val="000000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smallCaps/>
          <w:color w:val="000000"/>
          <w:sz w:val="28"/>
          <w:szCs w:val="28"/>
        </w:rPr>
        <w:t>Раздел 7. Пожелания и отзывы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зывы о портфолио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желания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цессе формирования портфолио информационную и консультативную помощь ученику обязаны оказать как родители, так и классный руководитель. При формировании портфолио соблюдается принцип добровольности. А в конце каждого года производится анализ и исчисление рейтинга личных достижений обучающегося на основе ранжирования результа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став портфолио могут включаться результаты, достигнутые учеником не только в ходе учебной деятельности, но и в иных формах активности: творческой, социальной, коммуникативной, физкультурно-оздоровительной, трудовой деятельности, - протекающей как в рамках повседневной школьной практики, так и за ее пределами. В портфолио учеников начальной школы, которое используется для оценки достижения планируемых результатов начального общего образования, целесообразно включать следующие материалы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1. Выборки детских работ – формальных и творческих</w:t>
      </w:r>
      <w:r>
        <w:rPr>
          <w:sz w:val="28"/>
          <w:szCs w:val="28"/>
        </w:rPr>
        <w:t xml:space="preserve">, выполненных в ходе обязательных учебных занятий по всем изучаемым предметам, а также в ходе посещаемых учащимися факультативных учебных занятий, реализуемых в рамках образовательной программы школы (как ее общеобразовательной составляющей, так и программы дополнительного образования). </w:t>
      </w:r>
      <w:r>
        <w:rPr>
          <w:i/>
          <w:sz w:val="28"/>
          <w:szCs w:val="28"/>
        </w:rPr>
        <w:t>Обязательной составляющей портфолио являются материалы стартовой диагностики, промежуточных и итоговых стандартизированных работ по отдельным предметам</w:t>
      </w:r>
      <w:r>
        <w:rPr>
          <w:sz w:val="28"/>
          <w:szCs w:val="28"/>
        </w:rPr>
        <w:t>. Остальные работы должны быть подобраны так, чтобы их совокупность демонстрировала нарастающие успешность, объем и глубину знаний, достижение более высоких уровней формируемых учебных действ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ами такого рода работ могут бы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по русскому языку и литературному чтению, иностранному языку – диктанты и изложения, сочинения на заданную тему, сочинения на произвольную тему, аудиозаписи монологических и диалогических высказываний, «дневники читателя», иллюстрированные «авторские» работы детей, материалы их самоанализа и рефлексии и т.п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по математике – математические диктанты, оформленные результаты мини-исследований, записи решения учебно-познавательных и учебно-практических задач, математические модели, аудиозаписи устных ответов (демонстрирующих навыки устного счета, рассуждений, доказательств, выступлений, сообщений на математические темы), материалы самоанализа и рефлексии и т.п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по окружающему миру – дневники наблюдений, оформленные результаты мини-исследований и мини-проектов, интервью, аудиозаписи устных ответов, творческие работы, материалы самоанализа и рефлексии и т.п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по предметам эстетического цикла – аудиозаписи, фото и видеоизображения примеров исполнительской деятельности, иллюстрации к музыкальным произведениям, иллюстрации на заданную тему, продукты собственного творчества, аудиозаписи монологических высказываний описаний, материалы самоанализа и рефлексии и т.п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по технологии – фото и видеоизображения продуктов исполнительской деятельности, аудиозаписи монологических высказываний описаний, продукты собственного творчества, материалы самоанализа и рефлексии и т.п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по физкультуре – видеоизображения примеров исполнительской деятельности, дневники наблюдений и самоконтроля, самостоятельно составленные расписания и режим дня, комплексы физических упражнений, материалы самоанализа и рефлексии и т.п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2. Систематизированные материалы наблюдений</w:t>
      </w:r>
      <w:r>
        <w:rPr>
          <w:sz w:val="28"/>
          <w:szCs w:val="28"/>
        </w:rPr>
        <w:t xml:space="preserve"> (оценочные листы, материалы и листы наблюдений и т.п.) за процессом овладения универсальными учебными действиями, которые ведут учителя начальных классов (выступающие и в роли учителя предметника, и в роли классного руководителя), иные учителя предметники, школьный психолог, организатор воспитательной работы и другие непосредственные участники образовательного процесса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3. Материалы, характеризующие достижения учащихся во внеучебной</w:t>
      </w:r>
      <w:r>
        <w:rPr>
          <w:sz w:val="28"/>
          <w:szCs w:val="28"/>
        </w:rPr>
        <w:t xml:space="preserve"> (школьной и внешкольной) </w:t>
      </w:r>
      <w:r>
        <w:rPr>
          <w:b/>
          <w:i/>
          <w:sz w:val="28"/>
          <w:szCs w:val="28"/>
        </w:rPr>
        <w:t>и досуговой деятельности</w:t>
      </w:r>
      <w:r>
        <w:rPr>
          <w:sz w:val="28"/>
          <w:szCs w:val="28"/>
        </w:rPr>
        <w:t>. Анализ, интерпретация и оценка отдельных составляющих портфолио и портфолио в целом ведется с позиций достижения планируемых результатов с учетом основных результатов начального образования, устанавливаемых требованиями стандар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тандарт устанавливает три основные группы результатов – личностные, метапредметные и предметные. Общая характеристика этих результатов и их специфика, отражающая особенности возрастной группы обучающихся, представлены в Требованиях стандарта к результатам освоения основных образовательных программ начального, основного и среднего (полного) образов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i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в стандарте понимается становление самоопределения личности, включая развитие основ гражданской идентичности личности и формирование внутренней позиции школьника; развитие мотивов и смыслов учебно-образовательной деятельности; развитие системы ценностных ориентаций выпускников начальной школы, в том числе морально-этической ориентации, отражающих их индивидуально-личностные позиции, социальные чувства и личностные каче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i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понимаются универсальные способы деятельности – познавательные, коммуникативные – и способы регуляции своей деятельности, включая планирование, контроль и коррекцию. Универсальные способы деятельности осваиваются обучающимися на базе одного, нескольких или всех учебных предметов и применяются учащимися, как в рамках образовательного процесса, так и при решении проблем в реальных жизненных ситуац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i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образовательной деятельности понимается освоенный обучающимися в ходе изучения учебного предмета опыт специфической для данного предмета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актически все составляющие портфолио в настоящее время в силу неразработанности инструментария могут быть оценены только качественно. При их оценке целесообразно основываться на описанных выше особенностях новой системы оценки и, прежде всего, такой ее особенности как уровневый подход к построению измерителей и представлению результатов. Согласно этому подходу оценка индивидуальных образовательных достижений ведется «методом сложения», при котором фиксируется достижение опорного уровня и его превышение, что позволяет поощрять продвижения учащихся, выстраивать индивидуальные траектории движения с учетом зоны ближайшего развит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ому в текущей оценочной деятельности и при оценке отдельных составляющих портфолио целесообразно соотносить результаты, продемонстрированные учеником с оценками типа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pacing w:val="-7"/>
          <w:sz w:val="28"/>
          <w:szCs w:val="28"/>
        </w:rPr>
        <w:t>«зачет/незачет» («удовлетворительно/неудовлетворительно»)</w:t>
      </w:r>
      <w:r>
        <w:rPr>
          <w:sz w:val="28"/>
          <w:szCs w:val="28"/>
        </w:rPr>
        <w:t xml:space="preserve"> – т.е. оценки, свидетельствующей об освоении опорной системы знаний и правильном выполнении учебных действий в рамках диапазона (круга) заданных задач, построенных на опорном учебном материал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«хорошо», «отлично» – оценки, свидетельствующие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Это не исключает возможность использования традиционной системы отметок по 5-ти балльной шкале, однако требует уточнения и переосмысления их наполнения. В частности, достижение опорного уровня в этой системе оценки интерпретируется как безусловный учебный успех ребенка, как исполнение им требований стандарта и соотносится с оценкой «удовлетворительно» («зачет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езультатам накопленной оценки, которая формируется на основе материалов портфолио, делаются выводы 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сформированности универсальных и предметных способов действий, а также опорной системы знаний, обеспечивающих возможность продолжения образования в основной школ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сформированности основ умения учиться, т.е. способности к самоорганизации с целью постановки и решения учебно-познавательных и учебно-практических задач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 индивидуальном прогрессе в основных сферах развития личности – мотивационно-смысловой, познавательной, эмоциональной, волевой и саморегуляции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Взаимодействие педагога с родителями на этапах внедрения портфолио</w:t>
      </w:r>
    </w:p>
    <w:p>
      <w:pPr>
        <w:pStyle w:val="Normal"/>
        <w:ind w:firstLine="5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заимодействие психологической службы школы и семьи предполагает установление заинтересованного диалога и сотрудничества, перерастающего в активную помощь, направленную на обеспечение главной функции воспитательной системы – развитость, целостность личности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Из чего складывается сотрудничество с родителя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становите доброжелательные отношения с родителями. Помните, что для них сын или дочь – самые лучшие дети в ми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вместно с родителями выработайте единый взгляд на ребенка, основанный на доверии к его лич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пределитесь в совместных требованиях к ребенку, не ущемляйте его прав и своб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ыработайте оптимальный для ребенка режим жизни и работы дом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стоянно информируйте родителей о процессе воспитания (чем живет школа) и успехах, продвижении в развитии ребен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ыявляйте причины дезадаптации ребенка к школе и совместно с родителями стремитесь к их устран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рганизуйте педагогическое просвещение родителей, стремитесь к повышению их педагогической культур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рганизуйте, если необходимо, коррекцию семейного воспитания для наилучшего развития индивидуальности ребен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влекайте родителей к участию в совместной с детьми деятельности как в школе, так и вне е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мощником вам может стать родительский комитет, если вы станете единомышленник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нализируйте свои отношения с родителями с целью повышения воспитательного потенциала семьи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Основные способы общения родителей и педагогов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 Организация родительских конференций, собраний, лекториев, индивидуальных встреч, консультаций, круглых столов, клуба интересных и полезных встреч со специалистами, родительские университе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 Организация работы телефонной линии, по которой родители могут связаться с учителями или получить консультац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Использование средств телекоммуникации и регулярной поч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 Разработка домашних заданий, в ходе выполнения которых дети должны обсудить с родителями то, что происходит в школе, или подготовить совместно с ними исследовательский проек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 Создание родительского клуба (комитета, совета) или центра в школ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 Проведение неформальных встреч родителей, детей и учителей (концерты, праздники, интеллектуальные и спортивные игры, выставки и т. д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 Изучение школьных газет (учителя – для родителей и детей; родители – для учителей и детей; дети – для родителей и учителей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 Уважительное общение с учетом культурной, религиозной, национальной и этнической принадлежности родителей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Формы деятельности по вовлечению родителей в воспитательный процесс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дни творчества детей и их родите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ткрытые уроки и внеклассные мероприят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мощь в организации и проведении внеклассных дел и укреплении материально-технической базы школ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одительское общественное патрулирова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шефская помощ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частие родителей в работе Совета школы.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>Состав родительского Совета (комитета) шко</w:t>
      </w:r>
      <w:r>
        <w:rPr/>
        <w:t>лы</w:t>
      </w:r>
    </w:p>
    <w:tbl>
      <w:tblPr>
        <w:tblW w:w="61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080"/>
        <w:gridCol w:w="1080"/>
        <w:gridCol w:w="900"/>
        <w:gridCol w:w="1260"/>
        <w:gridCol w:w="108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машний 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ручение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</w:t>
            </w:r>
          </w:p>
        </w:tc>
      </w:tr>
    </w:tbl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Деятельность педагогического коллектива по организации работы с родителями</w:t>
      </w:r>
      <w:r>
        <w:rPr>
          <w:sz w:val="28"/>
          <w:szCs w:val="28"/>
        </w:rPr>
        <w:t xml:space="preserve"> реализует следующие цел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 </w:t>
      </w:r>
      <w:r>
        <w:rPr>
          <w:b/>
          <w:bCs/>
          <w:sz w:val="28"/>
          <w:szCs w:val="28"/>
        </w:rPr>
        <w:t>Просветительская</w:t>
      </w:r>
      <w:r>
        <w:rPr>
          <w:sz w:val="28"/>
          <w:szCs w:val="28"/>
        </w:rPr>
        <w:t xml:space="preserve"> – способствовать родительскому видению и пониманию изменений, происходящих с деть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> Консультативная</w:t>
      </w:r>
      <w:r>
        <w:rPr>
          <w:sz w:val="28"/>
          <w:szCs w:val="28"/>
        </w:rPr>
        <w:t xml:space="preserve"> – совместный психолого-педагогический поиск методов эффективного воздействия на ребенка в процессе приобретения им общественных и учебных навы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 Коммуникативная </w:t>
      </w:r>
      <w:r>
        <w:rPr>
          <w:sz w:val="28"/>
          <w:szCs w:val="28"/>
        </w:rPr>
        <w:t xml:space="preserve"> – обогащение семейной жизни эмоциональными впечатлениями, опытом культуры взаимодействия ребенка и родите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ритериями эффективности работы педагогов с родителями служа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в начальной школе – сформированность положительного отношения к школе, престижность ее восприятия, уважительное отношение к педагогическому коллектив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в среднем и старшем звеньях – сформированность понимания сильных и слабых сторон ребенка, уважительное отношение к нему как личности и гордость за его достижения в саморазвит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преты, нарушение которых рассматривается как нарушение педагогической этики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Первый запрет</w:t>
      </w:r>
      <w:r>
        <w:rPr>
          <w:sz w:val="28"/>
          <w:szCs w:val="28"/>
        </w:rPr>
        <w:t xml:space="preserve"> – это запрет на установление таких личных отношений педагога с родителями учащихся, которые ведут к искажению педагогического процесса и формируют такие ситуации, когда учитель идет с родителями, а не выступает ведущим. Отношения педагогов с родителями должны носить преимущественно деловой характер и касаться развития ребенка в учебно-воспитательном процессе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Второй запрет</w:t>
      </w:r>
      <w:r>
        <w:rPr>
          <w:sz w:val="28"/>
          <w:szCs w:val="28"/>
        </w:rPr>
        <w:t xml:space="preserve"> – это запрет на обсуждение с родителями внутришкольных отношений. Должно стать непреложным правилом: все вопросы и претензии, возникающие у родителей, принимаются педагогами, ставятся и рассматриваются совместно с администрацией на педагогических советах, совещаниях, собраниях. О принятых мерах родители непременно извещаю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тий запрет</w:t>
      </w:r>
      <w:r>
        <w:rPr>
          <w:sz w:val="28"/>
          <w:szCs w:val="28"/>
        </w:rPr>
        <w:t xml:space="preserve"> – это запрет на оценку личности ребенка, его семьи. </w:t>
      </w:r>
      <w:r>
        <w:rPr>
          <w:spacing w:val="-2"/>
          <w:sz w:val="28"/>
          <w:szCs w:val="28"/>
        </w:rPr>
        <w:t>Обсуждаются и оцениваются исключительно поступки ребенка, динамика его развития, эмоциональные реакции и т. п.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</w:rPr>
        <w:t>Содержание, формы и методы работы с родителями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. Повышение психолого-педагогических знаний род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сихолого-педагогический лекторий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психолого-педагогические проблемы адаптации ребенка к школе (1, 5 классы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развитие познавательных процессов (2–3 классы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формирование внутренней позиции будущего школьника (родители будущих первоклассников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 Открытые уроки и внеклассные мероприят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 Индивидуальные тематические консульт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Творческие группы, группы по интерес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 Педагогическая дискусс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 Педагогический практику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 Ролевая иг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 Посещение семь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 Переписка с родителями.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>II. Вовлечение родителей в учебно-воспитательный процес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Родительские собр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Родительские дни в шко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Совместные творческие де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Помощь в укреплении материально-технической баз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 Социологические опрос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 Семейные гостиные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II. Участие родителей в управлении школ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Совет школы. (Общешкольный родительский комитет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Конференция школ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Классные родительские комитеты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Виды родительских собраний многообразны: </w:t>
      </w:r>
      <w:r>
        <w:rPr>
          <w:sz w:val="28"/>
          <w:szCs w:val="28"/>
        </w:rPr>
        <w:t>организационные, собрания по плану родительского всеобуча, тематические, собрания-диспуты, итоговые (четвертные) и т. д. Тематику родительских собраний разрабатывает классный руководитель, ее обсуждают на родительском комитете. Очередную тему собрания могут предлагать родител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ждое собрание требует от классного руководителя тщательной подготовки, своего сценария, своей программы, так как важно, чтобы оно проходило в обстановке заинтересован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отовясь к собранию, классный руководитель может заранее передать родителям специальные анкеты. Можно прибегнуть к домашнему сочинению детей. Оформление классной комнаты создает определенный настрой. Особое значение имеет форма приглашения родителей на собрание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Конференция</w:t>
      </w:r>
      <w:r>
        <w:rPr>
          <w:sz w:val="28"/>
          <w:szCs w:val="28"/>
        </w:rPr>
        <w:t xml:space="preserve"> – форма педагогического просвещения, которая позволяет расширить, углубить, закрепить знания о воспитании де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ференции могут быть научно-практическими, теоретическими, по обмену опытом, конференции отцов или матерей. Они требуют тщательной подготовки, предусматривают активное участие родителей. К ним готовим выставки работ учащихся, книги для родителей, концерты художественной самодея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ма конференции всегда конкретная, например: «Праздники в семье и семейный досуг», «Игра в жизни ребенка»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ктику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Это форма выработки у родителей педагогических умений по эффективному решению всевозможных педагогических ситуаций, своеобразная тренировка педагогического мышления родителей-воспитате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ходе педагогического практикума учитель предлагает найти выход из какой-либо конфликтной ситуации, которая может сложиться во взаимоотношениях родителей и детей, родителей и школы и т. д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крытые уро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ычно проводятся для того, чтобы ознакомить родителей с новыми программами по предмету, методикой преподавания, требованиями учителя. Это позволит избежать многих конфликтов, вызванных незнанием или непониманием родителями всей сложности и специфики учебной деятельности в сегодняшней школе. Чаще всего эта форма используется в начальной школе. Но и учителя-предметники прибегают к ней в своей работе.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дагогическая дискусс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дна из наиболее интересных форм повышения педагогической культуры. Ее особенность в том, что она позволяет вовлечь в обсуждение проблемы всех присутствующих, способствует выработке умения всесторонне анализировать факты и явления, опираясь на приобретенные навыки и накопленный опы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лавный принцип – уважение к позиции и мнению каждого участника. Темой может служить любая спорная проблема семейного и школьного воспитания, например: «Выбор профессии – чье это дело?», «Умеете ли вы любить своего ребенка?»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олевые игры.</w:t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>Это коллективная творческая деятельность по изучению уровня сформированности  педагогических умений у родителей. Примерными темами ролевых игр с родителями могут быть следующие: «Утро в вашем доме», «Ребенок пришел из школы» и т. 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тодика ролевой игры предусматривает: определить тему, назначить состав участников, распределить роли между ними, предварительно обсудить возможные позиции и варианты поведения участников игры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Индивидуальные тематические консульт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дагог в решении той или иной проблемы часто может получить помощь непосредственно от родителей учеников, этим не следует пренебрега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нципы успешного консультирования – доверительные отношения, взаимоуважение, заинтересованность, компетентнос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сультации полезны и для учителя и для родителя. Обе стороны, обменявшись информацией, возможно придут к взаимному согласию относительно конкретных форм родительского содействия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сещение семь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форма индивидуальной работы педагога с родителя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ещение семей учащихся, проведение так называемых «домашних собраний» – не такое уж легкое дело, как иногда кажется. Здесь есть свои плюсы и минусы. Можно зайти, как говорят, «по пути», коротко поговорить с отцом и матерью, мимоходом сообщить об успеваемости и поведении ученика и уйти с чувством исполненного долга. В таком случае невозможно познакомиться с внутрисемейным общением, вникнуть в «секреты» и «тонкости» домашнего воспит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 ведь можно иначе. Многие учителя, планируя посещение той или иной семьи, тщательно уясняют себе цель посещения: это и общее ознакомление с условиями жизни ученика, и решение какого-то конкретного вопроса воспитания, а также анализ причин неуспеваемости, план совместных действий в помощь школьнику в учебе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реписка с родителя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исьменная форма информирования родителей об успехах их детей. Допускается извещение родителей о предстоящей совместной деятельности в школе, поздравления родителей, советы, пожелания в воспитании де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а сотрудничества классного руководителя с группой наиболее опытных, активных родителей – это классный родительский комитет, работающий на основе Положения о родительском комитете школы, который совместно с педагогами и под их руководством планирует, готовит и проводит всю совместную работу по педагогическому образованию, установлению контактов с родителями, оказанию помощи в воспитании детей класса: анализирует, оценивает, подводит итоги сотрудничества школы и семь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о это в идеале. С чем мы сталкиваемся в нашей повседневной школьной жизни? Чаще всего классный родительский комитет – это только наша мечта, а в реальности это 1–2 человека (в начальной школе чуть больше), помогающие педагогу в каких-то организационных делах. Но если члены некоторых классных родительских комитетов работают более активно и слаженно (по ряду объективных и субъективных причин), среди них есть инициативные, заинтересованные в улучшении жизни класса, в котором учится их ребенок, то в общешкольном комитете таких людей нет. В этом – большая доля и нашей вины. Школе нужен большой родительский комитет, в котором числятся представители от каждого класса. Нам нужна инициативная, работающая группа родителей, заинтересованных в оказании помощи школе как в вопросах обучения и воспитания, так и в укреплении хозяйственной и учебно-материальной базы. Пусть это будут 1–2 человека от параллели, но они выступят в роли координирующего штаба для разнообразной работы со всеми родителями и решении различных задач.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caps/>
          <w:color w:val="000000"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sz w:val="28"/>
          <w:szCs w:val="28"/>
        </w:rPr>
        <w:t>практические разработки для работы с разделами портфолио</w:t>
      </w:r>
    </w:p>
    <w:p>
      <w:pPr>
        <w:pStyle w:val="Normal"/>
        <w:shd w:fill="FFFFFF" w:val="clear"/>
        <w:jc w:val="both"/>
        <w:rPr>
          <w:rFonts w:ascii="Times New Roman Полужирный" w:hAnsi="Times New Roman Полужирный" w:cs="Times New Roman Полужирный"/>
          <w:b/>
          <w:b/>
          <w:bCs/>
          <w:caps/>
          <w:color w:val="000000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 Полужирный" w:hAnsi="Times New Roman Полужирный" w:cs="Times New Roman Полужирный"/>
          <w:b/>
          <w:b/>
          <w:bCs/>
          <w:smallCaps/>
          <w:color w:val="000000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smallCaps/>
          <w:color w:val="000000"/>
          <w:sz w:val="28"/>
          <w:szCs w:val="28"/>
        </w:rPr>
        <w:t>Раздел 1 «Знакомьтесь, это я!»</w:t>
      </w:r>
    </w:p>
    <w:p>
      <w:pPr>
        <w:pStyle w:val="Normal"/>
        <w:jc w:val="both"/>
        <w:rPr>
          <w:rFonts w:ascii="Times New Roman Полужирный" w:hAnsi="Times New Roman Полужирный" w:cs="Times New Roman Полужирный"/>
          <w:b/>
          <w:b/>
          <w:bCs/>
          <w:smallCaps/>
          <w:color w:val="000000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smallCap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Формируемые универсальные учебные действия</w:t>
      </w:r>
    </w:p>
    <w:p>
      <w:pPr>
        <w:pStyle w:val="Normal"/>
        <w:ind w:firstLine="54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>Личностные универсальные учебные действ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определ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 идентичности лич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миром професс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sz w:val="28"/>
          <w:szCs w:val="28"/>
        </w:rPr>
        <w:t>Осознание этнической принадлежности и культурной идентич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sz w:val="28"/>
          <w:szCs w:val="28"/>
        </w:rPr>
        <w:t>Формирование чувства сопричастности своей Родине, народу, истор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витие Я-концепции и самооценки личности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равственно-этическая ориента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олерант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sz w:val="28"/>
          <w:szCs w:val="28"/>
        </w:rPr>
        <w:t>Ориентация в нравственном содержании и смысле как собственных поступков так и поступков окружающих люд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нание основных моральных нор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оральной самооценк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доброжелательности, готовности к сотрудничеству и дружб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ребенка в общении со взрослыми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90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Коммуникация как взаимодействие и коммуникация как сотрудничество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то ты? Будем знакомы 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 классном часе нужно нарисовать свой портрет.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Проанализировать рисунки поможет методика «Автопортрет»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mallCaps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>Методика «Автопортрет»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Цель</w:t>
      </w:r>
      <w:r>
        <w:rPr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выявить представления ученика о самом себе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нструкция учителю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Ученикам предлагается нарисовать себя одного или с членами семь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анализе рисунков выделяются признаки и изображе</w:t>
        <w:softHyphen/>
        <w:t>ния, на основе которых все рисунки можно объединить следу</w:t>
        <w:softHyphen/>
        <w:t>ющим образо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етическое изображение – выполняется лицами, имеющими художественные способности. Легкость, гибкость линий, выразительность черт, лаконичность образа отличают рисунки этих люде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Схематичное изображение в виде лица, схемы тела, бюс</w:t>
        <w:softHyphen/>
        <w:t>та, нарисованных в профиль и анфас; чаще к такому типу изображения тяготеют лица интеллектуального склада. Для них важно получить наиболее общие представления о явлении, частности и детали их интересуют по мере на</w:t>
        <w:softHyphen/>
        <w:t>добности. Синтетический когнитивный стиль с тенденци</w:t>
        <w:softHyphen/>
        <w:t>ей к обобщению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Реалистическое изображение, выполненное с более тщательными подробностями, т.е. с прорисовкой лица, во</w:t>
        <w:softHyphen/>
        <w:t>лос, ушей, шеи, одежды. Так рисуют люди, которые отли</w:t>
        <w:softHyphen/>
        <w:t>чаются большой педантичностью, склонные к детализа</w:t>
        <w:softHyphen/>
        <w:t>ции, аналитичному когнитивному стилю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Метафорическое изображение — человек изображает себя в виде какого-либо предмета. Такое изображение вы</w:t>
        <w:softHyphen/>
        <w:t>полняют лица художественного склада, обладающие раз</w:t>
        <w:softHyphen/>
        <w:t>витой фантазией воображения, творческими способнос</w:t>
        <w:softHyphen/>
        <w:t>тями и чувством юмор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Автопортрет в интерьере — изображение человека в ок</w:t>
        <w:softHyphen/>
        <w:t>ружении каких-либо предметов, на фоне пейзажа и т. д. К таким изображениям склонны люди, обладающие способностью к сюжетному угасанию, а также направленностью на внешнее предметное окружени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Эмоциональный автопортрет – человек отразил себя в каком-то эмоциональном состоянии. Это люди, обла</w:t>
        <w:softHyphen/>
        <w:t>дающие высокой эмоциональностью, рефлексирующие собственное состояние. Переживаемая эмоция может быть часто противоположна той, которая изобража</w:t>
        <w:softHyphen/>
        <w:t>ет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Изображение позы или движения свойственно людям с вы</w:t>
        <w:softHyphen/>
        <w:t>разительными движениями, увлеченностью спортом, танцами и т. п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Изображение автопортрета со спины- вместо лица рисует</w:t>
        <w:softHyphen/>
        <w:t>ся затылок. Такое изображение свойственно людям, обладающим противоречивостью в отношении к инструкции, например, экспериментатору и т. д., либо при нежелании рисовать лицо и другие изображени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, полученный в тесте, анализируется по схеме Рид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437" w:leader="none"/>
          <w:tab w:val="left" w:pos="90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яющий рисунок — изображение нескольких автопортретов — мыслительный экстравер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37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Органический рисунок — на фоне живой природы, в окружении растений, животных — это мыслительный интровер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37" w:leader="none"/>
          <w:tab w:val="left" w:pos="90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птический рисунок — изображение себя в нелегком состоянии, — сенсорный интровер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37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Эмфатический рисунок — изображение себя в эмоциональной атмосфере, идущей извне — сенсорный экстра</w:t>
        <w:softHyphen/>
        <w:t>вер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37" w:leader="none"/>
          <w:tab w:val="left" w:pos="90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коративный рисунок — изображение портрета в приукрашенном виде — сенсорный экстравер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37" w:leader="none"/>
          <w:tab w:val="left" w:pos="90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ажинарный рисунок — изображение себя в виде пер</w:t>
        <w:softHyphen/>
        <w:t>сонажа из литературно-художественного произведения, а также созданного в собственном воображении — эмо</w:t>
        <w:softHyphen/>
        <w:t>циональный интровер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37" w:leader="none"/>
          <w:tab w:val="left" w:pos="90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тмический рисунок — изображение движущегося че</w:t>
        <w:softHyphen/>
        <w:t>ловека — интуитивный экстравер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37" w:leader="none"/>
          <w:tab w:val="left" w:pos="90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ый рисунок — изображение себя «как есть»; голова, руки, ноги, может быть изображено одно лицо, бюст — интуитивный интроверт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mallCaps/>
          <w:color w:val="000000"/>
          <w:sz w:val="28"/>
          <w:szCs w:val="28"/>
        </w:rPr>
        <w:t>«Моя классная семья!» - классный огонек для детей и родителей</w:t>
      </w:r>
    </w:p>
    <w:p>
      <w:pPr>
        <w:pStyle w:val="Normal"/>
        <w:ind w:firstLine="540"/>
        <w:rPr/>
      </w:pPr>
      <w:r>
        <w:rPr>
          <w:i/>
          <w:color w:val="000000"/>
          <w:sz w:val="28"/>
          <w:szCs w:val="28"/>
        </w:rPr>
        <w:t>Участники</w:t>
      </w:r>
      <w:r>
        <w:rPr>
          <w:color w:val="000000"/>
          <w:sz w:val="28"/>
          <w:szCs w:val="28"/>
        </w:rPr>
        <w:t>: родители учащихся, дети, гости.</w:t>
      </w:r>
    </w:p>
    <w:p>
      <w:pPr>
        <w:pStyle w:val="Normal"/>
        <w:ind w:firstLine="540"/>
        <w:rPr/>
      </w:pPr>
      <w:r>
        <w:rPr>
          <w:i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ки на тему «Моя семья»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Снежинки с ответами детей на вопрос «Что такое счастливая семья?»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каты с высказываниями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Любовь есть ключ к пониманию» К.Бальмонт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ебенок – это цветок, красота которого зависит от ухода за ним» В.Сухомлинский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Любите ребенка таким, какой он есть»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емья – общечеловеческая ценность»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ит мелодичная музыка.</w:t>
      </w:r>
    </w:p>
    <w:p>
      <w:pPr>
        <w:pStyle w:val="Normal"/>
        <w:ind w:firstLine="540"/>
        <w:jc w:val="both"/>
        <w:rPr/>
      </w:pPr>
      <w:r>
        <w:rPr>
          <w:color w:val="000000"/>
          <w:spacing w:val="4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Добрый день, дамы и господа! Дорогие друзья, мы рады вас приветствовать у нас в гостях. Сегодня мы поговорим о взаимоотношениях, которые должны присутствовать в каждой семь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явилось слово семья?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-то о нем не слыхала земля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Еве сказал перед свадьбой Адам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йчас я тебе семь вопросов зада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деток родит мне, богиня моя?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ва тихонько ответила: 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их воспитает, царица моя?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ва покорно ответила – 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ищу сготовит, о радость моя?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ва все та же ответила – 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латье сошьет, постирает белье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 приласкает, украсит жилье?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ь на вопросы подруга моя?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се это Ева ответила – 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ала она знаменитых семь 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ак на земле появилась семь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Если заглянуть в словарь Даля, то там определение семьи звучит так: это совокупность близких родственников, живущих вместе. Наши дети тоже думали над вопросом: Что же такое «счастливая семья?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несколько мнений по этому поводу: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частливая семья - это когда все вместе собираются по вечерам и рассказывают о том, как провели день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в доме тепло и уютно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никто не кричит и не включает телевизор на всю громкость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все друг о друге заботятся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вайте познакомимся с семьями, которые изъявили желание поделиться опытом общения между родителями и детьми. И так, представляю семьи.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узыка (звучат фанфары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чное дело семьи: (три семьи – представление каждой)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ж, глава семьи –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на, хранительница очага и дома –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надежда и опора –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йный стаж -</w:t>
      </w:r>
    </w:p>
    <w:p>
      <w:pPr>
        <w:pStyle w:val="Normal"/>
        <w:ind w:firstLine="540"/>
        <w:jc w:val="both"/>
        <w:rPr/>
      </w:pPr>
      <w:r>
        <w:rPr>
          <w:color w:val="000000"/>
          <w:spacing w:val="4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первой семье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зовите свой любимый семейный праздник?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ветуетесь ли вы со своими детьми в принятии того или иного решения?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второй семье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пособен ли ваш ребенок позаботиться о себе сам?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 вы считаете, унизительно ли просить прощение у ребенка?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третьей семье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 поступить, если вы не одобряете выбора друзей своего ребенка?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Если возникла ссора, как её погасить?</w:t>
      </w:r>
    </w:p>
    <w:p>
      <w:pPr>
        <w:pStyle w:val="Normal"/>
        <w:ind w:firstLine="540"/>
        <w:jc w:val="both"/>
        <w:rPr/>
      </w:pPr>
      <w:r>
        <w:rPr>
          <w:color w:val="000000"/>
          <w:spacing w:val="4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: По авторитетному мнению Д. Корнеги «Улыбка создает счастье в доме. Она ничего не стоит, но многое дает. Это лучшее противоядие, созданное природой от неприятностей. Настроимся на волну хорошего настроения.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так, встречаем! Выступает …(представляем артистов)</w:t>
      </w:r>
    </w:p>
    <w:p>
      <w:pPr>
        <w:pStyle w:val="Normal"/>
        <w:ind w:firstLine="540"/>
        <w:jc w:val="both"/>
        <w:rPr/>
      </w:pPr>
      <w:r>
        <w:rPr>
          <w:color w:val="000000"/>
          <w:spacing w:val="4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Согласитесь всегда приятно смотреть на счастливые лица детей. Каждый ребенок – это радость для своих родителей. Кто же может сделать детей счастливыми? Конечно их родители! Скажите, каковы обязанности хороших родителей? (ответы)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А большинство детей на первое место поставили умение общаться с детьми, понимать их, и даже уметь развлекать и веселить! Эти высказывания детей вы можете увидеть на новогодних снежинках, которые украшают наш класс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редлагаю проверить, умеют ли наши семейные пары играть с детьми. На дворе зима. Какие зимние забавы вы знаете?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рошу выйти сюда семейные пары. Ваша задача с помощью крепких объятий лопнуть шарик, прочитать задание, и используя материалы, лежащие перед вами – выполнить его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задание – создать образ Снегурочки из мамы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задание – создать образ Снеговика из ребенк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задание – создать образ деда Мороза из пап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Болельщики могут болеть, а команды быстро распределяют обязанности и приступают к выполнению задания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ит музыка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плодисменты помогут оценить работу наших семей.</w:t>
      </w:r>
    </w:p>
    <w:p>
      <w:pPr>
        <w:pStyle w:val="Normal"/>
        <w:ind w:firstLine="540"/>
        <w:jc w:val="both"/>
        <w:rPr/>
      </w:pPr>
      <w:r>
        <w:rPr>
          <w:color w:val="000000"/>
          <w:spacing w:val="4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Проблемы уходят и приходят, меняются времена, меняются люди, меняются президенты, правительства, и даже цены. Неизменными остаются лишь – семья, взаимопонимание, чувства, любовь. Когда по-настоящему любишь, то хочется буквально все делать для любимых: достать с неба звезду, идти на край света, сочинять стих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ейчас вам предлагается составить небольшое стихотворение, используя последние слов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</w:t>
      </w:r>
      <w:r>
        <w:rPr>
          <w:color w:val="000000"/>
          <w:sz w:val="28"/>
          <w:szCs w:val="28"/>
        </w:rPr>
        <w:t xml:space="preserve">..дом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</w:t>
      </w:r>
      <w:r>
        <w:rPr>
          <w:color w:val="000000"/>
          <w:sz w:val="28"/>
          <w:szCs w:val="28"/>
        </w:rPr>
        <w:t xml:space="preserve">.живем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</w:t>
      </w:r>
      <w:r>
        <w:rPr>
          <w:color w:val="000000"/>
          <w:sz w:val="28"/>
          <w:szCs w:val="28"/>
        </w:rPr>
        <w:t xml:space="preserve">..я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</w:t>
      </w:r>
      <w:r>
        <w:rPr>
          <w:color w:val="000000"/>
          <w:sz w:val="28"/>
          <w:szCs w:val="28"/>
        </w:rPr>
        <w:t>.семья</w:t>
      </w:r>
    </w:p>
    <w:p>
      <w:pPr>
        <w:pStyle w:val="Normal"/>
        <w:ind w:firstLine="540"/>
        <w:jc w:val="both"/>
        <w:rPr/>
      </w:pPr>
      <w:r>
        <w:rPr>
          <w:color w:val="000000"/>
          <w:spacing w:val="4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Пока семьи стараются стать поэтами, мы побеседуем со зрителями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Продолжите фразу А. Герцина «Семья начинается с …» (</w:t>
      </w:r>
      <w:r>
        <w:rPr>
          <w:b/>
          <w:color w:val="000000"/>
          <w:sz w:val="28"/>
          <w:szCs w:val="28"/>
        </w:rPr>
        <w:t>детей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Как называют римскую богиню счастья? (</w:t>
      </w:r>
      <w:r>
        <w:rPr>
          <w:b/>
          <w:color w:val="000000"/>
          <w:sz w:val="28"/>
          <w:szCs w:val="28"/>
        </w:rPr>
        <w:t>Фортуна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Какой овощ долгое время считался не пригодным для пищи и назывался «чертовым яблоком»? (</w:t>
      </w:r>
      <w:r>
        <w:rPr>
          <w:b/>
          <w:color w:val="000000"/>
          <w:sz w:val="28"/>
          <w:szCs w:val="28"/>
        </w:rPr>
        <w:t>картофель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Жена сказочного персонажа Михаила Потаповича? (</w:t>
      </w:r>
      <w:r>
        <w:rPr>
          <w:b/>
          <w:color w:val="000000"/>
          <w:sz w:val="28"/>
          <w:szCs w:val="28"/>
        </w:rPr>
        <w:t>Настась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етровна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«Чем меньше женщину мы любим, Тем…» (</w:t>
      </w:r>
      <w:r>
        <w:rPr>
          <w:b/>
          <w:color w:val="000000"/>
          <w:sz w:val="28"/>
          <w:szCs w:val="28"/>
        </w:rPr>
        <w:t>легч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равимс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ы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ей</w:t>
      </w:r>
      <w:r>
        <w:rPr>
          <w:color w:val="000000"/>
          <w:sz w:val="28"/>
          <w:szCs w:val="28"/>
        </w:rPr>
        <w:t xml:space="preserve">.)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Закончите известное выражение М. Горького «Дети – это живые цветы…» (</w:t>
      </w:r>
      <w:r>
        <w:rPr>
          <w:b/>
          <w:color w:val="000000"/>
          <w:sz w:val="28"/>
          <w:szCs w:val="28"/>
        </w:rPr>
        <w:t>земли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Автор «Свадебного марша»? (</w:t>
      </w:r>
      <w:r>
        <w:rPr>
          <w:b/>
          <w:color w:val="000000"/>
          <w:sz w:val="28"/>
          <w:szCs w:val="28"/>
        </w:rPr>
        <w:t>Мендельсон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Из какого мяса делают котлеты по-киевски? (</w:t>
      </w:r>
      <w:r>
        <w:rPr>
          <w:b/>
          <w:color w:val="000000"/>
          <w:sz w:val="28"/>
          <w:szCs w:val="28"/>
        </w:rPr>
        <w:t>курятина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Кто из поэтов, так говорил своим друзьям. «Я женился, чтобы дома иметь свою Мадонну» (</w:t>
      </w:r>
      <w:r>
        <w:rPr>
          <w:b/>
          <w:color w:val="000000"/>
          <w:sz w:val="28"/>
          <w:szCs w:val="28"/>
        </w:rPr>
        <w:t>А.С. Пушкин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Как называется книга – свод правил поведения в домашней жизни, появившаяся в 16 веке? (</w:t>
      </w:r>
      <w:r>
        <w:rPr>
          <w:b/>
          <w:color w:val="000000"/>
          <w:sz w:val="28"/>
          <w:szCs w:val="28"/>
        </w:rPr>
        <w:t>Домострой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ind w:firstLine="540"/>
        <w:jc w:val="both"/>
        <w:rPr/>
      </w:pPr>
      <w:r>
        <w:rPr>
          <w:color w:val="000000"/>
          <w:spacing w:val="4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Заслушаем, что у нас получилось, (читают стихи). Молодцы, у всех получилось просто замечательно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е всегда получается быть улыбчивым, но этому можно научиться. Неплохим тренингом этого качества являются частушки. В исполнении наших детей прослушайте частушки о семейных делах. </w:t>
      </w:r>
    </w:p>
    <w:p>
      <w:pPr>
        <w:pStyle w:val="Normal"/>
        <w:ind w:firstLine="540"/>
        <w:jc w:val="both"/>
        <w:rPr/>
      </w:pPr>
      <w:r>
        <w:rPr>
          <w:color w:val="000000"/>
          <w:spacing w:val="40"/>
          <w:sz w:val="28"/>
          <w:szCs w:val="28"/>
        </w:rPr>
        <w:t>Частушки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частушек много знаем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хороших, и плохих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о тому послушать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е знает никаких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й, девчушки-хохотушки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евайте-ка частушки,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евайте веселей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порадовать гостей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, сегодня в шесть часов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ей собрание!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ложить подушку надо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«месту наказанья»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, сегодня праздник в доме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оги капустные –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я выучил уроки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и даже устные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па, мама дорогие,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у вас за аллергия?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ерете вы тетрадки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трясетесь в лихорадке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, как вовремя мой пап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 так ровно облысел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е то, в дневник мой глядя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бы сильно поседел!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книжку сын читал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а рубль ему дава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йму книг сынок прочел-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па ж «по миру пошел». 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день в свою копилку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бросаю по рублю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купить себе братишку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ый год уже коплю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с папой и братишка –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она моя родня!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, спасибо, дорогие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вы есть все у меня! 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частушки есть начало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частушки есть конец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частушки наши слушал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 скажем – молодец!</w:t>
      </w:r>
    </w:p>
    <w:p>
      <w:pPr>
        <w:pStyle w:val="Normal"/>
        <w:ind w:firstLine="540"/>
        <w:jc w:val="both"/>
        <w:rPr/>
      </w:pPr>
      <w:r>
        <w:rPr>
          <w:color w:val="000000"/>
          <w:spacing w:val="4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У М.Горького есть такое высказывание «Любить детей – это и курицы умеют, а вот воспитывать их это великое дело, требующее таланта и широкого знания жизни»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Задание для супругов будет таким: завязать бант на голове у девочке из зала. (Связываем у пары соприкасающиеся руки, свободными руками, т. е. один левой, а другой правой супруги должны завязать красивый бант)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ит веселая музыка.</w:t>
      </w:r>
    </w:p>
    <w:p>
      <w:pPr>
        <w:pStyle w:val="Normal"/>
        <w:ind w:firstLine="540"/>
        <w:jc w:val="both"/>
        <w:rPr/>
      </w:pPr>
      <w:r>
        <w:rPr>
          <w:color w:val="000000"/>
          <w:spacing w:val="4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Пары показали нам, насколько важна в семье взаимопомощь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емья – это общечеловеческая ценность, где формируются взаимоотношения детей и родителей. И только тепло наших душ поможет создать дом мечты для семьи, где все будут жить счастливо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дом, заставленный добром, - ещё не до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аже люстра над столом, - ещё не до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кно с живым цветком, - ещё не до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аже чайник с баском, - ещё не до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вечерняя сгустится темнота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истина понятна и проста –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от ладоней до окна наполнен дом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им теплом.</w:t>
      </w:r>
    </w:p>
    <w:p>
      <w:pPr>
        <w:pStyle w:val="Normal"/>
        <w:ind w:firstLine="540"/>
        <w:jc w:val="both"/>
        <w:rPr/>
      </w:pPr>
      <w:r>
        <w:rPr>
          <w:color w:val="000000"/>
          <w:spacing w:val="4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Каким я являюсь родителем? Этот вопрос извечно стоит перед каждым из нас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очень хотим, чтобы вы любили своих детей такими, какие они есть, ведь любовь это ключ к пониманию, а ребенок – это цветок, красота которого зависит от ухода за ним.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ит мелодичная музы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У нас осталась одна минутка, минутка откровения. Посмотрите, друг другу в глаза, подумайте, что хорошего вы бы хотели сказать, но не словами, а глазам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е друг друга искренним сердцем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е друг друга открытой душой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не было места, где злобе пригреться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в сердце пришел долгожданный покой.</w:t>
      </w:r>
    </w:p>
    <w:p>
      <w:pPr>
        <w:pStyle w:val="Normal"/>
        <w:ind w:firstLine="540"/>
        <w:jc w:val="both"/>
        <w:rPr/>
      </w:pPr>
      <w:r>
        <w:rPr>
          <w:color w:val="000000"/>
          <w:spacing w:val="4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Мы говорим спасибо всем, кто оставил свои домашние дела и посетил нас. Мы не прощаемся с вами, мы говорим вам «До новых встреч!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>Родительское собрание – лаборатория семейного творчества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ит музыка В. Шаинского “Папа и мама”.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color w:val="000000"/>
          <w:spacing w:val="40"/>
          <w:sz w:val="28"/>
          <w:szCs w:val="28"/>
        </w:rPr>
        <w:t>Ведущий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Здравствуйте! Сегодня 23-е января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 эфире новости. Основное событие сегодняшнего дня: школа №_ встречает гостей на дне открытых дверей в лаборатории семейного творчества. Предлагаем репортаж с места событий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еркало настроений</w:t>
      </w:r>
    </w:p>
    <w:p>
      <w:pPr>
        <w:pStyle w:val="Normal"/>
        <w:ind w:firstLine="540"/>
        <w:jc w:val="both"/>
        <w:rPr/>
      </w:pPr>
      <w:r>
        <w:rPr>
          <w:color w:val="000000"/>
          <w:spacing w:val="40"/>
          <w:sz w:val="28"/>
          <w:szCs w:val="28"/>
        </w:rPr>
        <w:t>Ведущий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Добрый день, уважаемые родители и гости. Я рада приветствовать вас в нашей лаборатории. Перед началом работы давайте выясним, с каким настроением мы пришли, а поможет нам в этом модель зеркала. Отметьте настроени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кого радостное отличное настроение - подайте знак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чее, нормальное настроение есть?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Есть ли у кого нерабочее настроение? 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инутка знакомства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смотрите слева и справа от себя, подарите друг другу улыбку. Для совместной деятельности и сотрудничества настало время познакомиться. Зовут меня (педагог представляется), работаю учителем начальных классов, больше всего в человеческих отношениях ценю доброту, честность, взаимопонимание, люблю дет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родители, представьтесь, пожалуйста, нашим гостям, где и кем вы работаете, что любите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2"/>
          <w:sz w:val="28"/>
          <w:szCs w:val="28"/>
        </w:rPr>
        <w:t>Спасибо. Очень приятно познакомиться с нашими гостями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pacing w:val="-2"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ообщение темы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существлять совместную деятельность нам предстоит в лаборатории. Что означает слово “лаборатория”? Лаборатория в переводе с латинского языка – работаю, учреждение или отдел, подразделения в составе научных учреждений, учебных заведений, проводящее научно-производственные контрольные эксперименты или учебные занят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 результате совместной деятельности мы должны подвести итог и закончить данное высказывание: “Я – учитель ребёнка, вы – родители, а вместе мы …”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держки из семейного воспита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Наши дети – это наша старость. Правильное воспитание – это наша счастливая старость, плохое воспитание – это наше будущее горе, это наши слёзы, наша вина перед другими людьми, перед всей страной”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А.С. Макаренко красной чертой проходят через всю жизнь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Как показывают социологические исследования и это хорошо видно на диаграмме, большое влияние на ребёнка оказывает семья – 50%, средства массовой информации – 30%, улица – 10%, школа – 10%. Отсюда вывод: “Всё начинается с семьи”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начинается с семь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ывный крик ребёнка в колыбели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мудрой старости докучливые стрелы –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начинается с семь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прощать любить и ненавидеть,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традать и сложность жизни видеть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начинается с семь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ять вставать идти и ошибаться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ак всю жизнь и только не сдаватьс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начинается с семь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емья – это первая общественная ступень в жизни человека. Она с раннего возраста определяет сознание – формирует чувства детей. Под руководством родителей ребёнок приобретает свой первый жизненный опыт, умения и навыки жизни в обществе. Народная мудрость, характеризуя человека, большое значение придаёт влиянию той семейной обстановки, в которой он вырос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о человеке говорят, что он из хорошей семьи, это значит, что этот человек…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родолжите предложение, называя человеческие качества (трудолюбивый, честный, доброжелательный, на него можно положиться в беде, с ним хочется поделиться радостью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м благополучия ребёнка в семье, условием его правильного воспитания, счастливого детства является любовь к нему родителей.</w:t>
      </w:r>
    </w:p>
    <w:p>
      <w:pPr>
        <w:pStyle w:val="Normal"/>
        <w:ind w:firstLine="54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стреча с замечательными людьми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Мы все прекрасно знаем, что воспитание детей дело трудное и тут без помощи врачей, педагогов просто не обойтись. Сегодня на встречу с нами пришли замечательные люд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ют родителям медика. Именно она помогает нашему ребёнку быть здоровым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редставляют родителям учителя физической культуры, именно он поддерживает на занятиях физкультуры здоровье ребят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ют родителям социального педагога, он знает каждую семью, где живёт ребёнок, чем живёт и дышит семья.</w:t>
      </w:r>
    </w:p>
    <w:p>
      <w:pPr>
        <w:pStyle w:val="Normal"/>
        <w:ind w:firstLine="540"/>
        <w:jc w:val="both"/>
        <w:rPr/>
      </w:pPr>
      <w:r>
        <w:rPr>
          <w:i/>
          <w:color w:val="000000"/>
          <w:sz w:val="28"/>
          <w:szCs w:val="28"/>
        </w:rPr>
        <w:t>(Гости выступают перед родителями, раздают памятки родителям и детям)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, уважаемые гости, что вы пришли к нам.</w:t>
      </w:r>
    </w:p>
    <w:p>
      <w:pPr>
        <w:pStyle w:val="Normal"/>
        <w:ind w:firstLine="54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актическое задание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Между тем в практике семейного воспитания часто встречаются моменты, когда родителям хочется, чтобы младший повиновался во всём, а что из этого получается, сейчас мы узнаем у самого ребёнка. </w:t>
      </w:r>
    </w:p>
    <w:p>
      <w:pPr>
        <w:pStyle w:val="Normal"/>
        <w:ind w:firstLine="54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нсценировка произведения Шварца. Взрослым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в своей квартире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 службе строевой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ир на командире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дин здесь рядовой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я должен подчиняться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иказу умываться,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иказу одеваться,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вно заправлять кровать,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манде есть садиться,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жиму спать ложиться,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будильнику вставать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вам ясно, почему я начал огрызаться?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ц терпенью моему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-били-зац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емья важна для каждого человека. Всем членам семьи нужно проявлять тепло и заботу друг к другу, уважать родных и близких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Помните!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учишься жить с близкими — будешь жить в мире и с другими людьми. Недаром русская пословица гласит: «Лучший клад, когда в семье лад»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color w:val="000000"/>
          <w:sz w:val="28"/>
          <w:szCs w:val="28"/>
        </w:rPr>
        <w:t xml:space="preserve">«Маска откровения» </w:t>
      </w:r>
      <w:r>
        <w:rPr>
          <w:i/>
          <w:color w:val="000000"/>
          <w:sz w:val="28"/>
          <w:szCs w:val="28"/>
        </w:rPr>
        <w:t>(этот момент собрания готовится заранее преподавателем. Обязательное условие – полная анонимность выступающего. Если не получится подготовить человека для такой роли, можно за неделю до собрания провести анонимную анкету: Что меня беспокоит больше всего в моем ребенке, или в моих отношениях с сыном/дочерью. Сохранить анонимность можно посредством интернета или заклеенных конвертов)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 воспитании ребёнка бывают разные непредвиденные ситуации. Кажется, все методы воспитания испробованы. Родители просто хватаются за голову, не зная, что делать, как быть?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маска откровения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color w:val="000000"/>
          <w:sz w:val="28"/>
          <w:szCs w:val="28"/>
        </w:rPr>
        <w:t xml:space="preserve">Портретная галерея </w:t>
      </w:r>
      <w:r>
        <w:rPr>
          <w:i/>
          <w:color w:val="000000"/>
          <w:sz w:val="28"/>
          <w:szCs w:val="28"/>
        </w:rPr>
        <w:t>(это момент собрания также нужно подготовить заранее. На уроке рисования детям можно дать задание нарисовать свою семью. Рисунки не подписывать. Однако желательно, чтобы учитель знал кому какой рисунок принадлежит)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А сейчас мы отправимся на выставку детских рисунков. Рассмотрите внимательно. На этих рисунках запечатлена семья. Юные художники по-разному отразили свои семьи и себя в них. Подумайте и мысленно ответьте на вопросы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место занимает ребёнок в семье? Как он относится к родителям в семье? Почему вы так думаете?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и впечатления. Кто желает высказаться?</w:t>
      </w:r>
    </w:p>
    <w:p>
      <w:pPr>
        <w:pStyle w:val="Normal"/>
        <w:ind w:firstLine="540"/>
        <w:jc w:val="both"/>
        <w:rPr/>
      </w:pPr>
      <w:r>
        <w:rPr>
          <w:i/>
          <w:color w:val="000000"/>
          <w:sz w:val="28"/>
          <w:szCs w:val="28"/>
        </w:rPr>
        <w:t>После родительского собрания, примерно через неделю опять же на уроке рисования предложить детям нарисовать портрет своей семьи уже в Портфолио. Возможны разнообразные варианты этой деятельности:</w:t>
      </w:r>
    </w:p>
    <w:p>
      <w:pPr>
        <w:pStyle w:val="Normal"/>
        <w:ind w:firstLine="540"/>
        <w:jc w:val="both"/>
        <w:rPr/>
      </w:pPr>
      <w:r>
        <w:rPr>
          <w:i/>
          <w:color w:val="000000"/>
          <w:sz w:val="28"/>
          <w:szCs w:val="28"/>
        </w:rPr>
        <w:t>1. Учитель сравнивает первый рисунок каждого ребенка и рисунок в книге, делает выводы, и если необходимо обращается к психологу или приглашает родителей на дополнительную беседу.</w:t>
      </w:r>
    </w:p>
    <w:p>
      <w:pPr>
        <w:pStyle w:val="Normal"/>
        <w:ind w:firstLine="540"/>
        <w:jc w:val="both"/>
        <w:rPr/>
      </w:pPr>
      <w:r>
        <w:rPr>
          <w:i/>
          <w:color w:val="000000"/>
          <w:sz w:val="28"/>
          <w:szCs w:val="28"/>
        </w:rPr>
        <w:t>2. Для того, чтобы родители могли понять как представляет свою семью их ребенок, можно начать рисунок в классе, а затем предложить детям закончить его дома. Затем обязательно проанализировать рисунки до и после собрания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ожно использовать методику «Рисуночный тест»</w:t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Методика «Рисуночный тест»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>: определить эмоциональные состояния ребенка по рисунку семьи; выявить уровень компетентности и престижности родителей в восприятии детей.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стандартный лист бумаги, набор цветных карандашей.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  <w:color w:val="000000"/>
          <w:sz w:val="28"/>
          <w:szCs w:val="28"/>
        </w:rPr>
        <w:t>Интерпретац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Вопросы: «А кого это?», «А что это та</w:t>
        <w:softHyphen/>
        <w:t>кое?», «Я не хочу», — диагностируют о несформированности у ребенка понятия «семья», либо о наличии тревожности, связанной с семейными отношениями. В таком случае можно по</w:t>
        <w:softHyphen/>
        <w:t>просить нарисовать семью животных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Предлагаем следующие варианты интерпретаций рисунков семь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Так, ребенок может очень тонко уловить особенности рас</w:t>
        <w:softHyphen/>
        <w:t>пределения семейных ролей. Например, мама — глава семьи, у нее все большое — глаза, нос, а особенно рот. Им она чаще всего и пользуется в общении. Рук у мамы нет, ничего изме</w:t>
        <w:softHyphen/>
        <w:t>нить она не может. Папа по размерам (не физическим, а в вос</w:t>
        <w:softHyphen/>
        <w:t>приятии ребенка) меньше мамы, расположен в верхнем левом углу. По сторонам от мамы выписаны брат со стоящими воло</w:t>
        <w:softHyphen/>
        <w:t>сами и аккуратный сам художник данного рисунка такого же роста. Маму любит слушать только папа, у него для этого уши есть, а вот у сыновей стойкое нежелание воспринимать все, что говорят родител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й показательный вариант — наличие на рисунке по</w:t>
        <w:softHyphen/>
        <w:t>мещений. Например, огромный дом с большим количеством пустых, необитаемых окон. На чердаке, за решеткой живет сам художник. «Мама с папой на работе, я гуляю», — поста</w:t>
        <w:softHyphen/>
        <w:t>райтесь рассмотреть автора рисунка внизу, рядом с машиной. Обратите внимание на цветовую гамму рисунка — только чер</w:t>
        <w:softHyphen/>
        <w:t>ный цвет и немного зеленого в машине (это папа иногда его катает).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ледите обычное настроение ребенка. Не следует давать это задание после семейных конфликтов, ссор, встрясок. Ина</w:t>
        <w:softHyphen/>
        <w:t>че вы получите ситуативный рисунок, соответствующий вос</w:t>
        <w:softHyphen/>
        <w:t>приятию только в данный момент.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стойте над ребенком во время выполнения задания, та</w:t>
        <w:softHyphen/>
        <w:t>кой рисунок будет искажен вашим контролем. Не обсуждайте полученные результаты при ребенке — этот тест для вас.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рисования обязательно отслеживайте порядок изоб</w:t>
        <w:softHyphen/>
        <w:t>ражения персонажей и предметов. Важно, кого он начал рисо</w:t>
        <w:softHyphen/>
        <w:t>вать первым, последним, а не только то, как это выглядит на рисунке.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на рисунке отсутствует сам автор, то вы можете стро</w:t>
        <w:softHyphen/>
        <w:t>ить гипотезу в двух направлениях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3" w:leader="none"/>
          <w:tab w:val="left" w:pos="1026" w:leader="none"/>
        </w:tabs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Это свидетельствует о трудностях самовыражения в отношениях с близкими: «Меня здесь не замечают», «Мне труд</w:t>
        <w:softHyphen/>
        <w:t>но найти свое место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3" w:leader="none"/>
          <w:tab w:val="left" w:pos="1026" w:leader="none"/>
        </w:tabs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Это негативизм: «Я не стремлюсь найти здесь свое мести или способ выражения», «мне и без них неплохо»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202295</wp:posOffset>
                </wp:positionH>
                <wp:positionV relativeFrom="paragraph">
                  <wp:posOffset>-521335</wp:posOffset>
                </wp:positionV>
                <wp:extent cx="0" cy="7022465"/>
                <wp:effectExtent l="13970" t="0" r="139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25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85pt,-41.05pt" to="645.85pt,511.8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195945</wp:posOffset>
                </wp:positionH>
                <wp:positionV relativeFrom="paragraph">
                  <wp:posOffset>5391785</wp:posOffset>
                </wp:positionV>
                <wp:extent cx="0" cy="112141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1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5pt,424.55pt" to="645.35pt,512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Размер изображенного персонажа или предмета выражает его значимость для ребенка, т. е. какое место отношения с этим персонажем или предметом занимают в данный момент для уча</w:t>
        <w:softHyphen/>
        <w:t>щегося. Например, если на рисунке собака или дедушка больше по размерам мамы с папой, то значит, сейчас отношения с родите</w:t>
        <w:softHyphen/>
        <w:t>лями стоят для ребенка на втором плане.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того как ребенок закончит рисунок, обязательно спросите его о людях, изображенных на рисунке. Это необхо</w:t>
        <w:softHyphen/>
        <w:t>димо, так как даже если количество персонажей равно количе</w:t>
        <w:softHyphen/>
        <w:t>ству членов семьи, кто-то из реальных членов семьи может отсутствовать, а вместо него может быть изображен вымыш</w:t>
        <w:softHyphen/>
        <w:t>ленный персонаж. Например, Дед Мороз или фея. Вымышленные персонажи символизируют собой неудов</w:t>
        <w:softHyphen/>
        <w:t>летворенные потребности ребенка, он удовлетворяет их в сво</w:t>
        <w:softHyphen/>
        <w:t>ей фантазии. Если на рисунке изображен вымышленный персонаж, то подробно расспросите ребенка о нем — так вы узнаете, чего ребенку не хватает в жизни. Например, образ феи может сим</w:t>
        <w:softHyphen/>
        <w:t>волизировать типично детскую потребность в беспрепятствен</w:t>
        <w:softHyphen/>
        <w:t>ном, непрерывном и немедленном волшебном удовлетворении всех возникающих у него потребностей.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имательно рассмотрите, кто на листе расположен выше, а кто — ниже. Наиболее высоко на рисунке расположен пер</w:t>
        <w:softHyphen/>
        <w:t>сонаж, обладающий, по мнению ребенка, наибольшей властью в семье, хотя он может быть и самым маленьким по линейному размеру. Ниже всех расположен тот, кто менее всего оказывает вли</w:t>
        <w:softHyphen/>
        <w:t>яние на членов семьи. Например, если на листе выше всех изображен телевизор или новорожденная сестра, то в сознании ребенка именно они являются центром внимания в данный период времени и руко</w:t>
        <w:softHyphen/>
        <w:t>водят остальными членами семьи.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тояние между персонажами однозначно связано с дис</w:t>
        <w:softHyphen/>
        <w:t>танцией психологической. Иными словами, кто ребенку в пси</w:t>
        <w:softHyphen/>
        <w:t>хологическом отношении ближе всех, того он изобразит бли</w:t>
        <w:softHyphen/>
        <w:t>же к себе. То же относится и к другим персонажам: кого ребе</w:t>
        <w:softHyphen/>
        <w:t>нок воспринимает как близких между собой, тех он нарисует рядом друг с другом.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ребенок рисует себя очень маленьким в пространстве листа, то у него в данный момент низкая самооценка.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сонажи, непосредственно соприкасающиеся друг с дру</w:t>
        <w:softHyphen/>
        <w:t>гом на рисунке, например, руками, пребывают в столь же тес</w:t>
        <w:softHyphen/>
        <w:t>ном психологическом контакте. Персонажи, не соприкасаю</w:t>
        <w:softHyphen/>
        <w:t>щиеся друг с другом, таким контактом, по мнению ученика, не обладают.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сонаж или предмет, вызывающий у автора рисунка наи</w:t>
        <w:softHyphen/>
        <w:t>большую тревожность, изображается либо с усиленным на</w:t>
        <w:softHyphen/>
        <w:t>жимом карандаша, либо сильно заштрихован, либо его контур обведен несколько раз. Но бывает и так, что такой персонаж обведен очень тоненькой, дрожащей линией. Ребенок как бы не решается его изобразить.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мендуем вам использовать для рисования карандаши (так лучше виден нажим) и бумагу без линеек и клеток.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а — важная и самая ценная часть тела. Ум, уме</w:t>
        <w:softHyphen/>
        <w:t>лость — в голове. Самым «умным» членом своей семьи ребе</w:t>
        <w:softHyphen/>
        <w:t>нок считает того человека, кого он наделил самой большой головой.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за — не только для рассматривания окружающего, гла</w:t>
        <w:softHyphen/>
        <w:t>за, с точки зрения ребенка, даны для того, чтобы «ими пла</w:t>
        <w:softHyphen/>
        <w:t>кать». Поэтому глаза — «орган» выражения печали и просьбы об эмоциональной поддержке.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сонажи с большими, расширенными глазами восприни</w:t>
        <w:softHyphen/>
        <w:t>маются ребенком как тревожные, беспокойные, желающие, чтобы им помогли.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сонажи с глазами «точками» или «щелками» несут в себе внутренний запрет на плач, выражение потребности в зависи</w:t>
        <w:softHyphen/>
        <w:t>мости, они не решаются попросить о помощи.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ши — «орган» восприятия критики и любого мнения дру</w:t>
        <w:softHyphen/>
        <w:t>гого человека о себе.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сонажи с самыми большими ушами должны больше всех слушаться окружающих. Персонаж, изображенный без ушей, никого не слушает, игнорирует то, что о нем говорят.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т — это орган, способный выражать агрессию: кричать, кусаться, ругаться, обижаться.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сонаж с большим и заштрихованным ртом воспринима</w:t>
        <w:softHyphen/>
        <w:t>ется как источник угрозы (не обязательно только через крик). Если рта вообще нет или он «точечкой», «черточкой» — это значит, что он скрывает свои чувства, не может словами их выразить или влиять на других.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ея — символизирует способность к рациональному са</w:t>
        <w:softHyphen/>
        <w:t>моконтролю головы над чувствами. Тот персонаж, у которого она есть, способен управлять своими чувствами. Функции рук — цепляться, присоединяться, взаимодей</w:t>
        <w:softHyphen/>
        <w:t>ствовать с окружающими людьми и предметами, то есть быть способным что-то делать, менять.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м больше пальцев на руках, тем больше ребенок ощуща</w:t>
        <w:softHyphen/>
        <w:t>ет способность персонажа быть сильным, могущим что-либо сделать (если на левой руке — в сфере общения с близкими, в семье, если на правой — в мире за пределами семьи, в детском саду, дворе, школе и др.); если пальцев меньше, то ребенок ощущает внутреннюю слабость, неспособность действовать.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ги — для ходьбы, передвижений в расширяющемся жиз</w:t>
        <w:softHyphen/>
        <w:t>ненном пространстве, они для опоры в реальности и для свобо</w:t>
        <w:softHyphen/>
        <w:t>ды передвижений. Чем больше площадь опоры у ног, тем твер</w:t>
        <w:softHyphen/>
        <w:t>же и уверенней персонаж стоит на земле.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ая нога символизирует опору во внесемейной реаль</w:t>
        <w:softHyphen/>
        <w:t>ности, а левая — в мире близких эмоциональных контактов.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Повисшие в воздухе», по мнению ребенка, не имеют само</w:t>
        <w:softHyphen/>
        <w:t>стоятельной опоры в жизни. Если персонажи изображены в один ряд, то мысленно проведите горизонтальную линию по самой точке ног и вы увидите, у кого опора тверже.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лнце на рисунке — символ защиты и тепла, источник энергии. Люди и предметы между ребенком и солнцем — то, что мешает ощущать себя защищенным, пользоваться энерги</w:t>
        <w:softHyphen/>
        <w:t>ей и теплом.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ображение большого количества мелких предметов — фиксация на правилах, порядке, склонность к сдерживанию в себе эмоций. Изображение большого количества закрытых деталей (шарфы, пуговицы, окна) сигнализирует для ребенка запреты, тайны, до которых он не допускается.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на рисунке различных предметов говорит о вещиз</w:t>
        <w:softHyphen/>
        <w:t>ме, который является ведущим принципом в семье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гра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овсем непросто воспитать усидчивость, внимательность, наблюдательность, те качества, которые необходимы ребёнку в школе. И тогда на помощь приходит игр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 какие игры вы играете с детьми? Кто желает поделиться с другими?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тоги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ходит к концу наша встреча в лаборатории, к какому выводу вы пришли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Я – учитель ребёнка, вы – родители, а вместе мы - … »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На этом наши встречи не кончаются, так как нам предстоит ещё много встреч за 4 года учёб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 фразу: «Нам учиться 4 года…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достно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устно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ивлённо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Загляните в модель зеркала, изменилось ли у вас настроение после нашей работы? А чтобы наши встречи проходили интересно, по-деловому, с пользой для всех нас, прошу написать свои пожелания и предложени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sz w:val="28"/>
          <w:szCs w:val="28"/>
        </w:rPr>
        <w:t>Использование портфолио начинается в начальной школе, что обусловлено в первую очередь психофизиологическими особенностями детей младшего школьного возраста. Младший школьник в силу своих возрастных особенностей не вполне осознает значение отметки, отметку, полученную за выполнение какой-либо деятельности, воспринимает как оценку его личности в целом, во многом определяющей систему социальных отношений в семье и школе. Поэтому портфолио в начальной школе, заменяя традиционную балльную отметку и дополняя другие виды оценивания, позволяет нейтрализовать психотравмирующее воздействие отметки, способствует более успешной и быстрой адаптации ребенка к школе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pacing w:val="-1"/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>Литература</w:t>
      </w:r>
    </w:p>
    <w:p>
      <w:pPr>
        <w:pStyle w:val="Style2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Виноградова М.Д., Первин И.Б. «Коллективная познавательная деятельность и воспитание школьников» - Москва,1977</w:t>
      </w:r>
    </w:p>
    <w:p>
      <w:pPr>
        <w:pStyle w:val="Style2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Щедровицкий Г. П. Организационно-деятельностная игра как новая форма организации и метод развития коллективной мыследеятельности. В кн: Избранные труды. М.,1995</w:t>
      </w:r>
    </w:p>
    <w:p>
      <w:pPr>
        <w:pStyle w:val="Style2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Поливанова Н. И., Ривина И. В. Принципы и формы организации совместной учебной деятельности//Психологическая наука и образование, 1996</w:t>
      </w:r>
    </w:p>
    <w:p>
      <w:pPr>
        <w:pStyle w:val="Style2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. Танцоров С. Групповая работа в развивающем образовании. Педагогический центр «Эксперимент», Рига, 1997.</w:t>
      </w:r>
    </w:p>
    <w:p>
      <w:pPr>
        <w:pStyle w:val="Style2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. Каплунович И. Я.,Казанина С. М. К мотивации через особенности мышления// Биология в школе, 2004,№ 6</w:t>
      </w:r>
    </w:p>
    <w:p>
      <w:pPr>
        <w:pStyle w:val="Style2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6. Крутецкий В. А. Психология математических способностей школьников / Под ред. Н. И. Чуприковой М., -Воронеж, 1998</w:t>
      </w:r>
    </w:p>
    <w:p>
      <w:pPr>
        <w:pStyle w:val="Style2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7. Развитие субьекта образования: проблемы, подходы, методы исследования / Под редакцией Е. Д. Божович. М.: ПЕР СЭ, 2005</w:t>
      </w:r>
    </w:p>
    <w:p>
      <w:pPr>
        <w:pStyle w:val="Style2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8. Н. Г. Малкова, Г. Б. Пичурина — О развитии доминантных подструктур мышления пространственного мышления учащихся в процессе обучения /Педагогическое обозрение, научно-методический и информационный журнал, 2005, № 4</w:t>
      </w:r>
    </w:p>
    <w:p>
      <w:pPr>
        <w:pStyle w:val="Style2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9. Г.А.Цукерман “Виды общения в обучении”, Томск “Пеленг”, 1993 г.</w:t>
      </w:r>
    </w:p>
    <w:p>
      <w:pPr>
        <w:pStyle w:val="Style2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0. А.Гин “Приемы педагогической техники”, “Вита-Пресс”.</w:t>
      </w:r>
    </w:p>
    <w:p>
      <w:pPr>
        <w:pStyle w:val="Normal"/>
        <w:autoSpaceDE w:val="false"/>
        <w:spacing w:lineRule="auto" w:line="360"/>
        <w:rPr/>
      </w:pPr>
      <w:r>
        <w:rPr>
          <w:color w:val="231F20"/>
          <w:sz w:val="28"/>
          <w:szCs w:val="28"/>
        </w:rPr>
        <w:t>11.</w:t>
      </w:r>
      <w:r>
        <w:rPr>
          <w:iCs/>
          <w:color w:val="231F20"/>
          <w:sz w:val="28"/>
          <w:szCs w:val="28"/>
        </w:rPr>
        <w:t xml:space="preserve">Кудряшова, Т.Г. </w:t>
      </w:r>
      <w:r>
        <w:rPr>
          <w:color w:val="231F20"/>
          <w:sz w:val="28"/>
          <w:szCs w:val="28"/>
        </w:rPr>
        <w:t>Групповая форма обучения как условие реализации деятельностного подхода / Т.Г. Кудряшова, О.В. Чиханова //Начальная школа плюс До и После. – 2007. –№ 3.</w:t>
      </w:r>
    </w:p>
    <w:p>
      <w:pPr>
        <w:pStyle w:val="Normal"/>
        <w:autoSpaceDE w:val="false"/>
        <w:spacing w:lineRule="auto" w:line="360"/>
        <w:rPr/>
      </w:pPr>
      <w:r>
        <w:rPr>
          <w:color w:val="231F20"/>
          <w:sz w:val="28"/>
          <w:szCs w:val="28"/>
        </w:rPr>
        <w:t xml:space="preserve">12.. </w:t>
      </w:r>
      <w:r>
        <w:rPr>
          <w:iCs/>
          <w:color w:val="231F20"/>
          <w:sz w:val="28"/>
          <w:szCs w:val="28"/>
        </w:rPr>
        <w:t xml:space="preserve">Кузнецова, И.В. </w:t>
      </w:r>
      <w:r>
        <w:rPr>
          <w:color w:val="231F20"/>
          <w:sz w:val="28"/>
          <w:szCs w:val="28"/>
        </w:rPr>
        <w:t>Почему нужно работать в группах? / И.В. Кузнецова // Начальная школа плюс До и После. – 2002. – № 11.</w:t>
      </w:r>
    </w:p>
    <w:p>
      <w:pPr>
        <w:pStyle w:val="Normal"/>
        <w:autoSpaceDE w:val="false"/>
        <w:spacing w:lineRule="auto" w:line="360"/>
        <w:rPr/>
      </w:pPr>
      <w:r>
        <w:rPr>
          <w:color w:val="231F20"/>
          <w:sz w:val="28"/>
          <w:szCs w:val="28"/>
        </w:rPr>
        <w:t>13.</w:t>
      </w:r>
      <w:r>
        <w:rPr>
          <w:iCs/>
          <w:color w:val="231F20"/>
          <w:sz w:val="28"/>
          <w:szCs w:val="28"/>
        </w:rPr>
        <w:t xml:space="preserve">Савушкина, Т.П. </w:t>
      </w:r>
      <w:r>
        <w:rPr>
          <w:color w:val="231F20"/>
          <w:sz w:val="28"/>
          <w:szCs w:val="28"/>
        </w:rPr>
        <w:t>Аспекты группового обучения младших школьников / Т.П. Савушкина // Завуч начальной школы. – 2008. –№ 4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14.</w:t>
      </w:r>
      <w:r>
        <w:rPr>
          <w:iCs/>
          <w:sz w:val="28"/>
          <w:szCs w:val="28"/>
        </w:rPr>
        <w:t xml:space="preserve">Цукерман, Г.А. </w:t>
      </w:r>
      <w:r>
        <w:rPr>
          <w:sz w:val="28"/>
          <w:szCs w:val="28"/>
        </w:rPr>
        <w:t>Зачем детям учиться вместе? / Г.А. Цукерман. – М. : Просвещение,198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.ФГОС Как проектировать универсальные учебные действия в начальной школ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color w:val="000000"/>
          <w:sz w:val="22"/>
          <w:szCs w:val="22"/>
        </w:rPr>
        <w:t xml:space="preserve">Примерное </w:t>
      </w: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sz w:val="22"/>
          <w:szCs w:val="22"/>
        </w:rPr>
        <w:t xml:space="preserve">Положение о портфолио </w:t>
      </w:r>
      <w:r>
        <w:rPr>
          <w:b/>
          <w:bCs/>
          <w:caps/>
          <w:color w:val="000000"/>
          <w:sz w:val="22"/>
          <w:szCs w:val="22"/>
        </w:rPr>
        <w:t xml:space="preserve">ученика </w:t>
      </w: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sz w:val="22"/>
          <w:szCs w:val="22"/>
        </w:rPr>
        <w:t>начальной школ</w:t>
      </w:r>
      <w:r>
        <w:rPr>
          <w:b/>
          <w:bCs/>
          <w:caps/>
          <w:color w:val="000000"/>
          <w:sz w:val="22"/>
          <w:szCs w:val="22"/>
        </w:rPr>
        <w:t>ы</w:t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  <w:t>Муниципальное общеобразовательное учреждение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  <w:t xml:space="preserve">средняя общеобразовательная школа 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  <w:t>Дзержинского района г. Волгограда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40"/>
      </w:tblGrid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right" w:pos="5770" w:leader="none"/>
              </w:tabs>
              <w:jc w:val="right"/>
              <w:rPr/>
            </w:pPr>
            <w:r>
              <w:rPr/>
              <w:t>Введено в действие приказом директор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ОУ СОШ №  от _________ 20….г. № …..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_____________.</w:t>
            </w:r>
          </w:p>
          <w:p>
            <w:pPr>
              <w:pStyle w:val="Normal"/>
              <w:jc w:val="right"/>
              <w:rPr/>
            </w:pPr>
            <w:r>
              <w:rPr/>
              <w:t>«…..» __________ 20…г</w:t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bCs/>
          <w:iCs/>
          <w:caps/>
          <w:spacing w:val="40"/>
        </w:rPr>
      </w:pPr>
      <w:r>
        <w:rPr>
          <w:rFonts w:cs="Times New Roman Полужирный" w:ascii="Times New Roman Полужирный" w:hAnsi="Times New Roman Полужирный"/>
          <w:b/>
          <w:bCs/>
          <w:iCs/>
          <w:caps/>
          <w:spacing w:val="40"/>
        </w:rPr>
        <w:t>Положение</w:t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bCs/>
          <w:iCs/>
          <w:caps/>
          <w:spacing w:val="40"/>
          <w:sz w:val="12"/>
          <w:szCs w:val="12"/>
        </w:rPr>
      </w:pPr>
      <w:r>
        <w:rPr>
          <w:rFonts w:cs="Times New Roman Полужирный" w:ascii="Times New Roman Полужирный" w:hAnsi="Times New Roman Полужирный"/>
          <w:b/>
          <w:bCs/>
          <w:iCs/>
          <w:caps/>
          <w:spacing w:val="40"/>
          <w:sz w:val="12"/>
          <w:szCs w:val="12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«….» ________20… г. №….</w:t>
      </w:r>
    </w:p>
    <w:p>
      <w:pPr>
        <w:pStyle w:val="Normal"/>
        <w:spacing w:before="25" w:after="25"/>
        <w:jc w:val="center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Style31"/>
        <w:widowControl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center"/>
        <w:rPr>
          <w:b/>
          <w:b/>
          <w:bCs/>
          <w:i/>
          <w:i/>
          <w:iCs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sz w:val="22"/>
          <w:szCs w:val="22"/>
        </w:rPr>
        <w:t xml:space="preserve">о портфолио </w:t>
      </w:r>
      <w:r>
        <w:rPr>
          <w:b/>
          <w:bCs/>
          <w:caps/>
          <w:color w:val="000000"/>
          <w:sz w:val="22"/>
          <w:szCs w:val="22"/>
        </w:rPr>
        <w:t xml:space="preserve">ученика </w:t>
      </w: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sz w:val="22"/>
          <w:szCs w:val="22"/>
        </w:rPr>
        <w:t>начальной школ</w:t>
      </w:r>
      <w:r>
        <w:rPr>
          <w:b/>
          <w:bCs/>
          <w:caps/>
          <w:color w:val="000000"/>
          <w:sz w:val="22"/>
          <w:szCs w:val="22"/>
        </w:rPr>
        <w:t>ы</w:t>
      </w:r>
    </w:p>
    <w:p>
      <w:pPr>
        <w:pStyle w:val="Style31"/>
        <w:widowControl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31"/>
        <w:widowControl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1. Общие положения</w:t>
      </w:r>
    </w:p>
    <w:p>
      <w:pPr>
        <w:pStyle w:val="Normal"/>
        <w:spacing w:lineRule="auto" w:line="254" w:before="25" w:after="25"/>
        <w:ind w:firstLine="540"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>1.1.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ортфолио, индивидуальная накопительная оценка личностных достижений младших школьников (далее – портфолио), вводится на основании приказа Министерства образования и науки Российской Федерации от 6 октября 2009 года № 373 зарегистрирован Минюст № 17785 от 22 .12. 2009 «Об утверждении и введении в действие Федерального государственного образовательного стандарта начального общего образования» (далее ФГОС НОО); в соответствии с решением Педагогического совета лицея, в целях объективного фиксирования индивидуальных достижений младших школьников и системного введения ФГОС НОО. 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>1.2. Настоящее положение определяет порядок формирования, структуру и использования портфолио, как способа накопления и оценки индивидуальных достижений ребенка в период его обучения в начальных классах.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>1.3. Портфолио является перспективной формой представления индивидуальных достижений обучающегося, позволяет учитывать результаты, достигнутые в разнообразных видах деятельности – учебной, творческой, спортивной, представляет комплект документов, представляющий совокупность сертифицированных или несертифицированных индивидуальных достижений, который является основой для определения образовательного рейтинга выпускника начальной школ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2. Цели и задачи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>2.1.Цель портфолио – собрать, систематизировать и зафиксировать результаты развития ученика, его усилия, достижения в различных областях, демонстрировать весь спектр его способностей, интересов, склонностей, знаний и умений.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>2.2. Портфолио помогает решать важные педагогические задачи: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здать для каждого ученика ситуацию переживания успеха;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ддерживать интерес ребенка к определенному виду деятельности, а также высокую учебную мотивацию;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ощрять его активность и самостоятельность;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сширять возможности обучения и самообучения;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формировать навыки учебной деятельности;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формировать умение учиться, умение ставить цели, умение планировать и организовывать собственную учебную деятельность;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звивать навыки рефлексивной и оценочной деятельности учащегося;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действовать индивидуализации образования ученика;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кладывать дополнительные предпосылки и возможности для его успешной социализации;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креплять взаимодействие с семьей ученика, повышать заинтересованность родителей (законных представителей) в результатах развития ребенка и совместной деятельности со школой.</w:t>
      </w:r>
    </w:p>
    <w:p>
      <w:pPr>
        <w:pStyle w:val="Style20"/>
        <w:spacing w:before="0" w:after="0"/>
        <w:ind w:firstLine="539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2.3. Портфолио реализует следующие функции образовательного процесса:</w:t>
      </w:r>
    </w:p>
    <w:p>
      <w:pPr>
        <w:pStyle w:val="Style20"/>
        <w:spacing w:before="0" w:after="0"/>
        <w:ind w:firstLine="539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иагностическую – фиксируются изменения и рост показателей за определенный период времени;</w:t>
      </w:r>
    </w:p>
    <w:p>
      <w:pPr>
        <w:pStyle w:val="Style20"/>
        <w:spacing w:before="0" w:after="0"/>
        <w:ind w:firstLine="539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целеполагания – поддерживает образовательные цели, сформулированные стандартом;</w:t>
      </w:r>
    </w:p>
    <w:p>
      <w:pPr>
        <w:pStyle w:val="Style20"/>
        <w:spacing w:before="0" w:after="0"/>
        <w:ind w:firstLine="539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отивационную – поощряет детей, педагогов и родителей к взаимодействию в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достижении положительных результатов;</w:t>
      </w:r>
    </w:p>
    <w:p>
      <w:pPr>
        <w:pStyle w:val="Style20"/>
        <w:spacing w:before="0" w:after="0"/>
        <w:ind w:firstLine="539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держательную – максимально раскрывает спектр достижений учащегося;</w:t>
      </w:r>
    </w:p>
    <w:p>
      <w:pPr>
        <w:pStyle w:val="Style20"/>
        <w:spacing w:before="0" w:after="0"/>
        <w:ind w:firstLine="539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звивающую – обеспечивает непрерывность процесса развития, обучения и воспитания;</w:t>
      </w:r>
    </w:p>
    <w:p>
      <w:pPr>
        <w:pStyle w:val="Style20"/>
        <w:spacing w:before="0" w:after="0"/>
        <w:ind w:firstLine="539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ейтинговую – показывает диапазон и уровень навыков и умений учащегося.</w:t>
      </w:r>
    </w:p>
    <w:p>
      <w:pPr>
        <w:pStyle w:val="Normal"/>
        <w:ind w:firstLine="5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орядок формирования портфолио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Портфолио ученика начальных классов является одной из составляющих «портрета» выпускника и играет важную роль при переходе ребенка в 5 класс средней школы для определения вектора его дальнейшего развития и обуч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2. Период составления портфолио – 1-4 года (1-4 классы начальной школы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3. Ответственность за организацию формирования портфолио и систематическое знакомство родителей (законных представителей) с его содержанием возлагается на классного руководител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4. Портфолио хранится в школе в течение всего пребывания ребенка в ней. При переводе ребенка в другое образовательное учреждение, портфолио выдается на руки родителям (законным представителям) вместе с личным делом (медицинской картой) ребенк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труктура и принципы оформления портфолио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ортфолио заполняется учащимися: на уроках, классных часах, занятиях, отведенных под внеурочную деятельность, дома. Портфолио не является учебником и имеет структуру, которая предполагает систематическую работу в течение всего учебного года, т.е. не обязательно заполнять страницы в том порядке, в каком они располагаются в книге. Лучше передвигаться по страницам в зависимости от уровня осознания обучающимися той или иной информации, по мере овладения ими навыков чтения и письм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ртфолио имеет следующую структуру:</w:t>
      </w:r>
    </w:p>
    <w:p>
      <w:pPr>
        <w:pStyle w:val="Normal"/>
        <w:shd w:fill="FFFFFF" w:val="clear"/>
        <w:jc w:val="both"/>
        <w:rPr>
          <w:rFonts w:ascii="Times New Roman Полужирный" w:hAnsi="Times New Roman Полужирный" w:cs="Times New Roman Полужирный"/>
          <w:b/>
          <w:b/>
          <w:bCs/>
          <w:smallCaps/>
          <w:color w:val="000000"/>
          <w:sz w:val="22"/>
          <w:szCs w:val="22"/>
        </w:rPr>
      </w:pPr>
      <w:r>
        <w:rPr>
          <w:rFonts w:cs="Times New Roman Полужирный" w:ascii="Times New Roman Полужирный" w:hAnsi="Times New Roman Полужирный"/>
          <w:b/>
          <w:bCs/>
          <w:smallCaps/>
          <w:color w:val="000000"/>
          <w:sz w:val="22"/>
          <w:szCs w:val="22"/>
        </w:rPr>
        <w:t>Раздел 1. знакомьтесь, это я!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то ты? Будем знакомы!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ой портрет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оя семья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 крышей дома моего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оя родословная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ои родственники по линии мамы/папы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ир, в котором я живу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Я и мои друзья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Земля, на которой я живу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Я – гражданин своей Родины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оя маленькая Родина</w:t>
      </w:r>
    </w:p>
    <w:p>
      <w:pPr>
        <w:pStyle w:val="Normal"/>
        <w:shd w:fill="FFFFFF" w:val="clear"/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shd w:fill="FFFFFF" w:val="clear"/>
        <w:jc w:val="both"/>
        <w:rPr>
          <w:rFonts w:ascii="Times New Roman Полужирный" w:hAnsi="Times New Roman Полужирный" w:cs="Times New Roman Полужирный"/>
          <w:b/>
          <w:b/>
          <w:bCs/>
          <w:smallCaps/>
          <w:color w:val="000000"/>
          <w:sz w:val="22"/>
          <w:szCs w:val="22"/>
        </w:rPr>
      </w:pPr>
      <w:r>
        <w:rPr>
          <w:rFonts w:cs="Times New Roman Полужирный" w:ascii="Times New Roman Полужирный" w:hAnsi="Times New Roman Полужирный"/>
          <w:b/>
          <w:bCs/>
          <w:smallCaps/>
          <w:color w:val="000000"/>
          <w:sz w:val="22"/>
          <w:szCs w:val="22"/>
        </w:rPr>
        <w:t>Раздел 2. Моя школа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Букет первоклассника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Школьная мозаика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Законы школьной жизни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Ты должен это знать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аспорядок дня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На зарядку становись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Здоровье – это здорово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Будь здоров без докторов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авила безопасности</w:t>
      </w:r>
    </w:p>
    <w:p>
      <w:pPr>
        <w:pStyle w:val="Normal"/>
        <w:shd w:fill="FFFFFF" w:val="clear"/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shd w:fill="FFFFFF" w:val="clear"/>
        <w:jc w:val="both"/>
        <w:rPr>
          <w:rFonts w:ascii="Times New Roman Полужирный" w:hAnsi="Times New Roman Полужирный" w:cs="Times New Roman Полужирный"/>
          <w:b/>
          <w:b/>
          <w:bCs/>
          <w:smallCaps/>
          <w:color w:val="000000"/>
          <w:sz w:val="22"/>
          <w:szCs w:val="22"/>
        </w:rPr>
      </w:pPr>
      <w:r>
        <w:rPr>
          <w:rFonts w:cs="Times New Roman Полужирный" w:ascii="Times New Roman Полужирный" w:hAnsi="Times New Roman Полужирный"/>
          <w:b/>
          <w:bCs/>
          <w:smallCaps/>
          <w:color w:val="000000"/>
          <w:sz w:val="22"/>
          <w:szCs w:val="22"/>
        </w:rPr>
        <w:t>Раздел 3. Мой класс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Традиции моего класса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Законы школьной жизни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ак я отношусь к людям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ои добрые дела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ои жизненные принципы</w:t>
      </w:r>
    </w:p>
    <w:p>
      <w:pPr>
        <w:pStyle w:val="Normal"/>
        <w:shd w:fill="FFFFFF" w:val="clear"/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shd w:fill="FFFFFF" w:val="clear"/>
        <w:jc w:val="both"/>
        <w:rPr>
          <w:rFonts w:ascii="Times New Roman Полужирный" w:hAnsi="Times New Roman Полужирный" w:cs="Times New Roman Полужирный"/>
          <w:b/>
          <w:b/>
          <w:bCs/>
          <w:smallCaps/>
          <w:color w:val="000000"/>
          <w:sz w:val="22"/>
          <w:szCs w:val="22"/>
        </w:rPr>
      </w:pPr>
      <w:r>
        <w:rPr>
          <w:rFonts w:cs="Times New Roman Полужирный" w:ascii="Times New Roman Полужирный" w:hAnsi="Times New Roman Полужирный"/>
          <w:b/>
          <w:bCs/>
          <w:smallCaps/>
          <w:color w:val="000000"/>
          <w:sz w:val="22"/>
          <w:szCs w:val="22"/>
        </w:rPr>
        <w:t>Раздел 4. Мои учебные достижения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Учимся ставить цели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ое созвездие успеха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ои цели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усский язык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атематика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Литературное чтение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кружающий мир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Технология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Изобразительное искусство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узыка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ои результаты</w:t>
      </w:r>
    </w:p>
    <w:p>
      <w:pPr>
        <w:pStyle w:val="Normal"/>
        <w:shd w:fill="FFFFFF" w:val="clear"/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shd w:fill="FFFFFF" w:val="clear"/>
        <w:jc w:val="both"/>
        <w:rPr>
          <w:rFonts w:ascii="Times New Roman Полужирный" w:hAnsi="Times New Roman Полужирный" w:cs="Times New Roman Полужирный"/>
          <w:b/>
          <w:b/>
          <w:bCs/>
          <w:smallCaps/>
          <w:color w:val="000000"/>
          <w:sz w:val="22"/>
          <w:szCs w:val="22"/>
        </w:rPr>
      </w:pPr>
      <w:r>
        <w:rPr>
          <w:rFonts w:cs="Times New Roman Полужирный" w:ascii="Times New Roman Полужирный" w:hAnsi="Times New Roman Полужирный"/>
          <w:b/>
          <w:bCs/>
          <w:smallCaps/>
          <w:color w:val="000000"/>
          <w:sz w:val="22"/>
          <w:szCs w:val="22"/>
        </w:rPr>
        <w:t>Раздел 5. Мои достижения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ои достижения в школе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ои достижения вне школы</w:t>
      </w:r>
    </w:p>
    <w:p>
      <w:pPr>
        <w:pStyle w:val="Normal"/>
        <w:shd w:fill="FFFFFF" w:val="clear"/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shd w:fill="FFFFFF" w:val="clear"/>
        <w:jc w:val="both"/>
        <w:rPr>
          <w:rFonts w:ascii="Times New Roman Полужирный" w:hAnsi="Times New Roman Полужирный" w:cs="Times New Roman Полужирный"/>
          <w:b/>
          <w:b/>
          <w:bCs/>
          <w:smallCaps/>
          <w:color w:val="000000"/>
          <w:sz w:val="22"/>
          <w:szCs w:val="22"/>
        </w:rPr>
      </w:pPr>
      <w:r>
        <w:rPr>
          <w:rFonts w:cs="Times New Roman Полужирный" w:ascii="Times New Roman Полужирный" w:hAnsi="Times New Roman Полужирный"/>
          <w:b/>
          <w:bCs/>
          <w:smallCaps/>
          <w:color w:val="000000"/>
          <w:sz w:val="22"/>
          <w:szCs w:val="22"/>
        </w:rPr>
        <w:t>Раздел 6. Мои проектные работы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Участие в проектах</w:t>
      </w:r>
    </w:p>
    <w:p>
      <w:pPr>
        <w:pStyle w:val="Normal"/>
        <w:shd w:fill="FFFFFF" w:val="clear"/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shd w:fill="FFFFFF" w:val="clear"/>
        <w:jc w:val="both"/>
        <w:rPr>
          <w:rFonts w:ascii="Times New Roman Полужирный" w:hAnsi="Times New Roman Полужирный" w:cs="Times New Roman Полужирный"/>
          <w:b/>
          <w:b/>
          <w:bCs/>
          <w:smallCaps/>
          <w:color w:val="000000"/>
          <w:sz w:val="22"/>
          <w:szCs w:val="22"/>
        </w:rPr>
      </w:pPr>
      <w:r>
        <w:rPr>
          <w:rFonts w:cs="Times New Roman Полужирный" w:ascii="Times New Roman Полужирный" w:hAnsi="Times New Roman Полужирный"/>
          <w:b/>
          <w:bCs/>
          <w:smallCaps/>
          <w:color w:val="000000"/>
          <w:sz w:val="22"/>
          <w:szCs w:val="22"/>
        </w:rPr>
        <w:t>Раздел 7. Пожелания и отзывы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зывы о портфолио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желания</w:t>
      </w:r>
    </w:p>
    <w:p>
      <w:pPr>
        <w:pStyle w:val="Normal"/>
        <w:ind w:firstLine="5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3. Книга «Портфолио» вложена в папку, которая предназначена для сбора и хранения творческих работ, грамот, дипломов и т.д.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истема оценки портфолио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Портфолио просматривается и оценивается классным руководителем не реже одного раза в месяц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На родительских собраниях необходимо показывать портфолио родителя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5.3. По результатам материалов портфолио делаются выводы о: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before="0" w:after="0"/>
        <w:ind w:left="0" w:firstLine="90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о сформированности у учащегося универсальных и предметных способов действий, а так же опорной системы знаний, обеспечивающих ему возможность продолжения образования на ступени основного общего образования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before="0" w:after="0"/>
        <w:ind w:left="0" w:firstLine="90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сформированности основ умения учиться, понимаемой как способности к самоорганизации с целью постановки и решения учебно-познавательных и учебно-практических задач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before="0" w:after="0"/>
        <w:ind w:left="0" w:firstLine="90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индивидуальном прогрессе в основных сферах развития личности: мотивационно-смысловой, познавательной, эмоциональной, волевой, саморегуляции.</w:t>
      </w:r>
    </w:p>
    <w:p>
      <w:pPr>
        <w:pStyle w:val="Style20"/>
        <w:spacing w:lineRule="atLeast" w:line="238" w:before="0" w:after="0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b/>
          <w:bCs/>
          <w:sz w:val="22"/>
          <w:szCs w:val="22"/>
        </w:rPr>
        <w:t xml:space="preserve">5.4. </w:t>
      </w:r>
      <w:r>
        <w:rPr>
          <w:sz w:val="22"/>
          <w:szCs w:val="22"/>
        </w:rPr>
        <w:t>Информация о достигаемых обучающимся образовательных результатов допустимо только в</w:t>
      </w:r>
      <w:r>
        <w:rPr>
          <w:bCs/>
          <w:sz w:val="22"/>
          <w:szCs w:val="22"/>
        </w:rPr>
        <w:t xml:space="preserve"> форме, не представляющей угрозы личности, психологической безопасности и эмоциональному статусу учащегося.</w:t>
      </w:r>
    </w:p>
    <w:p>
      <w:pPr>
        <w:pStyle w:val="Normal"/>
        <w:rPr>
          <w:rFonts w:ascii="Verdana" w:hAnsi="Verdana" w:cs="Verdana"/>
          <w:sz w:val="22"/>
          <w:szCs w:val="22"/>
          <w:highlight w:val="lightGray"/>
        </w:rPr>
      </w:pPr>
      <w:r>
        <w:rPr>
          <w:rFonts w:cs="Verdana" w:ascii="Verdana" w:hAnsi="Verdana"/>
          <w:sz w:val="22"/>
          <w:szCs w:val="22"/>
          <w:highlight w:val="lightGray"/>
        </w:rPr>
      </w:r>
    </w:p>
    <w:p>
      <w:pPr>
        <w:pStyle w:val="Normal"/>
        <w:shd w:fill="FFFFFF" w:val="clear"/>
        <w:ind w:left="822" w:hanging="0"/>
        <w:rPr>
          <w:bCs/>
          <w:color w:val="000000"/>
          <w:sz w:val="22"/>
          <w:szCs w:val="22"/>
          <w:highlight w:val="lightGray"/>
        </w:rPr>
      </w:pPr>
      <w:r>
        <w:rPr>
          <w:bCs/>
          <w:color w:val="000000"/>
          <w:sz w:val="22"/>
          <w:szCs w:val="22"/>
          <w:highlight w:val="lightGray"/>
        </w:rPr>
      </w:r>
    </w:p>
    <w:p>
      <w:pPr>
        <w:pStyle w:val="Normal"/>
        <w:shd w:fill="FFFFFF" w:val="clear"/>
        <w:jc w:val="right"/>
        <w:rPr>
          <w:bCs/>
          <w:color w:val="000000"/>
        </w:rPr>
      </w:pPr>
      <w:r>
        <w:rPr>
          <w:bCs/>
          <w:color w:val="000000"/>
        </w:rPr>
        <w:t>Принято на педагогическом совете МОУ СОШ №</w:t>
      </w:r>
    </w:p>
    <w:p>
      <w:pPr>
        <w:pStyle w:val="Normal"/>
        <w:shd w:fill="FFFFFF" w:val="clear"/>
        <w:jc w:val="right"/>
        <w:rPr>
          <w:bCs/>
          <w:color w:val="000000"/>
        </w:rPr>
      </w:pPr>
      <w:r>
        <w:rPr>
          <w:bCs/>
          <w:color w:val="000000"/>
        </w:rPr>
        <w:t>протокол № ….. от «……» …………………. 20….г.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32:00Z</dcterms:created>
  <dc:creator>simakova</dc:creator>
  <dc:description/>
  <cp:keywords/>
  <dc:language>en-US</dc:language>
  <cp:lastModifiedBy>комп.3</cp:lastModifiedBy>
  <cp:lastPrinted>2012-11-16T15:30:00Z</cp:lastPrinted>
  <dcterms:modified xsi:type="dcterms:W3CDTF">2013-01-31T08:13:00Z</dcterms:modified>
  <cp:revision>27</cp:revision>
  <dc:subject/>
  <dc:title/>
</cp:coreProperties>
</file>