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БЁНОК И КОМПЬЮТЕР ( СОВЕТЫ ПСИХОЛОГА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е дети очень много общаются с телевидением, видео и компьютером. Если предыдущее поколение было поколением книг, то современное получает информацию через видеоря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сто приходиться слышать вопросы: "А не опасен ли компьютер моему ребенку?", "Сколько времени можно проводить за ним?", "Не мешает ли он нормальному развитию детей?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пробуем разобраться, что же такое компьютерные программы для детей, в чем их польза, а в чем их недоста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ботах Л.А. Венгера, посвященных развитию и обучению детей дошкольного возраста, можно найти научное обоснование и подтверждение того, как компьютер может помочь интеллектуальному росту ребен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экране дисплея оживают любые фантазии ребенка, герои книг и сказок. Но также оживают и предметы окружающего мира, цифры и буквы. Попадая в компьютерную игру, они создают особый мир, похожий на реальный, но и отличающийся от него. Компьютерные игры составлены так, чтобы ребенок мог представить себе не единичное понятие или конкретную ситуацию, но получил обобщенное представление обо всех похожих ситуациях или предметах. Таким образом, у детей развиваются такие важнейшие операции мышления как обобщение и классификация, которые при стандартном обучении начинают формироваться с 6-7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 из важнейших функций компьютерных игр - обучающая. Поговорим об этом подробнее и посмотрим, что же нового может дать компьютер по сравнению с живым уч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этих играх ребенок начинает очень рано понимать, что предметы на экране - это не реальные вещи, но только знаки этих реальных вещей. В различных играх эти знаки или символы реальных предметов усложняются, становятся все более и более обобщенными и все меньше походят на окружающие реальные предметы. Таким образом, у детей очень рано начинает развиваться так называемая знаковая функция сознания, то есть понимание того, что есть несколько уровней реальности окружающего нас мира, - это и реальные предметы, и картинки, схемы, это слова и уравнения и, наконец, это наши мысли, которые являются наиболее сложным, идеальным уровнем действи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 "знаковая функция сознания" не только дает возможность осознать наличие в природе всех этих уровней, но и лежит в основе самой возможности мыслить без опоры на внешние предметы. О важности такого мышления и сложности его развития говорят известные многим родителям трудности при обучении детей счету или чтению "про себя". Ребенок продолжает шепотом произносить про себя прочитанный текст или перебирают собственные пальцы при сч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пьютерные игры дают возможность облегчить процесс перехода психического действия из внешнего плана во внутренний, так что самые простые действия во внутреннем плане становятся доступны уже для детей 4-5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 чудо, совершаемое компьютером, на этом не заканчивается. Не только психологи, но и родители, и воспитатели, занимающиеся с детьми на компьютере, заметили, что в процессе этих занятий улучшаются память и внимание детей. И это закономерно, так как соответствует законам психического развития детей. В исследованиях многих психологов - Ж.Пиаже, А.Валлона, П.П.Блонского и других - было открыто, что у маленьких детей еще нет желания запомнить, нет так называемого "произвольного запоминания", то есть запоминания с ранее поставленной целью. Детская память непроизвольна, дети запоминают только яркие, эмоциональные для них случаи или детали, и здесь опять незаменимым помощником является компьютер, так как он делает значимым и ярким содержание усваиваемого материала, что не только ускоряет его запоминание, но и делает его более осмысленным и долговрем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пьютерные игры имеют большое значение не только для развития интеллекта детей, но и для развития их моторики, точнее для формирования моторной координации и координации совместной деятельности зрительного и моторного анализат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ие родители дошкольников жалуются на неуклюжесть своих детей, на то, что они с трудом повторяют сложные физкультурные упражнения. Некоторые дети даже к шести годам плохо воспринимают такие понятия, как "право" и "лево". Такие недостатки не свидетельствуют об умственной отсталости или задержке развития - но и надеяться, что они пройдут сами собой, тоже не след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ему же именно компьютер легко и быстро может помочь в преодолении такого сложного дефекта, для которого даже опытным психологам иногда нужно несколько месяцев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юбых играх - от самых простых до сложных - детям необходимо учиться нажимать пальцами на определенные клавиши, что развивает мелкую мускулатуру руки, моторику детей. Действия рук нужно сочетать с видимым действием на экране. Так, совершенно естественно, без дополнительных специальных занятий, развивается необходимая зрительно-моторная координ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и все родители знают, как трудно бывает усадить малыша за занятия. На компьютере ребенок занимается с удовольствием, и никогда не будет возражать против предложения позаниматься на компьютере. Это связано с тем, что компьютер сам по себе привлекателен для детей - как любая новая игрушка. Поэтому игры на компьютере и не воспринимаются детьми в качестве занятий. А какой же ребенок не любит играт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тот интерес, который вызывают занятия на компьютере, и лежит в основе формирования таких важных структур, как познавательная мотивация, произвольные память и внимание. Развитие этих качеств особенно важно для шестилетних детей, так как именно они во многом и обеспечивают психологическую готовность ребенка к шко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так - компьютер развивает множество интеллектуальных навыков. Но есть одно "но"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льзя забывать о золотой середине, о норме. Всякое лекарство может стать ядом, если принято в неразумных дозах. Нужно понять, что компьютер - это не "волшебная палочка", которая за один час игры сделают ребенка сразу умным и развитым. Как и любые занятия, компьютерные игры требуют времени, правильного применения, терпения и заботы со стороны взросл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ществуют определенные ограничения по времени. Так, детям 3-4 лет не рекомендуется сидеть перед экраном больше 20 минут, а ребятам 6-7 лет можно увеличить время ежедневной игры до получа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сейчас нередко встречаются дети, которые перешли грань разумного в общении с компьютером. Чрезмерное общение с компьютером может не только привести к ухудшению зрения ребенка, но и отрицательно сказаться на его психическом здоровье. При всем преимуществе компьютерных игр они все же создают иллюзию общения и не приводят к формированию навыков настоящего общения. Особенно это опасно для застенчивых детей. Реальное общение доставляет им психоэмоциональное напряжение, ставит их в ситуацию дистресса, и тогда на смену ему приходит псевдообщение. Компьютер дает возможность перенестись в другой мир, который можно увидеть, с которым можно поиграть. В тоже время ребенок все больше отвергает реальный мир, где ему грозят негативные оценки и необходимость что-то менять в себе. Такой уход в искусственную реальность может сформировать у ребенка подобие психологической зависимости от компьют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се же компьютер - это наше будущее. Работа на нем обучает детей новому способу - более простому и быстрому - получения и обработки информации. А умение получить необходимый для работы материал и быстро его обработать ускоряет и оптимизирует процесс мышления, помогает не только узнать больше, но и лучше, точнее решать новые за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другой стороны - нельзя уповать только на компьютер. В развитии навыков реального общения компьютерные навыки могут играть только вспомогательную ро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мара Козак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ОПЫТА «ПРОДВИНУТЫХ» РОДИТЕЛЕ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нашем доме компьютер появился, когда сыну не было еще четырех лет. Первые несколько дней наш слегка избалованный "взрослым" общением и окружением наследник был уверен, что эта классная игрушка принесена исключительно для него, единственного. Но компактов с играми папа с мамой еще не приобрели - и, создав несколько шедевров в "рисовалке", дитя несколько остыло. К тому времени родителям удалось объяснить малышу, что компьютер нужен маме и папе для работы - а его, малыша, "машинное время" будет далеко не бесконеч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ажу честно, рекомендаций врачей типа "ребенок 4-5 лет может работать за компьютером не более 7 минут в день" мы не могли выполнить никогда. Думаю, что все родители, совершившие этот шаг (я имею в виду - поставившие дома компьютер и допустившие, чтобы их чадо увидело хотя бы раз, как "это" работает), согласятся со мной. С этого момента битва за право "уткнуться в экран" будет бесконечной и жестокой.</w:t>
      </w:r>
    </w:p>
    <w:p>
      <w:pPr>
        <w:pStyle w:val="Normal"/>
        <w:jc w:val="both"/>
        <w:rPr/>
      </w:pPr>
      <w:r>
        <w:rPr>
          <w:sz w:val="22"/>
          <w:szCs w:val="22"/>
        </w:rPr>
        <w:t>Могу представить себе возмущенный хор врачей и педагогов, твердящих об испорченных глазах, искривленных позвоночниках, жестокостях компьютерных игр и "поколении домоседов" - и призывающих родителей строго регламентировать отношения ребенка и этого электронного врага свежего воздуха и "нормальных" детских игр в прятки и класс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, на мой взгляд, действительность проста и сурова - взгляды ребенка формируются не под влиянием "правильных" указаний и наставлений, а на основании его, ребенка, ежедневного чувственного опыта - то есть того, что он ежедневно видит и слыш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видит он, что папа, наспех поужинав, достает из портфеля новый диск - и на час, а то и на два перестает существовать в нашей скромной реальности, погружаясь в межгалактические "разборки". Видит, что мама вечером, укладывая чадо спать, говорит: "Спокойной ночи, дорогой, спи - а я еще немножко посижу в Интернете". Утром ребенок видит у экрана папу, просматривающего новости, а днем - маму, печатающую статью. И чего вы хотите от ребенка?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не играю в компьютерные игры, но мой малыш обиженно заявляет: "Ты работаешь уже два часа, а мне разрешаешь играть только 20 минут". Конечно, можно культивировать в семье гораздо более прохладное отношение к компьютеру - но тогда не совсем понятно, зачем он вам дома нуж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из опыта некоторых знакомых семей, где компьютер был приобретен для обучения детей (старших школьников) и родители не проявляют к машине особого интереса, я знаю, что там процесс общения ребенка с компьютером выходит из-под контроля полностью. Ребята просиживают у экрана все время, пока родители на работе, "списывают" рефераты из Интернета, обмениваются дисками с друзьями. Тогда трудно говорить и о контроле времени, проведенного за компьютером, и о контроле содержания игр. Родители теряют терпение. Допуск к машине становится поощрением за успехи, лишение его - наказанием за провинности. Конфликт углубляется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гда я слышу такие истории, проблемы с моим пятилеткой, который упрашивает: "Ну добавь мне 5 минут!", и для которого еще веским доводом для немедленного выключения машины остается суровое папино: "Поставлю на машину пароль!", начинают казаться мне теми самыми "цветочками", после которых все еще впереди. А что же, кстати, впереди?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верное, никому не придет в голову отрицать, что - хотим мы этого или нет - для "молодого поколения" компьютер станет такой же повседневной вещью, как холодильник или газовая плита для нас. От этого уже не уйти. Мы сами мечтаем о том, чтобы наши дети получили отличное образование и стали хорошими специалистами - расскажите мне, как вы это себе представляете без компьютеров?.. Значит, пора признать суровую правду жизни - и постараться с самого начала все-таки управлять этим процес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к? Попробую поделиться своим скромным опы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стремились покупать ребенку диски с "обучающими" играми. Математика для самых маленьких (Зареалье), отличная географическая игрушка "Мой первый удивительный исследователь мира" (фирмы Dorling Kindersley), "Вундеркинд плюс" (Nikita) - сейчас этих игрушек много, обзоры их можно посмотреть, например, в журнале "Домашний компьютер". Выбрать есть из чего. Не хочу заниматься рекламой каких либо конкретных программ - каждый родитель в состоянии подобрать что-то для своего ребен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згляды ребенка формируются на основании его, ребенка, ежедневного чувственного опыта - то есть того, что он ежедневно видит и слыш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очу отметить вот что. На мой взгляд, нельзя просто дать ребенку диск с "Уроками математики" и ожидать долгого интереса и серьезных успехов. Компьютер для самых маленьких должен, по-моему, быть не средством получения информации, а возможностью повторить и проиграть самостоятельно то, что ребенок узнал от взрослого - из беседы, занятия, чтения. Тогда вы сможете быть уверены, что малыш действительно узнал что-то новое, а не просто перебирает варианты ответов на экране и смотрит красивые картинки. Кроме того, вы сохраните у него уважительное отношение к "печатному слову", к книге, к самому процессу чт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 и наконец - вы, вероятно, хотите быть для своего малыша большим авторитетом, чем этот яркий экран. Тогда пусть он все-таки пока узнаёт все самое интересное от вас (напомню, что разговор идет о маленьком ребенке, для которого почти вся информация нова, интересна и усваивается, несмотря на ее невероятное количество, с потрясающей эффективность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 одними "обучалками" вам, вероятно, ограничиться не удастся. Я знаю одну семью, где девочки 5 и 8 лет решают задачки в Exсel`е, пишут рассказики в Word`е и почти не играют в игрушки - но это, скорее, исключение из прав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но или поздно ваш ребенок увидит просто "игрушку" - с лабиринтами, стрельбой, космическими кораблями. На мой взгляд, однозначно только одно - ребенка надо максимально долго оберегать от злых, некрасивых, действительно жестоких сцен в играх. Если папа - любитель попалить по монстрам, на экране кровь рекой, а из динамиков несется непрерывная стрельба и жуткие стоны, - малышу нечего делать в одной комнате с компьютером. Но от отца, сидящего за штурвалом космического корабля, возможно, отгонять ребенка и не стоит. Из всего можно извлекать полезные у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пина игра в "Parkan" стала для нашего сына началом бесед об астрономии - а, кроме того, мы резко начали выговаривать букву "Р", нарисовали и раскрасили несколько потрясающих космических пейзажей, вырезали бесчисленное множество роботов и космических кораблей, которые мама терпеливо срисовывала с сопровождающей игру книжицы. (Илюшке было четыре года и он классно научился пользоваться ножницам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обще, наш малыш - личность весьма увлекающаяся (есть в кого), и его постоянно приходилось тормозить, иначе после получаса игры взрослым приходилось еще столько же выслушивать его впечатления и фантазии на тему…Потом энтузиазм слегка угас, старые игрушки поднадоели - очевидно, все, что мог, он от них получ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а признать суровую правду жизни - "общение" наших детей с компьютерами уже неизбежно. И надо постараться с самого начала все-таки управлять этим процес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чередной всплеск произошел, когда у сына появилась своя приключенческая игра с каким-то котенком, бродящим по джунглям и лабиринтам и воюющим с псами и прочими врагами. Здесь уже была стрельба и всевозможные опасности, но нарисована игрушка оказалась вполне пристойно (а попробуйте вы вырастить мальчишку, не играющего в определенный период времени в "войнушку"!.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смирились. Ребенку были выставлены жесткие требования по ограничению времени игры, а история с котом-героем обсуждалась с мамой по вечерам и послужила основой для множества придуманных сказок. Это уже дело мамы - создать из незамысловатой "стрелялки" историю о добре и зле, правильно расставить акценты и постараться, чтобы это пошло ребенку на пользу. Постепенно, кстати, и эмоции, связанные с новой игрой слегка утихли, ребенок беспрекословно выключает компьютер по первому требованию и все чаще обсуждает идею приобретения живого кот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 и, конечно, нас не миновали проблемы, связанные непосредственно со здоровьем ребен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, сидение за компьютером не идет на пользу ни осанке, ни зрению. Но и эту проблему надо признать существующей и попытаться решить, а не просто максимально ограничить ребенку машинное время. (Еще раз повторю - нам лично не удалось выполнять предписанные санитарные нормы вроде "7 минут в день"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ш сын играл по 20-30 минут - сначала 1 раз в день, потом, к пяти годам, добился права на 2, а то и 3 получасовых игры в день. Может быть, это и много... Мы в своем родительском энтузиазме совершили столько грехов (с точки зрения врачей и педагогов), что выхода уже не было. Мы просто попытались компенсировать возможность нарушения осанки активным образом жизни, походами, плаванием, частыми выездами в ле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для предотвращения проблем со зрением очень полезно научить ребенка простейшей гимнастике для глаз - поочередному сосредоточению взгляда то на близкой точке, то на далекой; попеременным взглядам влево-вправо без поворота головы. Конечно, без консультации специалиста точно отследить состояние зрения ребенка сложно - но самые простые меры безопасности не повредя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 вот - сын пришел требовать обещанную вторую игру... "Мама, ты долго работаешь, у тебя устанут глазки!" Уступаю место у монитора, но стараюсь не уходить далеко - в этой сложной системе "ребенок-компьютер" лучше быть рядом, рядом со своим подрастающим малыш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тогда это взаимодействие пойдет вам всем только на польз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ия Шарда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8:06:00Z</dcterms:created>
  <dc:creator>IVC</dc:creator>
  <dc:description/>
  <cp:keywords/>
  <dc:language>en-US</dc:language>
  <cp:lastModifiedBy>Игорь</cp:lastModifiedBy>
  <dcterms:modified xsi:type="dcterms:W3CDTF">2013-03-27T13:55:00Z</dcterms:modified>
  <cp:revision>5</cp:revision>
  <dc:subject/>
  <dc:title/>
</cp:coreProperties>
</file>