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оль научно – исследовательской деятельности в повышени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дагогического мастерства учител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реформирования системы об</w:t>
        <w:softHyphen/>
        <w:t>разования, повышения требований к уровню профессиона</w:t>
        <w:softHyphen/>
        <w:t>лизма учителя и его личной ответственности за результа</w:t>
        <w:softHyphen/>
        <w:t>тивность своего труда, проблема совершенствования педа</w:t>
        <w:softHyphen/>
        <w:t>гогического мастерства выступает не только как объективная социальная потребность, но и как субъективная необходимость самого уч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ое мастерство - это искусство обучения и воспитания, доступное каждому преподавателю и мастеру производственного обучения, но требующее постоянного совершенствования. Это профессиональное умение направлять все виды учебно-воспитательной работы на всестороннее развитие учащегося, включая его мировоззрение и способ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педагогического мастерства заключается в качествах личности самого педагога, который, осуществляя эту работу, обеспечивает ее успешность. Уникальный пример владения педагогическим мастерством в отечественной педагогике представляет деятельность А.С.Макаренко, который сумел из трудных, искалеченных детских судеб создать удивительный коллектив, самозабвенно совершенствующий себя, воспринимающий труд как рад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циональной доктрине образования Российской Федерации постоянное повышение профессионального педагогического мастерства  понимается как одно из наиболее значительных направлений профессионального образования. Одним из эффективных решений, возникающих в этом контексте проблем, является привлечение учителей к самостоятельному проведению научных исследований, что обусловлено потребностью общего образования во внедрении и творческом применении инновационных программ и методик обучения школьн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оли научно-исследовательской деятельности в повышении педагогического мастерства требует разработки новых условий переподготовки учителей, адекватных стратегии научного поиска. Но в системе образования продолжает преобладать малоэффективная лекционная форма обучения. Кроме того, лекционная форма обучения, ориентирующая учителей на репродуктивное воспроизведение методических приемов, не способствует воспитанию отношения к научно-исследовательской деятельности как профессионально значимой составляющей педагогической деятельности и выработке исследовательских умений и навы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назрела необходимость создания педагогической модели формирования исследовательских умений и навыков учителя, которая должна быть разработана с учетом педагогических условий, а также специфики обучения в  системе образования, обусловленной профессиональным опытом обучающихся и особенностями преподавания учебн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учителя к научно-исследовательской деятельности определяется задачами воспитания устойчивой мотивации к исследованиям и совершениям «открытий», к разработке и внедрению собственных идей, приемов, методик, технологий в педагогическую деятельность на основе формирования умений и навыков научно-исследовательск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принципов преподавания в первую очередь следует выдел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 xml:space="preserve">принцип профессионально-имитационного моделирования, </w:t>
      </w:r>
      <w:r>
        <w:rPr>
          <w:sz w:val="28"/>
          <w:szCs w:val="28"/>
        </w:rPr>
        <w:t>позволивший проблематизировать содержание переподготовки учи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  принцип обобщения знаний, </w:t>
      </w:r>
      <w:r>
        <w:rPr>
          <w:sz w:val="28"/>
          <w:szCs w:val="28"/>
        </w:rPr>
        <w:t>примененный с целью выведения научных способов познания учебной дисциплины и ее преподавания на основе закономерностей, вытекающих из природы искус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iCs/>
          <w:sz w:val="28"/>
          <w:szCs w:val="28"/>
        </w:rPr>
        <w:t xml:space="preserve">принцип синтеза научных знаний и профессионального опыта учителя, </w:t>
      </w:r>
      <w:r>
        <w:rPr>
          <w:sz w:val="28"/>
          <w:szCs w:val="28"/>
        </w:rPr>
        <w:t>предполагающий использование освоенных научных способов познания и преподавания предмета через самовыражение учителя в его методическом творч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ы ставят учителя в позицию исследователя и требуют вступить в активные отношения к своему профессиональному опыту с целью его преобразования, обновления, обогащения и совершенств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выдвинутым принципам было сформировано содержание переподготовки уч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одной из эффективных форм обучения основам научно-исследовательской деятельности является «творческая мастерская». Для работы в «творческой мастерской» должны быть созданы специальные учебно-исследовательские задачи и задания, направленные на формирование исследовательских умений и навыков учителя с учетом постепенного перехода процесса исследования с репродуктивного на творческий уровень. Учебно-исследовательские задачи и задания в целом сохраняют специфику научно-исследовательской деятельности. Они требуют научного подхода и мысленного экспериментирования с исследуемым материалом, в процессе которого учителя «открывают для себя» (суть усваивают) новое знание как результат и процесс его производства (способ деятель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ревращения многообразия научной информации в сущностно значимое для профессиональной деятельности знание выводится в процессе работы с учебными текстами. Способ деятельности заключается в сведении научных фактов об исследуемой учебной дисциплины, выступающих эмпирическим материалом, к единой основе, абстрактному выражению. Он включает прием «инсерт» (анализ эмпирически данного материала), прием создания тезисов (выделение главного), непосредственное обобщение выделенного главного в сущностном определении и обобщение и описание способа выведения сущностного определения, в котором прослеживается способ образования знан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работы обучающиеся представляют в виде схемы, а в процессе рефлексивной беседы формируют способ исследования так: сведение конкретного к абстрактному и восхождение от абстрактного к конкретному. Данный научный способ исследования как исходная категория всего процесса подготовки учителей к научно-исследовательской деятельности конкретизировался, обогащался и развивался в их дальнейшей учебной научно-исследовательско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й способ познания учебной дисциплины и раскрытия его содержания школьникам включает анализ собственных представлений и впечатлений и выявление об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научно-исследовательская деятельность учителей приобретает б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льшую самостоятельность и креативность на втором этапе обучения – в      учебно-педагогической практике, которая проводится в дистанционной форме.     Учителя проводят педагогический эксперимент, содержанием которого является исследование и решение собственной реальной проблемной ситуации. Владение научным способом исследования позволяет учителям применить его творчески, то есть модифицировать, преобразовать, обогатить новыми идеями и в результате разработать собственный прием раскрытия школьникам закономерностей учебной дисциплины. Новый прием является научным вкладом учителя в педагогическую практику и свидетельствует о повышении профессионального мастер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учно-исследовательская деятельность учителя – это познавательный процесс, обусловленный проблемой раскрытия учащимся содержания предмета на основе закономерностей, вытекающих из природы научного материала, и осуществляющийся путем мысленного эксперимента в исследуемым материалом, его преобразования в направлении от абстрактного к конкретному. В результате в сознании учителя образуется новое профессионально и личностно значимое знание, а также формируются устойчивые мотивы повышения педагогического мастерства. Ведущим фактором повышения педагогического мастерства учителя в процессе его профессиональной переподготовки является приобщение к самостоятельной научно-исследовательской деятельности и формирование ее умений и навы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 w:val="false"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О национальной доктрине образования в Российской Федерации: Постановление Правительства РФ от 4 октября 2000 г. № 751 // </w:t>
      </w:r>
      <w:r>
        <w:rPr>
          <w:bCs/>
          <w:sz w:val="28"/>
          <w:szCs w:val="28"/>
        </w:rPr>
        <w:t>Собрание законодательства РФ. – 2000. - № 41. – Ст. 408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трова, М.Ю. Подготовка учителя к научно-исследовательской деятельности как педагогическая проблема / М.Ю. Петрова // Педагогика искусства как новое направление гуманитарного образования. Ча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- М.: ИХО РАО, 2007. -С. 141-14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Якушева, С.Д. </w:t>
      </w:r>
      <w:r>
        <w:rPr>
          <w:sz w:val="28"/>
          <w:szCs w:val="28"/>
        </w:rPr>
        <w:t>Основы педагогического мастерства: учебник / С.Д.Якушева. - М.: Издательский центр «Академия», 2010. - 256 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7:00Z</dcterms:created>
  <dc:creator>123</dc:creator>
  <dc:description/>
  <cp:keywords/>
  <dc:language>en-US</dc:language>
  <cp:lastModifiedBy>123</cp:lastModifiedBy>
  <cp:lastPrinted>2011-12-07T17:32:00Z</cp:lastPrinted>
  <dcterms:modified xsi:type="dcterms:W3CDTF">2011-12-07T13:32:00Z</dcterms:modified>
  <cp:revision>15</cp:revision>
  <dc:subject/>
  <dc:title/>
</cp:coreProperties>
</file>