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овейшая история Казахстана 1914 – 2000 годы, всего 51 час, 1, 5 часа в неделю.</w:t>
      </w:r>
    </w:p>
    <w:tbl>
      <w:tblPr>
        <w:tblW w:w="15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55"/>
        <w:gridCol w:w="3696"/>
        <w:gridCol w:w="1035"/>
        <w:gridCol w:w="1848"/>
        <w:gridCol w:w="2655"/>
        <w:gridCol w:w="2451"/>
        <w:gridCol w:w="184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методические пособ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ие рамки новой истории, основные события новой истории Казахстан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чебник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1. Казахстан в годы первой мировой войны и восстание 1916 год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хстан в годы Первой мировой войны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Первая мировая война», энциклопедия «Казах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и характер национально освободительного движения 1916 год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К. Касымова</w:t>
            </w:r>
          </w:p>
          <w:p>
            <w:pPr>
              <w:pStyle w:val="Normal"/>
              <w:rPr/>
            </w:pPr>
            <w:r>
              <w:rPr/>
              <w:t>1837 – 18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национально освободительного дви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 в период февральской буржуазно – демократической револю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№ 53 стр. 48 «схемы и таблиц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повторения по первому разделу. Контрольный срез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2. Казахстан в первые годы тоталитарного режим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 накануне и в период октябрьского переворота 1917 год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революция, гражданская война, диктатура, терро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чебник, очерки раздел 4, глава! п.2, 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оветской власти в Казахстан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и т. 1; 2, хрестоматия по истории Казахста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 в годы иностранной интервенции и гражданской войн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казахской национальной государстве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№ 55; 56 органы власти в Казахстан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3. Казахстан в составе советов 1921 -1991 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новой жизн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военного коммунизма и НЭП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на индустриализацию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тоталитарного режим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ки по истории.</w:t>
            </w:r>
          </w:p>
          <w:p>
            <w:pPr>
              <w:pStyle w:val="Normal"/>
              <w:rPr/>
            </w:pPr>
            <w:r>
              <w:rPr/>
              <w:t xml:space="preserve">Т. 4 гл. 2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1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изация сельского хозяйства в Казахстан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№ 69</w:t>
            </w:r>
          </w:p>
          <w:p>
            <w:pPr>
              <w:pStyle w:val="Normal"/>
              <w:rPr/>
            </w:pPr>
            <w:r>
              <w:rPr/>
              <w:t>Высшие органы власт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 – политическая жизнь в 30 –е 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щивание экономической мощи Казахстана 1941- 1945 годы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экономического и политического развития КСС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№ 6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цы в  Великой Отечественной войне. В сражениях за Москву, Ленинград, Сталингра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ировая вой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 на Запад. Всенародная помощь фронту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цы на полях В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чебник, иллюстрац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наука 1920 -1945 годы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и искус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захстан в послевоенный перио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  политическая жизнь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В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ртированные народы в Казахстан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словиях политического дав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йка промышленности республики  и её дальнейшее развит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ытка экономических реформ. Социальное развитие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Восстановление народного хоз-ва»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го хозяй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азахстана народы и культуры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своения целинных и залежных земель. Дальнейшее развитие сельского хозяйств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культуры: наука и искусство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обытия послевоенного периода. Успехи и просчеты освоения целин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ки по истории Казахстана. 70 -80 года. Глава 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захстан в годы застоя 60 – 80 год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речия общественно политического разви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ология в период застоя  и национальная политика КПС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реформы Косыгин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в промышленности. Признаки экономических катастроф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Бозтаев «Семипалатинский полигон» в/ф «Такая долгая жизнь»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Социально экономическое развитие Каз ССР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развит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И т 1.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 жизнь в республике образование и наук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социально – политического развит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органы власти по Конституции Каз. ССР 1978 года. Стр. 7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 и искус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захстан в период перестройки 1986 – 1991 год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ские события 1986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 «Декабрьские события 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 процессов обновления обще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процесса демократиз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в экономик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 в годы засто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4. Независимый Казахста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щий шаг на пути к независим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ч август 1991 год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Казахстан в цифрах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развитие в условиях  суверенит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нуне провозглашения независим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зглашение независимости Казахстана и создание СН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5. Общественно – политическое развитие Казахстан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ерховного Совета. Конституция 1993 год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№ 8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ский парламентаризм. Конституция  1995 год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установление рыночных отношен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Конституционного строя в РК. СХЕМА № 89. Конституция 1995 год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№84 -88 стр. 78 – 7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приватизации и его социальные последств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 в РК. Поворот основных событий 1991 – 2000 год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положение независимого Казахста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. Политико-административная карта Казахста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6. Культурно – духовная жизнь страны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строительство в годы независ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в развитии науки и культу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 на стыке век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Казахстана. Энциклопедический справочник. Алматы 2003. Стратегия 2030Послание президента 200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обобщение. Хронология важнейших событ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9:09:00Z</dcterms:created>
  <dc:creator>Пользователь</dc:creator>
  <dc:description/>
  <cp:keywords/>
  <dc:language>en-US</dc:language>
  <cp:lastModifiedBy>Пользователь</cp:lastModifiedBy>
  <cp:lastPrinted>2007-08-20T04:45:00Z</cp:lastPrinted>
  <dcterms:modified xsi:type="dcterms:W3CDTF">2007-08-19T22:46:00Z</dcterms:modified>
  <cp:revision>4</cp:revision>
  <dc:subject/>
  <dc:title>Новейшая история Казахстана 1914 – 2000 годы, всего 51 час, 1, 5 часа в неделю</dc:title>
</cp:coreProperties>
</file>