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аспорт проекта «Семейный театр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(средняя групп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бле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данного возраста слабо развит интерес к театрализованной деятельности и к творчеству в ц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снование пробле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развитии творческих способностей детей использовать театрализованную деятельность, то формирование этих способностей произойдет быстрее и эффектив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 детей средствами театрального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ледовательно знакомить детей с видами теат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вершенствовать артистические навыки детей: умение создавать образы живых существ с помощью выразительных пластических движений, умение пользоваться разнообразными жестами, речевое дыхание, артикуляцию, дик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пластическую выразительность и музыка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спитывать культуру поведения в театре, уважение к сценическому искусству, доброжелательность и контактность в отношении со сверстн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интересовать родителей в создании семейного теат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ект игровой, творчес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проекта – долгосрочный, один год (01.09.12-31.05.13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стники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руководи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редней групп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тап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овительный (сентябрь – ноябрь 2012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ной (декабрь 2012г. – март 2013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ключительный (апрель – май 2013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готовительный этап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иагностика творческих способностей детей (сентябрь 2012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нкетирование родителей, отношение к театрализованной деятельности (октябрь 2012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здание кружка (октябрь 2012 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ой этап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здание предметно-развивающей ср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воение детьми комплекса «Театр пальчиков и языка» (сопряженная гимнасти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еседы: виды театра, правила поведения в театре; работники теат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Целевая прогулка в «Дом творчеств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игровых навыков посредством театрализован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южетно-ролевая иг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а-драматизац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дактические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ижные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шение проблемных ситуац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моциональность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едение в теат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Работа с родител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ключительный этап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раматизация сказ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кет «Улица моего детства» (совместно с родителями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тфолио проек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иагно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зультаты и перспективы работы по развитию у детей творческих способностей посредством театрализован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ети постепенно осваивают невербальные средства общения (жесты, мимику, движе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чь детей становится более связной, выразительной, расширяется их словарный запас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ети учатся выражать свои чувства и понимать чувства други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ни становятся более уверенными в себе, учатся преодолевать робость, сопережива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детей появляется интерес к театру и искусству в цел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26:00Z</dcterms:created>
  <dc:creator>RePack by SPecialiST</dc:creator>
  <dc:description/>
  <dc:language>en-US</dc:language>
  <cp:lastModifiedBy>RePack by SPecialiST</cp:lastModifiedBy>
  <dcterms:modified xsi:type="dcterms:W3CDTF">2013-04-24T17:27:00Z</dcterms:modified>
  <cp:revision>1</cp:revision>
  <dc:subject/>
  <dc:title/>
</cp:coreProperties>
</file>