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 : Первая Российская революция 1905-1907 г.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урока: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u w:val="single"/>
        </w:rPr>
        <w:t>Образовательные:</w:t>
      </w:r>
      <w:r>
        <w:rPr>
          <w:rFonts w:cs="Times New Roman" w:ascii="Times New Roman" w:hAnsi="Times New Roman"/>
          <w:sz w:val="24"/>
          <w:szCs w:val="24"/>
        </w:rPr>
        <w:t xml:space="preserve">  сформировать у учащихся представление о том, что первая российская революция была обусловлена  неразрешенностью основных социально-экономических и политических противоречий, которые обострились на фоне неудач русской армии в войне с Японией; подвести учащихся к пониманию того, что революция 1905 – 1907 гг.  стала попыткой решить коренные проблемы российской действительности; раскрыть характер и итоги  революции,  а также определить ее значение для дальнейшего развития страны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u w:val="single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 способствовать формированию умений и навыков учащихся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истематизации,  обобщению и анализу исторического материал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й работы  с материалами учебника, документами  и             дополнительной литературой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выявлению причинно-следственных связей и делать самостоятельные логические выводы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долевать трудности в учении, используя проблемные ситуации и творческие задания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u w:val="single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триотическое воспитание на материале урок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  ИЗУЧЕНИЯ  НОВОГО МАТЕРИАЛА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чины и начало первой русской революц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ва пути революции. Развитие революционного движения в Росс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сший подъем революц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тоги революции 1905 – 1907 г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этап «Проверка Д/З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анного этапа  предполагается использовать 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Стратегию"Fishbone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ель постановки и решения проблемы позволяет описать и попытаться решить целый круг проблем ( поле проблем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8520" cy="32334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мся предлагается информация  (тексты), проблемного содержания и схема Fishbone для систематизации этого материал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ласс делится на 3 группы: «Политики», «Социологи», «Экономисты». Каждая группа изучает предложенный текст, отвечает на вопросы и заполняет схему </w:t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"Fishbone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кст для группы «Политиков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январе 1895 г., принимая в Зимнем дворце депутации от дворянства, земств и городов, император Никола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короткой речи назвал надежды на изменение   государственного строя «бессмысленными мечтаниями», заявив, что  будет охранять начала самодержавия так же твердо и неуклонно, как охранял их  его  отец – император Александ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о на ваш взгляд, было причиной столь упорного стремления Никола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хранить самодержавие в России? Дает ли ответ на этот вопрос схема управления Российской империей к началу ХХ в.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72125" cy="3286125"/>
            <wp:effectExtent l="0" t="0" r="0" b="0"/>
            <wp:docPr id="2" name="Схе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считаете, отвечала ли развитию страны и потребностям эпохи существовавшая в России к началу ХХ в. форма государственного правления? Свой ответ обоснуйт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кст для  «Социологов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. Энгельгардт. Письма из деревни. (отрывок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есть отрезки, там и крестьяне беднее и недоимок более. …Крестьяне, которые хорошо жили при крепостном праве, теперь обеднели… Добро бы еще эти отрезки сдавались крестьянам за  арендную плату деньгами, а то нет – непременно под работу. И что всего нелепее… вся эта работа не приносит помещику, вследствие его неумелого хозяйства, никакой пользы и бесплодно зарывается в землю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о, что помещику нужно, чтобы хлеб был дорог, и не потому только, что он производит хлеб на продажу, а и потому только, что хлеб  дорог – мужик дешев… Напротив, мужику нужно, чтобы хлеб был дешев, потому что мужик  хлеба не продает… и если, продав пеньку, лен, семя, он может уплатить подати, то хлеба продавать не будет… Он будет кормить свиней, ско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ериканец продает избыток, а мы продаем необходимый насущный хлеб. Американец – земледелец сам ест  пшеничный хлеб, жирную ветчину и баранину, пьет чай, заедает обед сладким яблочным пирогом… Наш же мужик – земледелец ест самый плохой ржаной хлеб… хлебает  пустые серые щи, считает роскошью  гречневую кашу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шеницу, хорошую чистую рожь мы отправляем за границу, к немцам, которые не станут есть всякую дрянь. Лучшую, чистую рожь мы пережигаем на вино… Но мало того, что мужик ест самый худший хлеб, он еще недоедает. Если довольно хлеба в деревнях – едят по 3 раза; стало в хлебе умаление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 раз указывал, что у крестьян крайне развит индивидуализм, эгоизм, стремление  к эксплуатации. Зависть, недоверие друг к другу, подкапывание одного  под другого, унижение слабого перед сильным, высокомерие  сильного, поклонение богатству – все это сильно развито в крестьянской среде. Кулаческие идеалы царят в ней, каждый гордится быть щукой и стремиться пожрать карася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и задания: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 как менялось во взглядах и положении крестьянства России в пореформенную эпоху?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ли неизбежен революционный взрыв?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основные проблемы и противоречия в развитии сельского хозяйства  России.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роанализируйте данные и сделайте выводы: Вот результаты одного из исследований: на 1 человека земледельческого населения России приходилось 2,59 десятины земли, Россию перегоняли лишь Канада (4,6), США (4,4), Англия (2,82), Дания (2,7). Но это было больше, чем во Франции и в Германии, в 1,5 раза; чем в Бельгии, в 2 раза; чем в Швеции, Венгрии, Австрии и Италии, более чем в 2 раза. Однако Россия получала очень низкие урожаи — 28,2 пуда с десятины, тогда как Англия — 124, Германия — 77, Франция — 70,5».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Style w:val="Razriadka"/>
          <w:rFonts w:cs="Times New Roman" w:ascii="Times New Roman" w:hAnsi="Times New Roman"/>
          <w:b/>
          <w:sz w:val="24"/>
          <w:szCs w:val="24"/>
        </w:rPr>
        <w:t xml:space="preserve">Бородина </w:t>
      </w:r>
      <w:r>
        <w:rPr>
          <w:rFonts w:cs="Times New Roman" w:ascii="Times New Roman" w:hAnsi="Times New Roman"/>
          <w:b/>
          <w:sz w:val="24"/>
          <w:szCs w:val="24"/>
        </w:rPr>
        <w:t>О. И. Россия на рубеже двух эпох. Современный подход к преподаванию истории. — М., 1992. — С. 37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для группы «Экономистов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приведенные  в таблице данные о распределении населения России по сословиям( по итогам переписи 1897 г.), сделайте выводы об уровне экономического развития стран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лов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елов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о всему населени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яне потомственные и личные, чиновники не из дворя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28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енство христианских вероисповед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94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ственные и личные почетные граждан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99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ц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17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щан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639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966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сковые каза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88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алее можно обратить внимание учащихся на то, что перед Российским государством стоял ряд серьезных проблем, для решения которых потребовалась бы довольно значительная перестройка не только органов публичной власти, но и основ государства в принципе. В то же время ни одна перестройка не могла бы удовлетворить все социальные группы, и поводы для недовольства неизбежно оставались бы. Причина этого в диаметральной противоположности интересов и требований различных социальных групп. Назревает политический кризис. Он выражается в том, что даже самые высшие государственные чины осознают необходимость перемен, невозможность управлять по-старому. Намечаются два варианта решения вопроса — силовой, подразумевающий подавление любого недовольства, и либеральный, ориентированный на смягчение остроты социальных вопросов с помощью различных государственных мер.</w:t>
      </w:r>
    </w:p>
    <w:p>
      <w:pPr>
        <w:pStyle w:val="Normal"/>
        <w:rPr/>
      </w:pPr>
      <w:r>
        <w:rPr>
          <w:rStyle w:val="Style16"/>
          <w:rFonts w:cs="Times New Roman" w:ascii="Times New Roman" w:hAnsi="Times New Roman"/>
          <w:b w:val="false"/>
          <w:sz w:val="24"/>
          <w:szCs w:val="24"/>
        </w:rPr>
        <w:t xml:space="preserve">Далее учащимся предлагается выступить в роли  аналитиков   и предложить возможные альтернативы развития России. 2 ученика у доски заполняют таблицу, используя результаты домашней исследовательской деятельности. (в данном случае используется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2"/>
            <w:r>
              <w:rPr>
                <w:rFonts w:eastAsia="Times New Roman" w:cs="Times New Roman" w:ascii="Times New Roman" w:hAnsi="Times New Roman"/>
                <w:b/>
                <w:bCs/>
                <w:color w:val="000080"/>
                <w:sz w:val="24"/>
                <w:szCs w:val="24"/>
                <w:lang w:eastAsia="ru-RU"/>
              </w:rPr>
              <w:t>Концептуальная таблица</w:t>
            </w:r>
            <w:bookmarkEnd w:id="0"/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 "концептуальная таблица" особенно полезен, когда предполагается сравнение трех и более аспектов или вопросов. Таблица строится так: по горизонтали располагается то, что подлежит сравнению, а по вертикали различные черты и свойства, по которым это сравнение происходи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6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атегория</w:t>
              <w:br/>
              <w:t>Сравнения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атегория</w:t>
              <w:br/>
              <w:t>Сравнения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атегория</w:t>
              <w:br/>
              <w:t>Сравнения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атегория</w:t>
              <w:br/>
              <w:t>Сравнения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рсоналии</w:t>
              <w:br/>
              <w:t>факты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рсоналии</w:t>
              <w:br/>
              <w:t>факты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</w:t>
            </w:r>
          </w:p>
        </w:tc>
      </w:tr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рсоналии</w:t>
              <w:br/>
              <w:t>факты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>альтернативы развития Росс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иполитический В. К. Плеве и его последств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и С. Ю. Витте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внедрения  их в жиз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sz w:val="24"/>
                <w:szCs w:val="24"/>
              </w:rPr>
              <w:t>Предложения учащихся</w:t>
            </w:r>
          </w:p>
        </w:tc>
      </w:tr>
    </w:tbl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6"/>
          <w:rFonts w:cs="Times New Roman" w:ascii="Times New Roman" w:hAnsi="Times New Roman"/>
          <w:b w:val="false"/>
          <w:sz w:val="24"/>
          <w:szCs w:val="24"/>
        </w:rPr>
        <w:t xml:space="preserve">Важно, говоря о России начала XX в., выделить две основные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группы противоречий, </w:t>
      </w:r>
      <w:r>
        <w:rPr>
          <w:rStyle w:val="Style16"/>
          <w:rFonts w:cs="Times New Roman" w:ascii="Times New Roman" w:hAnsi="Times New Roman"/>
          <w:b w:val="false"/>
          <w:sz w:val="24"/>
          <w:szCs w:val="24"/>
        </w:rPr>
        <w:t>которые определяли не только смысл общественных движений и настроений, но и характер политического курса.</w:t>
        <w:br/>
        <w:t>      </w:t>
      </w:r>
      <w:r>
        <w:rPr>
          <w:rStyle w:val="Emphasis"/>
          <w:rFonts w:cs="Times New Roman" w:ascii="Times New Roman" w:hAnsi="Times New Roman"/>
          <w:b w:val="false"/>
          <w:sz w:val="24"/>
          <w:szCs w:val="24"/>
        </w:rPr>
        <w:t xml:space="preserve">Первая группа </w:t>
      </w:r>
      <w:r>
        <w:rPr>
          <w:rStyle w:val="Style16"/>
          <w:rFonts w:cs="Times New Roman" w:ascii="Times New Roman" w:hAnsi="Times New Roman"/>
          <w:b w:val="false"/>
          <w:sz w:val="24"/>
          <w:szCs w:val="24"/>
        </w:rPr>
        <w:t>включала в себя противоречия, веками существовавшие в российской истории: между властью и обществом, между центром и окраинами, между русскими и «инородцами», между недостаточно развитым российским городом и массивом крестьянской России и др.</w:t>
        <w:br/>
        <w:t>      </w:t>
      </w:r>
      <w:r>
        <w:rPr>
          <w:rStyle w:val="Emphasis"/>
          <w:rFonts w:cs="Times New Roman" w:ascii="Times New Roman" w:hAnsi="Times New Roman"/>
          <w:b w:val="false"/>
          <w:sz w:val="24"/>
          <w:szCs w:val="24"/>
        </w:rPr>
        <w:t xml:space="preserve">Вторая группа </w:t>
      </w:r>
      <w:r>
        <w:rPr>
          <w:rStyle w:val="Style16"/>
          <w:rFonts w:cs="Times New Roman" w:ascii="Times New Roman" w:hAnsi="Times New Roman"/>
          <w:b w:val="false"/>
          <w:sz w:val="24"/>
          <w:szCs w:val="24"/>
        </w:rPr>
        <w:t>противоречий возникла на волне начавшейся индустриальной модернизации и была связана с сохранением пережитков традиционного общества. Главными из них были: самодержавная царская власть, помещичье землевладение, сословный строй, отсутствие политических прав у буржуазии (должной стать лидером индустриальной модернизации страны), необходимость обеспечения прав представителям разных народов и конфессий и т. п.</w:t>
        <w:br/>
        <w:t xml:space="preserve">      В связи с этим главным направлением внутренней политики объективно становилось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реформирование страны</w:t>
      </w:r>
      <w:r>
        <w:rPr>
          <w:rStyle w:val="Style16"/>
          <w:rFonts w:cs="Times New Roman" w:ascii="Times New Roman" w:hAnsi="Times New Roman"/>
          <w:b w:val="false"/>
          <w:sz w:val="24"/>
          <w:szCs w:val="24"/>
        </w:rPr>
        <w:t>, всех основных сторон ее жизни. Однако это было невозможно без инициативы и поддержки реформаторского курса «сверху». В учебнике следует показать, что для императора Николая II не было вопроса в том, следует ли проводить реформы. Он понимал их необходимость. Но в не меньшей степени он понимал необходимость постепенности этих преобразований при сохранении основ существующего политического порядка. Он был убежден в том, что отказ от абсолютной монархии, ослабление вертикали власти приведут Россию к катастрофе. Поэтому Николай отвергал все те проекты реформ, которые предполагали хоть в какой-то перспективе изменение этого порядка. Наоборот, поддерживал те проекты (С. Ю. Витте), которые этого не предполагали или не акцентировали на этом внимания.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1 этапе урока учащиеся выявляют  сущность  революционного кризиса начала ХХ века и обосновывают неизбежность первой российской революци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этап урока посвящен работе с понятийным аппаратом.</w:t>
      </w:r>
    </w:p>
    <w:p>
      <w:pPr>
        <w:pStyle w:val="Style19"/>
        <w:rPr/>
      </w:pPr>
      <w:r>
        <w:rPr/>
        <w:t>1. Что такое революция?</w:t>
      </w:r>
    </w:p>
    <w:p>
      <w:pPr>
        <w:pStyle w:val="Body2"/>
        <w:rPr/>
      </w:pPr>
      <w:r>
        <w:rPr/>
        <w:t>      </w:t>
      </w:r>
      <w:r>
        <w:rPr/>
        <w:t>Глубокие качественные изменения; социальная революция предполагает изменение общественных отношений, организации публичной власти и, до известной степени, способа производства.</w:t>
      </w:r>
    </w:p>
    <w:p>
      <w:pPr>
        <w:pStyle w:val="Style19"/>
        <w:rPr/>
      </w:pPr>
      <w:r>
        <w:rPr/>
        <w:t>      </w:t>
      </w:r>
      <w:r>
        <w:rPr/>
        <w:t>2. Чем революция отличается от реформ?</w:t>
      </w:r>
    </w:p>
    <w:p>
      <w:pPr>
        <w:pStyle w:val="Body2"/>
        <w:rPr/>
      </w:pPr>
      <w:r>
        <w:rPr/>
        <w:t>      </w:t>
      </w:r>
      <w:r>
        <w:rPr/>
        <w:t>Во-первых, революция — это массовое и стихийное по природе движение в обществе (классов, социальных групп), реформы же проводятся по инициативе правительства (или правящего класса); во-вторых, реформы обычно более протяженны во времени и постепенны, нежели революция; в-третьих, глубина происходящих общественных изменений различна.</w:t>
      </w:r>
    </w:p>
    <w:p>
      <w:pPr>
        <w:pStyle w:val="Style19"/>
        <w:rPr/>
      </w:pPr>
      <w:r>
        <w:rPr/>
        <w:t>      </w:t>
      </w:r>
      <w:r>
        <w:rPr/>
        <w:t>3. Чем революция отличается от переворота?</w:t>
      </w:r>
    </w:p>
    <w:p>
      <w:pPr>
        <w:pStyle w:val="Body2"/>
        <w:rPr/>
      </w:pPr>
      <w:r>
        <w:rPr/>
        <w:t>      </w:t>
      </w:r>
      <w:r>
        <w:rPr/>
        <w:t>В литературе встречается устойчивое словосочетание «революционный переворот», значение которого — «коренное изменение в государственной жизни». Тем не менее различие все же есть. Инициатором переворота становится, как правило, группа людей, а не все общество в целом. Целью этой группы чаще всего является захват политической власти (можно вспомнить «дворцовые перевороты», военные перевороты и т. д.).</w:t>
      </w:r>
    </w:p>
    <w:p>
      <w:pPr>
        <w:pStyle w:val="Style19"/>
        <w:rPr/>
      </w:pPr>
      <w:r>
        <w:rPr/>
        <w:t>      </w:t>
      </w:r>
      <w:r>
        <w:rPr/>
        <w:t>4. Что именно может пониматься под причинами революции? Чем они отличаются от причин реформ?</w:t>
      </w:r>
    </w:p>
    <w:p>
      <w:pPr>
        <w:pStyle w:val="Body2"/>
        <w:rPr/>
      </w:pPr>
      <w:r>
        <w:rPr/>
        <w:t>      </w:t>
      </w:r>
      <w:r>
        <w:rPr/>
        <w:t>Одно из лексических значений слова «причины» — «явление, вызывающее, обусловливающее возникновение другого явления». Предшествующее развитие экономики привело не только к ее собственному изменению (сформировался новый способ производства), но и к изменению общественных отношений. Поскольку главная функция государства — социально-регулятивная, то до известного момента государство так или иначе «сдерживает» эти изменения, но в конечном итоге перестает с ними справляться. Реформы — это стремление государства приспособиться к новым общественным отношениям путем модернизации собственного аппарата. Если же государство не находит возможности провести необходимые преобразования, т. е. не справляется в первую очередь с социально-регулятивной функцией, происходит революция, в ходе которой старые институты государства «ломаются» или подвергаются коренной перестройке.</w:t>
      </w:r>
    </w:p>
    <w:p>
      <w:pPr>
        <w:pStyle w:val="Style19"/>
        <w:rPr/>
      </w:pPr>
      <w:r>
        <w:rPr/>
        <w:t>      </w:t>
      </w:r>
      <w:r>
        <w:rPr/>
        <w:t>5. Что такое предпосылки революции?</w:t>
      </w:r>
    </w:p>
    <w:p>
      <w:pPr>
        <w:pStyle w:val="Body2"/>
        <w:rPr/>
      </w:pPr>
      <w:r>
        <w:rPr/>
        <w:t>      </w:t>
      </w:r>
      <w:r>
        <w:rPr/>
        <w:t>Совокупность всех условий, при которых революция становится неотвратимой. Помимо определения «революционной ситуации», учащиеся должны вспомнить о проигранной Русско-японской войне. После этого можно дать им представление о «новом курсе» правительства и показать, что, даже если бы Николай II согласился на все предложения П. Д. Святополк-Мирского, это все же не разрешило бы общественного конфлик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этап урока. Работа с контурной картой. </w:t>
      </w:r>
    </w:p>
    <w:p>
      <w:pPr>
        <w:pStyle w:val="Style19"/>
        <w:rPr/>
      </w:pPr>
      <w:r>
        <w:rPr/>
        <w:t> </w:t>
      </w:r>
      <w:r>
        <w:rPr>
          <w:rStyle w:val="StrongEmphasis"/>
        </w:rPr>
        <w:t>1.</w:t>
      </w:r>
      <w:r>
        <w:rPr/>
        <w:t> На контурной карте «Российская империя в начале XX в.» отметьте районы крестьянских восстаний и центров рабочего движения в 1900—1903 гг.</w:t>
        <w:br/>
        <w:t>      </w:t>
      </w:r>
      <w:r>
        <w:rPr>
          <w:rStyle w:val="StrongEmphasis"/>
        </w:rPr>
        <w:t>2.</w:t>
      </w:r>
      <w:r>
        <w:rPr/>
        <w:t> Дайте определение словам: марксизм, социализм, социал-демократия, фракция, либерализм. Сравните их с определениями, помещенными в учебнике.</w:t>
        <w:br/>
        <w:t>      </w:t>
      </w:r>
      <w:r>
        <w:rPr>
          <w:rStyle w:val="StrongEmphasis"/>
        </w:rPr>
        <w:t>3.</w:t>
      </w:r>
      <w:r>
        <w:rPr/>
        <w:t> На какой период экономического развития приходится в России пик рабочих и крестьянских выступлений? Приведите не менее трех причин, объясняющих это явление.</w:t>
        <w:br/>
        <w:t>      </w:t>
      </w:r>
      <w:r>
        <w:rPr>
          <w:rStyle w:val="StrongEmphasis"/>
        </w:rPr>
        <w:t>4.</w:t>
      </w:r>
      <w:r>
        <w:rPr/>
        <w:t> Какие новые качественные характеристики приобретает рабочее и крестьянское движение в начале XX в.?</w:t>
        <w:br/>
        <w:t>      </w:t>
      </w:r>
      <w:r>
        <w:rPr>
          <w:rStyle w:val="StrongEmphasis"/>
        </w:rPr>
        <w:t>5.</w:t>
      </w:r>
      <w:r>
        <w:rPr/>
        <w:t> Прочтите и проанализируйте.</w:t>
        <w:br/>
        <w:t>      В сентябре мы вернулись в Саратов. ...Настроение не только в самом городе, но и во всей губернии становилось все тревожнее. Этому способствовали некоторые землевладельцы совсем особого толка. Часть из них — Устинов, доктор Власов и еще некоторые, были упорными социалистами, другие, более правого толка, жертвовали все же крупные суммы на революционную пропаганду. Борьба с ними особенно затруднялась тем обстоятельством, что жандармское управление не обладало нужным количеством толковых агентов на местах.</w:t>
      </w:r>
    </w:p>
    <w:p>
      <w:pPr>
        <w:pStyle w:val="Snoska"/>
        <w:rPr/>
      </w:pPr>
      <w:r>
        <w:rPr>
          <w:rStyle w:val="Razriadka"/>
        </w:rPr>
        <w:t xml:space="preserve">Бок </w:t>
      </w:r>
      <w:r>
        <w:rPr/>
        <w:t xml:space="preserve">M.  П. A. Столыпин: Воспоминания о моем отце. — М., 1992. — С. 85. </w:t>
      </w:r>
    </w:p>
    <w:p>
      <w:pPr>
        <w:pStyle w:val="Body2"/>
        <w:rPr/>
      </w:pPr>
      <w:r>
        <w:rPr/>
        <w:t> </w:t>
      </w:r>
      <w:r>
        <w:rPr>
          <w:rStyle w:val="Vopros"/>
        </w:rPr>
        <w:t>?</w:t>
      </w:r>
      <w:r>
        <w:rPr/>
        <w:t>   Какие события и общественные движения нашли отражение в приведенном источнике?</w:t>
      </w:r>
    </w:p>
    <w:p>
      <w:pPr>
        <w:pStyle w:val="Style19"/>
        <w:rPr/>
      </w:pPr>
      <w:r>
        <w:rPr/>
        <w:t>      </w:t>
      </w:r>
      <w:r>
        <w:rPr>
          <w:rStyle w:val="StrongEmphasis"/>
        </w:rPr>
        <w:t>6.</w:t>
      </w:r>
      <w:r>
        <w:rPr/>
        <w:t> Ознакомьтесь с этими фактами.</w:t>
        <w:br/>
        <w:t>      В апреле 1882 г. Н. П. Игнатьев представил императору подготовленный им при участии славянофилов текст манифеста о созыве представительного Земского собора. По мысли Игнатьева, Собор должен был торжественно подтвердить необходимость самодержавия в России. Александр III некоторое время выжидал, а в мае 1882 г. созвал совещание, которое отвергло необходимость Собора. Игнатьев был уволен, а на его место в мае 1882 г. поставлен граф Д. А. Толстой, зарекомендовавший себя откровенным консерватором. Выразителями «общественного мнения» становятся М. Н. Катков (редактор «Московских ведомостей» и «Русского вестника») и князь В. П. Мещерский (редактор «Гражданина»).</w:t>
        <w:br/>
        <w:t>      Вступление на престол Николая II в 1894 г. породило у либеральных деятелей надежды. Начинается «эпидемия разных ходатайств», адресов и записок. Либералы просили предоставления им права непосредственного обращения к монарху, отмены утверждения председателя и гласных земских управ губернаторами, освобождения земских изданий от цензуры и т. д. Николай II назвал надежды либералов «бессмысленными мечтаниями» и пообещал неуклонно придерживаться курса «незабвенного покойного родителя».</w:t>
        <w:br/>
        <w:t>      Однако земское движение не прекращается. Либералы стремятся объединить свои силы, почти ежегодно собираясь на различные совещания и съезды. В 1899 г. в Москве образовался кружок земских деятелей «Беседа». В него вошло около 50 человек с самыми различными убеждениями (Павел и Петр Долгоруковы, Е. Н. и С. Н. Трубецкие, Д. И. Шаховской, Г. Е. Львов, Н. Н. Львов, В. А. Маклаков, А. А. Бобринский, М. А. Стахович, Ф. Д. Самарин, Д. Н. Шипов, Н. А. Хомяков и др.). В целом же они хотели, чтобы самодержец управлял, сообразуясь с общественным мнением, выражаемым через представительный законосовещательный Земский собор. Кружок существовал 7 лет (до октября 1905 г.).</w:t>
        <w:br/>
        <w:t>      С 18 июня 1902 г. в Штутгарте начал выходить журнал «Освобождение» (редактор П. Б. Струве). Вокруг «Освобождения» объединились значительно большие силы, чем вокруг замкнутой «Беседы». Основная идея — борьба за конституционную монархию.</w:t>
        <w:br/>
        <w:t>      В ноябре 1903 г. создан Союз земцев-конституционалистов (в Москве), а в январе 1904 г. — Союз освобождения (в Петербурге).</w:t>
        <w:br/>
        <w:t>      6—9 ноября 1904 г. в Петербурге прошло частное совещание, в работе которого приняло участие более 100 представителей земств из 33 губерний. В поддержку земского совещания осенью 1904 г. развернулась «банкетная кампания» под предлогом 40-летия судебных уставов.</w:t>
        <w:br/>
        <w:t>      2 декабря 1904 г. министр внутренних дел Д. Н. Святополк-Мирский передал решения съезда земцев и «проект указа о различных вольностях, в том числе о привлечении в Государственный совет выборных от земств» Николаю II. Для обсуждения «проекта» было созвано особое совещание (первое заседание — 4 декабря). В результате 12 декабря 1904 г. был опубликован указ, в котором говорилось о непременном сохранении незыблемости основ самодержавия, хотя и обещались в дальнейшем реформы (например, уравнять крестьян в правах с другими сословиями, ввести государственное страхование рабочих и т. д.).</w:t>
        <w:br/>
        <w:t>      8—9 мая 1905 г. в Москве собрался общеземский съезд, высказавшийся за отмену чрезвычайных законов, политическую амнистию, уничтожение сословных ограничений и введение законодательного представительства. На этом съезде Союз освобождения, Союз земцев-конституционалистов и ряд профессионально-политических организаций объединились в Союз союзов во главе с П. Н. Милюковым.</w:t>
      </w:r>
    </w:p>
    <w:p>
      <w:pPr>
        <w:pStyle w:val="Body2"/>
        <w:rPr/>
      </w:pPr>
      <w:r>
        <w:rPr/>
        <w:t> </w:t>
      </w:r>
      <w:r>
        <w:rPr>
          <w:rStyle w:val="Vopros"/>
        </w:rPr>
        <w:t>?</w:t>
      </w:r>
      <w:r>
        <w:rPr/>
        <w:t>   Какие требования были характерны для земского движения? Как по-вашему, возможно ли было удовлетворение этих требований? Докажите свой ответ.</w:t>
      </w:r>
    </w:p>
    <w:p>
      <w:pPr>
        <w:pStyle w:val="Style19"/>
        <w:rPr/>
      </w:pPr>
      <w:r>
        <w:rPr/>
        <w:t>      </w:t>
      </w:r>
      <w:r>
        <w:rPr>
          <w:rStyle w:val="StrongEmphasis"/>
        </w:rPr>
        <w:t>7.</w:t>
      </w:r>
      <w:r>
        <w:rPr/>
        <w:t> Пользуясь текстом учебника и дополнительной литературой, составьте очерк на тему «Либеральное движение и общественная борьба в России в конце XIX — начале XX в.».</w:t>
        <w:br/>
        <w:t>      </w:t>
      </w:r>
      <w:r>
        <w:rPr>
          <w:rStyle w:val="StrongEmphasis"/>
        </w:rPr>
        <w:t>8.</w:t>
      </w:r>
      <w:r>
        <w:rPr/>
        <w:t> Ознакомьтесь и прокомментируйте.</w:t>
        <w:br/>
        <w:t>      25 сентября 1883 г. в Женеве была основана группа «Освобождение труда», в которую вошли В. И. Засулич, П. Б. Аксельрод, Л. Г. Дейч, В. Н. Игнатов. Они начинают активную пропагандистскую и издательскую деятельность, переводят сочинения Маркса на русский язык (с 1883 по 1903 г. группа выпустила более 250 переводов и оригинальных марксистских работ). В 1883—1885 гг. группа пытается выработать собственную программу. Основные идеи группы изложены в работе Г. В. Плеханова «Социализм и политическая борьба» (1883). С конца 80-х гг. группа стала принимать участие в деятельности II Интернационала.</w:t>
        <w:br/>
        <w:t>      1—3 марта 1898 г. в Минске прошел I съезд российских социал-демократов. На нем присутствовало 9 человек. Съезд принял решение об образовании Российской социал-демократической рабочей партии (РСДРП), избрал Центральный комитет и выпустил манифест, в котором говорилось о целях партии. 17 июля — 10 августа 1903 г. в Брюсселе — Лондоне прошел II съезд РСДРП. На нем была утверждена программа партии (опубликованная в июне 1902 г. в газете «Искра»), выражавшая как ближайшие задачи пролетариата на этапе буржуазно-демократической революции (программа-минимум), так и конечную цель, которую можно достигнуть при победе социалистической революции (программа-максимум). На съезде развернулась ожесточенная борьба вокруг организационных принципов партии. Ленин и его сторонники рассматривали партию как организационное целое, где обеспечивается единство действий всех ее членов и высокая дисциплина. Л. Мартов (Ю. О. Цедербаум) предлагал принимать в партию всех желающих, не требуя от них вхождения в одну из ее организаций и не стесняя партийной дисциплиной (была принята формулировка Мартова). Сторонники Ленина, получившие большинство при выборах руководящих партийных органов, стали называться большевиками, сторонники Мартова — меньшевиками. Лидерами фракции меньшевиков были Л. Мартов, А. С. Мартынов, П. Б. Аксельрод, Г. В. Плеханов.</w:t>
        <w:br/>
        <w:t>      Серьезными противниками социал-демократов были легальные марксисты (П. Б. Струве, М. И. Туган-Барановский, С. Н. Булгаков, Н. А. Бердяев и др.).</w:t>
        <w:br/>
        <w:t>      Некоторое время революционные социал-демократы сотрудничали с легальными марксистами (в легальных журналах «Новое слово», «Мир Божий», «Начало», «Научное обозрение», «Жизнь»), критикуя народничество.</w:t>
        <w:br/>
        <w:t>      В 1894 г. была выпущена книга П. Б. Струве, где изложены основные взгляды на пути развития России. Ленин подверг критике систему взглядов легальных марксистов в статье «Экономическое содержание народничества и критика его в книге г. Струве» (1895).</w:t>
        <w:br/>
        <w:t>      В 1901 г. образовалась партия социалистов-революционеров (эсеры). О ее создании было официально объявлено в 1902 г., программные документы приняты в 1905 г. Лидеры: М. В. Чернов, А. Р. Гоц, Н. Д. Авксентьев, Б. В. Савинков и др. Печатные органы: газета «Революционная Россия», журнал «Вестник революции».</w:t>
        <w:br/>
        <w:t>      Эсеры не отделяли рабочий класс от крестьянства (рабочие, крестьяне и интеллигенция, по их мнению, составляли так называемый трудовой класс). Главную силу революции они видели в крестьянстве, главным вопросом революции считали земельный вопрос. Тактика эсеров в политической борьбе складывалась из пропаганды и индивидуального террора.</w:t>
      </w:r>
    </w:p>
    <w:p>
      <w:pPr>
        <w:pStyle w:val="Body2"/>
        <w:rPr/>
      </w:pPr>
      <w:r>
        <w:rPr/>
        <w:t> </w:t>
      </w:r>
      <w:r>
        <w:rPr>
          <w:rStyle w:val="Vopros"/>
        </w:rPr>
        <w:t>?</w:t>
      </w:r>
      <w:r>
        <w:rPr/>
        <w:t>   Как вы считаете, была ли возможность образования единого левого фронта из партий социалистической ориентации? Почему?</w:t>
      </w:r>
    </w:p>
    <w:p>
      <w:pPr>
        <w:pStyle w:val="Style19"/>
        <w:rPr/>
      </w:pPr>
      <w:r>
        <w:rPr/>
        <w:t>      </w:t>
      </w:r>
      <w:r>
        <w:rPr>
          <w:rStyle w:val="StrongEmphasis"/>
        </w:rPr>
        <w:t>9.</w:t>
      </w:r>
      <w:r>
        <w:rPr/>
        <w:t> Ознакомьтесь и прокомментируйте.</w:t>
        <w:br/>
        <w:t>      </w:t>
      </w:r>
      <w:r>
        <w:rPr>
          <w:rStyle w:val="StrongEmphasis"/>
        </w:rPr>
        <w:t>Из программы РСДРП:</w:t>
      </w:r>
      <w:r>
        <w:rPr/>
        <w:t xml:space="preserve"> </w:t>
        <w:br/>
        <w:t>      1. Отмены выкупных и оброчных платежей, а также всяких повинностей, падающих в настоящее время на крестьянство, как на податное сословие. 2. Отмены всех законов, стесняющих крестьянина в распоряжении его землей. 3. Возвращения крестьянам денежных сумм, взятых с них в форме выкупных и оброчных платежей; конфискации с этой целью монастырских и церковных имуществ, а также имений удельных, кабинетских и принадлежащих лицам царской фамилии, а равно обложения особым налогом земель землевладельцев-дворян, воспользовавшихся выкупной ссудой; обращения сумм, добытых этим путем, в особый народный фонд для культурных и благотворительных нужд сельских обществ. 4. Учреждения крестьянских комитетов: а) для возвращения сельским обществам (посредством экспроприации или — в том случае, если земли переходили из рук в руки, — выкупа государством за счет крупного дворянского землевладения) тех земель, которые отрезаны у крестьян при уничтожении крепостного права и служат в руках помещиков орудием для их закабаления; б) для передачи в собственность крестьян на Кавказе тех земель, которыми они пользуются, как временнообязанные, хизаны и пр.; в) для устранения остатков крепостных отношений, уцелевших на Урале, на Алтае, в Западном крае и в других областях государства. 5. Предоставления судам права понижать непомерно высокие арендные платы и объявлять недействительными сделки, имеющие кабальный характер.</w:t>
      </w:r>
    </w:p>
    <w:p>
      <w:pPr>
        <w:pStyle w:val="Snoska"/>
        <w:rPr/>
      </w:pPr>
      <w:r>
        <w:rPr/>
        <w:t xml:space="preserve">Программы политических партий России. Конец XIX — начало XX в. — М., 1995. — С. 50. </w:t>
      </w:r>
    </w:p>
    <w:p>
      <w:pPr>
        <w:pStyle w:val="Style19"/>
        <w:rPr/>
      </w:pPr>
      <w:r>
        <w:rPr/>
        <w:t>      </w:t>
      </w:r>
      <w:r>
        <w:rPr>
          <w:rStyle w:val="StrongEmphasis"/>
        </w:rPr>
        <w:t>Из программы партии эсеров:</w:t>
      </w:r>
      <w:r>
        <w:rPr/>
        <w:t xml:space="preserve"> </w:t>
        <w:br/>
        <w:t>      3) В вопросах переустройства земельных отношений П. С. Р. стремится опереться, в интересах социализма и борьбы против буржуазно-собственнических начал, на общинные и трудовые воззрения, традиции и формы жизни русского крестьянства, в особенности — на распространенное среди них убеждение, что земля ничья и что право на пользование дает лишь труд. В согласии со своими общими воззрениями на задачи революции в деревне, партия будет стоять за социализацию земли, т. е. за изъятие ее из товарного оборота и обращение из частной собственности отдельных лиц или групп в общенародное достояние на следующих началах: все земли поступают в заведование центральных и местных органов народного самоуправления, начиная от демократически организованных бессословных сельских и городских общин и кончая областными и центральными учреждениями (расселение и переселение, заведование резервным земельным фондом и т. п.); пользование землею должно быть уравнительно трудовым, т. е. обеспечивать потребительную норму на основании приложения собственного труда, единоличного или в товариществе; рента, путем специального обложения, — должна быть обращена на общественные нужды; пользование землями и угодьями, имеющими не узко местное значение (обширные леса, рыбные ловли и т. д.), регулируется соответственно более широкими органами самоуправления; недра земли остаются за государством; земля обращается в общенародное достояние без выкупа; за пострадавшими от этого имущественного переворота признается лишь право на общественную поддержку на время, необходимое для приспособления к новым условиям личного существования.</w:t>
      </w:r>
    </w:p>
    <w:p>
      <w:pPr>
        <w:pStyle w:val="Snoska"/>
        <w:rPr/>
      </w:pPr>
      <w:r>
        <w:rPr/>
        <w:t xml:space="preserve">Там же. — С. 145. </w:t>
      </w:r>
    </w:p>
    <w:p>
      <w:pPr>
        <w:pStyle w:val="Body2"/>
        <w:rPr/>
      </w:pPr>
      <w:r>
        <w:rPr/>
        <w:t> </w:t>
      </w:r>
      <w:r>
        <w:rPr>
          <w:rStyle w:val="Vopros"/>
        </w:rPr>
        <w:t>?</w:t>
      </w:r>
      <w:r>
        <w:rPr/>
        <w:t>   Найдите общее в программах РСДРП и эсеров по крестьянскому вопросу. Какая программа, по-вашему, была более реалистичной? Докажите свой ответ.</w:t>
      </w:r>
    </w:p>
    <w:p>
      <w:pPr>
        <w:pStyle w:val="Style19"/>
        <w:rPr/>
      </w:pPr>
      <w:r>
        <w:rPr/>
        <w:t>      </w:t>
      </w:r>
      <w:r>
        <w:rPr>
          <w:rStyle w:val="StrongEmphasis"/>
        </w:rPr>
        <w:t>10.</w:t>
      </w:r>
      <w:r>
        <w:rPr/>
        <w:t> Пользуясь текстом учебника и дополнительной литературой, выясните, какие программы по национальному вопросу предлагали эсеры и социал-демократы.</w:t>
      </w:r>
    </w:p>
    <w:p>
      <w:pPr>
        <w:pStyle w:val="Style19"/>
        <w:rPr/>
      </w:pPr>
      <w:r>
        <w:rPr/>
        <w:t>На основе данных текстов учащимся предлагается заполнить таблицу</w:t>
      </w:r>
    </w:p>
    <w:p>
      <w:pPr>
        <w:pStyle w:val="Normal"/>
        <w:spacing w:lineRule="auto" w:line="240" w:before="280" w:after="280"/>
        <w:rPr/>
      </w:pPr>
      <w:r>
        <w:rPr/>
        <w:t>Заполните таблицу.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06"/>
        <w:gridCol w:w="2055"/>
        <w:gridCol w:w="2055"/>
        <w:gridCol w:w="2439"/>
      </w:tblGrid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опросы для сравнения 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серы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ньшевики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льшевики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гда выразили свое отношение к революции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определили характер революции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определили цели революции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определили движущие силы революции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определили свою цель в революции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й метод достижения цели избрали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определили свое отношение к другим левым партиям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определили свое отношение к Думе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3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9"/>
        <w:rPr/>
      </w:pPr>
      <w:r>
        <w:rPr/>
        <w:t xml:space="preserve">4 этап урока. Возможно использование  </w:t>
      </w:r>
      <w:r>
        <w:rPr>
          <w:b/>
          <w:bCs/>
          <w:color w:val="0070C0"/>
        </w:rPr>
        <w:t>«Метод пилы»</w:t>
      </w:r>
      <w:r>
        <w:rPr>
          <w:color w:val="0070C0"/>
        </w:rPr>
        <w:t xml:space="preserve"> </w:t>
      </w:r>
      <w:r>
        <w:rPr>
          <w:i/>
          <w:iCs/>
        </w:rPr>
        <w:t xml:space="preserve">. </w:t>
      </w:r>
    </w:p>
    <w:p>
      <w:pPr>
        <w:pStyle w:val="Style19"/>
        <w:rPr>
          <w:iCs/>
        </w:rPr>
      </w:pPr>
      <w:r>
        <w:rPr>
          <w:lang w:val="en-US" w:eastAsia="en-US"/>
        </w:rPr>
        <w:drawing>
          <wp:inline distT="0" distB="0" distL="0" distR="0">
            <wp:extent cx="4773295" cy="30448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t xml:space="preserve">Ученики  делятся  на группы и дает им задание, в котором задается общая тема для изучения (проблемная ситуация, отдельный вопрос в рамках изучаемой темы и пр.). Учащиеся должны проанализировать (структурировать) полученное задание и разбить на несколько подзаданий (от двух до четырех). Далее они планируют свою работу и определяют, кто за что отвечает (кто какую часть задания готовит). Дальнейшая работа строится по следующему плану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Общение эксперт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иск и анализ информаци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Тренировка эксперт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Общий сбор группы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Анализ работы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9"/>
        <w:rPr/>
      </w:pPr>
      <w:r>
        <w:rPr/>
        <w:t> </w:t>
      </w:r>
      <w:r>
        <w:rPr>
          <w:rStyle w:val="StrongEmphasis"/>
        </w:rPr>
        <w:t>Работа в группах</w:t>
      </w:r>
      <w:r>
        <w:rPr/>
        <w:br/>
        <w:t>      1. Докажите, что события 1905—1907 гг. представляют собой «революционный разлом».</w:t>
        <w:br/>
        <w:t>      2. Сформулируйте итоги революционного кризиса.</w:t>
        <w:br/>
        <w:t>      3. Охарактеризуйте значение революции.</w:t>
        <w:br/>
        <w:t xml:space="preserve">      4. Сделайте вывод о внутриполитической ситуации в стране. </w:t>
        <w:br/>
        <w:t>      По завершении работы — обмен ответами, обсуждение и выбор правильной и полной версии ответа на зад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этап урока. Основные выводы. Рефлексия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сточники и литература:</w:t>
      </w:r>
      <w:r>
        <w:rPr>
          <w:rFonts w:cs="Times New Roman" w:ascii="Times New Roman" w:hAnsi="Times New Roman"/>
          <w:sz w:val="24"/>
          <w:szCs w:val="24"/>
        </w:rPr>
        <w:br/>
        <w:t>1. Иванова, Н.А. Феномен российской многопартийности [Текст] / Н.А. Иванова // Россия в начале XX в. – М.: Новый хронограф, 2002. – С. 396 – 430.</w:t>
        <w:br/>
        <w:t xml:space="preserve">2. История политических партий России: учебник для студентов вузов [Текст] – М.: Высшая школа, 1994. </w:t>
        <w:br/>
        <w:t>3. История России с древнейших времен до наших дней: учебник [Текст]: в 2 т. Т.2. / А.Н.Сахаров, А.Н. Боханов, В.А. Шестаков / под ред. А.Н. Сахарова. – М.: Проспект, 2008. – С. 265 –314.</w:t>
        <w:br/>
        <w:t xml:space="preserve">4. История России ХХ – начала ХХI вв. [Текст] / под ред. А.В. Милова. – М.: Экспо, 2006. – С. 112 – 165. </w:t>
        <w:br/>
        <w:t>5. Манифест 17 октября 1905 г. (Извлечение) // Хрестоматия по истории государства и права России: учебное пособие [Текст] / сост. Ю.П. Титов. – 2-е изд., перераб. и доп. – М.: Проспект, 2008. – С. 256 – 257.</w:t>
        <w:br/>
        <w:t>6. Мунчаев, Ш.М. История России: учебник для вузов [Текст] / Ш.М. Мунчаев, В.М. Устинов. – 3-е изд., изм. и доп. – М.: НОРМА, 2003. – С. 613 – 644 (см. 4-е изд. 2008 г.).</w:t>
        <w:br/>
        <w:t xml:space="preserve">7. Павлов, С. Опыт первой революции. Россия. 1900 – 1907 [Текст] / С. Павлов. – М.: Академический проспект, 2008. </w:t>
        <w:br/>
        <w:t xml:space="preserve">8. Парламентаризм в России: исторический опыт, проблемы и перспективы: курс лекций [Текст] – Томск: dart, 2007. – С. 90 – 114. </w:t>
        <w:br/>
        <w:t xml:space="preserve">9. Петров, Ю.А. 1905 год: пролог Гражданской войны [Текст] / Ю.А. Петров // Россия в начале XX в. – М.: Новый хронограф, 2002. – С. 354 – 395. </w:t>
        <w:br/>
        <w:t xml:space="preserve">10. Политические партии России. Конец XIX – первая треть XX века. Энциклопедия [Текст] – М.: РОССПЭП, 1996. </w:t>
        <w:br/>
        <w:t xml:space="preserve">11. Политические партии России: история и современность [Текст] – М.: РОСПЭН, 2000. – С. 67 – 229. </w:t>
        <w:br/>
        <w:t>12. Федоров, В.А. История России. 1861-1917: учебник для вузов [Текст] / В.А. Федоров. – 2-е изд., испр. – М.: Высшая школа, 2003. – С. 231 – 265.</w:t>
        <w:br/>
        <w:t>13. Шумилов, М.И. История России: конец ХIХ – начало ХХI века: учебное пособие [Текст] / М.И. Шумилов, М.М. Шумилов. – Ростов н/Д: Феникс,</w:t>
      </w:r>
      <w:r>
        <w:rPr/>
        <w:t xml:space="preserve"> 2005. – С. 41 – 6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azriadka">
    <w:name w:val="razriadka"/>
    <w:basedOn w:val="Style14"/>
    <w:qFormat/>
    <w:rPr/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rongEmphasis">
    <w:name w:val="Strong"/>
    <w:qFormat/>
    <w:rPr>
      <w:b/>
      <w:bCs/>
    </w:rPr>
  </w:style>
  <w:style w:type="character" w:styleId="Vopros">
    <w:name w:val="vopros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2">
    <w:name w:val="body_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noska">
    <w:name w:val="snosk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iki.pskovedu.ru/index.php/&#1054;&#1073;&#1097;&#1077;&#1085;&#1080;&#1077;_&#1101;&#1082;&#1089;&#1087;&#1077;&#1088;&#1090;&#1086;&#1074;" TargetMode="External"/><Relationship Id="rId6" Type="http://schemas.openxmlformats.org/officeDocument/2006/relationships/hyperlink" Target="http://wiki.pskovedu.ru/index.php/&#1055;&#1086;&#1080;&#1089;&#1082;_&#1080;_&#1072;&#1085;&#1072;&#1083;&#1080;&#1079;_&#1080;&#1085;&#1092;&#1086;&#1088;&#1084;&#1072;&#1094;&#1080;&#1080;" TargetMode="External"/><Relationship Id="rId7" Type="http://schemas.openxmlformats.org/officeDocument/2006/relationships/hyperlink" Target="http://wiki.pskovedu.ru/index.php/&#1058;&#1088;&#1077;&#1085;&#1080;&#1088;&#1086;&#1074;&#1082;&#1072;_&#1101;&#1082;&#1089;&#1087;&#1077;&#1088;&#1090;&#1086;&#1074;" TargetMode="External"/><Relationship Id="rId8" Type="http://schemas.openxmlformats.org/officeDocument/2006/relationships/hyperlink" Target="http://wiki.pskovedu.ru/index.php/&#1054;&#1073;&#1097;&#1080;&#1081;_&#1089;&#1073;&#1086;&#1088;_&#1075;&#1088;&#1091;&#1087;&#1087;&#1099;" TargetMode="External"/><Relationship Id="rId9" Type="http://schemas.openxmlformats.org/officeDocument/2006/relationships/hyperlink" Target="http://wiki.pskovedu.ru/index.php/&#1040;&#1085;&#1072;&#1083;&#1080;&#1079;_&#1088;&#1072;&#1073;&#1086;&#1090;&#1099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5:36:00Z</dcterms:created>
  <dc:creator>Наташа</dc:creator>
  <dc:description/>
  <cp:keywords/>
  <dc:language>en-US</dc:language>
  <cp:lastModifiedBy>Цыганкова НС</cp:lastModifiedBy>
  <dcterms:modified xsi:type="dcterms:W3CDTF">2013-04-24T05:36:00Z</dcterms:modified>
  <cp:revision>2</cp:revision>
  <dc:subject/>
  <dc:title/>
</cp:coreProperties>
</file>