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- КОНСПЕКТ  ОТКРЫТОГО  УРОКА С МЕТОДИЧЕСКИМИ КОММЕНТАРИЯМИ</w:t>
      </w:r>
    </w:p>
    <w:p>
      <w:pPr>
        <w:pStyle w:val="Normal"/>
        <w:rPr/>
      </w:pPr>
      <w:r>
        <w:rPr/>
        <w:t xml:space="preserve">                       </w:t>
      </w:r>
      <w:r>
        <w:rPr/>
        <w:t>преподавателя МОУ ДОД «Сосново-Борская детская школа искусств»</w:t>
      </w:r>
    </w:p>
    <w:p>
      <w:pPr>
        <w:pStyle w:val="Normal"/>
        <w:jc w:val="center"/>
        <w:rPr/>
      </w:pPr>
      <w:r>
        <w:rPr/>
        <w:t>Коломенского муниципального района</w:t>
      </w:r>
    </w:p>
    <w:p>
      <w:pPr>
        <w:pStyle w:val="Normal"/>
        <w:jc w:val="center"/>
        <w:rPr/>
      </w:pPr>
      <w:r>
        <w:rPr/>
        <w:t>Ивановой Юлии Александровны</w:t>
      </w:r>
    </w:p>
    <w:p>
      <w:pPr>
        <w:pStyle w:val="Normal"/>
        <w:rPr/>
      </w:pPr>
      <w:r>
        <w:rPr/>
        <w:t>Предмет:  гитара</w:t>
      </w:r>
    </w:p>
    <w:p>
      <w:pPr>
        <w:pStyle w:val="Normal"/>
        <w:rPr/>
      </w:pPr>
      <w:r>
        <w:rPr/>
        <w:t>Тема: «Использование компьютерной программы «</w:t>
      </w:r>
      <w:r>
        <w:rPr>
          <w:lang w:val="en-US"/>
        </w:rPr>
        <w:t>Guitar</w:t>
      </w:r>
      <w:r>
        <w:rPr/>
        <w:t>-</w:t>
      </w:r>
      <w:r>
        <w:rPr>
          <w:lang w:val="en-US"/>
        </w:rPr>
        <w:t>Pro</w:t>
      </w:r>
      <w:r>
        <w:rPr/>
        <w:t>» в работе с учащимися».</w:t>
      </w:r>
    </w:p>
    <w:p>
      <w:pPr>
        <w:pStyle w:val="Normal"/>
        <w:rPr/>
      </w:pPr>
      <w:r>
        <w:rPr/>
        <w:t>Класс: Костюченко Дарья, 1 класс (бас-гитара), Лебедев Роман, 5 класс (электрогитара)</w:t>
      </w:r>
    </w:p>
    <w:p>
      <w:pPr>
        <w:pStyle w:val="Normal"/>
        <w:rPr/>
      </w:pPr>
      <w:r>
        <w:rPr/>
        <w:t>Дата: 30.03.2013 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241"/>
        <w:gridCol w:w="451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тапы работы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онный момент,</w:t>
            </w:r>
            <w:r>
              <w:rPr/>
              <w:t xml:space="preserve"> включающий:</w:t>
            </w:r>
          </w:p>
          <w:p>
            <w:pPr>
              <w:pStyle w:val="Normal"/>
              <w:rPr/>
            </w:pPr>
            <w:r>
              <w:rPr/>
              <w:t xml:space="preserve">- постановку цели, которая должна быть достигнута учащимися на данном этапе урока (что должно быть сделано учащимися, чтобы их дальнейшая работа на уроке была эффективной);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ределение целей и задач, которых учитель хочет  достичь на данном этапе уро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исание методов организации работы учащихся  на начальном этапе урока, настроя учеников на учебную деятельность , предмет и тему урока (с учётом реальных  особенностей  класса , с которым работает педагог)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демонстрировать применение современных компьютерных технологий в ДШИ на примере использования данной программы в работе с учащимися класса «гитар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ация методических приемов работы с учащимися с использованием программы «</w:t>
            </w:r>
            <w:r>
              <w:rPr>
                <w:lang w:val="en-US"/>
              </w:rPr>
              <w:t>Guitar</w:t>
            </w:r>
            <w:r>
              <w:rPr/>
              <w:t>-</w:t>
            </w:r>
            <w:r>
              <w:rPr>
                <w:lang w:val="en-US"/>
              </w:rPr>
              <w:t>Pro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Настрой учащихся и слушателей на актуальность данного урока, соответствие темы требованиям времени, когда широко применяются компьютерные технологии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ткий обзор программы «</w:t>
            </w:r>
            <w:r>
              <w:rPr>
                <w:b/>
                <w:lang w:val="en-US"/>
              </w:rPr>
              <w:t>Guita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Pro</w:t>
            </w:r>
            <w:r>
              <w:rPr>
                <w:b/>
              </w:rPr>
              <w:t>»,</w:t>
            </w:r>
            <w:r>
              <w:rPr/>
              <w:t xml:space="preserve"> включающ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ение целей и задач, которых учитель  хочет достичь на данном этапе уро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исание методов, способствующих решению поставленных целей и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исание критериев достижения целей и задач данного этапа уро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ределение возможных  действий педагога в случае, если  ему не удаётся достичь  поставленных це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тавить структуру и возможности программ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ание рабочих панелей инструментов, демонстрация возможностей программы с экрана компьютера на большой экран с помощью мультимедийной сис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сное представление учащимися и слушателями структуры програ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на возможные вопросы, которые могут возникнуть у учащихся и слушателей по ходу представления програм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бота с учащимися над изучаемым материалом с помощью программы</w:t>
            </w:r>
            <w:r>
              <w:rPr/>
              <w:t xml:space="preserve"> включае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ределение целей, которые учитель ставит перед учениками  на данном этапе урока (какой результат должен быть  достигнут учащимися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ределение целей и задач, которых учитель  хочет достичь на данном этапе уро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исание методов, способствующих решению поставленных целей и задач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исание критериев достижения целей и задач данного этапа уро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исание методов и критериев оценивания результатов учащихся  в ходе работ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демонстрировать формы работы непосредственно с программой с целью совершенствования учащимися исполнения (ритмическая ровность, фразировка, слаженная игра в ансамбл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обрать и представить методы работы надо музыкальным произведением, как отдельными партиями, так и в ансамб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над композицией К. Веласкес «Бесаме мучо» по аранжировке А. М. Федорова с использованием приемов: включение и выключение дорожек, игра с отдельными партиями, изменения темпа для разучивания, работа с метрономом, использование дублирования голосов, игра под фонограмму «минус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ьзуя перечисленные приемы, добиться более слаженного ансамбля, метроритмической точности исполнения, уверенности исполнения композиции учащими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 работе  оцениваются: </w:t>
            </w:r>
          </w:p>
          <w:p>
            <w:pPr>
              <w:pStyle w:val="Normal"/>
              <w:rPr/>
            </w:pPr>
            <w:r>
              <w:rPr/>
              <w:t>техническое мастерство, старание и прилежание учеников. Создавать историю успеха, если успех был, то нужно его запомни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учение нового  учебного  материала.</w:t>
            </w:r>
            <w:r>
              <w:rPr/>
              <w:t xml:space="preserve">  Данный этап предполагае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становку конкретной учебной  це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ределение целей  и задач , которые ставит  перед собой учитель  на данном этапе уро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исание форм  и методов изложения (представления)  нового учебного материал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исание  критериев определения  уровня внимания  и интереса  учащихся  к новому  материал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бор новой композиции с учащимися – И. С. Бах «Ар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ь работу программы как редактора табулату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слушивание оригинала произведения. Демонстрация рабочего переложения произведения для программы. Работа над соло-партией: вместе с учеником проанализировать и редактировать парти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проверки восприятия учащихся могут быть использованы различные</w:t>
            </w:r>
          </w:p>
          <w:p>
            <w:pPr>
              <w:pStyle w:val="Normal"/>
              <w:rPr/>
            </w:pPr>
            <w:r>
              <w:rPr/>
              <w:t>формы: беседа, ответы на отдельные вопросы, проигрывание с листа фрагментов и фраз произведения, индивидуальный подход  к каждому учащему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ние на дом</w:t>
            </w:r>
            <w:r>
              <w:rPr/>
              <w:t>, включающе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постановку целей самостоятельной работы для учащихся (что должны сделать учащиеся в ходе выполнения домашнего задания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определение целей, которые хочет достичь учитель, задавая задание на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пределение  и разъяснение учащимся критериев успешного выполнения домашнего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секрет, что учащиеся сейчас увлечены компьютерными технологиями, поэтому задания, когда они могу поработать с программой, воспринимаются с особым внимани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лечь учащихся от вредных для психики компьютерных игр. Мотивация на эффективную самостоятельную рабо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вободное владение своей партией. Работа над материалом разными способами с помощью программы. Освоение нового материала с учетом редактирования партий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смотрение этапов освоения учеником программы </w:t>
            </w:r>
            <w:r>
              <w:rPr/>
              <w:t>включае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монстрация фото-таблицы «Этапы освоения учащимися программы «</w:t>
            </w:r>
            <w:r>
              <w:rPr>
                <w:lang w:val="en-US"/>
              </w:rPr>
              <w:t>Guitar</w:t>
            </w:r>
            <w:r>
              <w:rPr/>
              <w:t>-</w:t>
            </w:r>
            <w:r>
              <w:rPr>
                <w:lang w:val="en-US"/>
              </w:rPr>
              <w:t>Pro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омментарии по каждому этапу освоения програм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вести таблицу на экр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тейшие приемы работы с программой.</w:t>
            </w:r>
          </w:p>
          <w:p>
            <w:pPr>
              <w:pStyle w:val="Normal"/>
              <w:rPr/>
            </w:pPr>
            <w:r>
              <w:rPr/>
              <w:t>Освоение нотной записи.</w:t>
            </w:r>
          </w:p>
          <w:p>
            <w:pPr>
              <w:pStyle w:val="Normal"/>
              <w:rPr/>
            </w:pPr>
            <w:r>
              <w:rPr/>
              <w:t>Работа с готовой партитурой.</w:t>
            </w:r>
          </w:p>
          <w:p>
            <w:pPr>
              <w:pStyle w:val="Normal"/>
              <w:rPr/>
            </w:pPr>
            <w:r>
              <w:rPr/>
              <w:t>Творческая работа учащихся. Демонстрация композиции М. Будникова «Дождь в джунглях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ение:</w:t>
            </w:r>
          </w:p>
          <w:p>
            <w:pPr>
              <w:pStyle w:val="Normal"/>
              <w:rPr/>
            </w:pPr>
            <w:r>
              <w:rPr/>
              <w:t>- подведение итог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выводы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ведение компьютерных технологий позволяет шагать в ногу со временем, повысить интерес учащихся к занятиям, тем самым улучшить подготовку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ниверсальность программы, возможности для творческого развития учащихся, возможности применения программы для других специальностей и занятий по теоретическим дисциплина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6:14:00Z</dcterms:created>
  <dc:creator>Windows</dc:creator>
  <dc:description/>
  <cp:keywords/>
  <dc:language>en-US</dc:language>
  <cp:lastModifiedBy>Customer</cp:lastModifiedBy>
  <cp:lastPrinted>2012-02-07T13:47:00Z</cp:lastPrinted>
  <dcterms:modified xsi:type="dcterms:W3CDTF">2013-03-27T15:33:00Z</dcterms:modified>
  <cp:revision>7</cp:revision>
  <dc:subject/>
  <dc:title>                                          ДОВЕРЕННОСТЬ</dc:title>
</cp:coreProperties>
</file>