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6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556"/>
        <w:gridCol w:w="935"/>
        <w:gridCol w:w="1309"/>
        <w:gridCol w:w="1122"/>
        <w:gridCol w:w="748"/>
        <w:gridCol w:w="935"/>
        <w:gridCol w:w="748"/>
        <w:gridCol w:w="187"/>
        <w:gridCol w:w="935"/>
        <w:gridCol w:w="1122"/>
        <w:gridCol w:w="1310"/>
        <w:gridCol w:w="10"/>
        <w:gridCol w:w="1299"/>
        <w:gridCol w:w="6"/>
        <w:gridCol w:w="1116"/>
        <w:gridCol w:w="9"/>
        <w:gridCol w:w="1251"/>
      </w:tblGrid>
      <w:tr>
        <w:trPr>
          <w:cantSplit w:val="true"/>
        </w:trPr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, подтема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часов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ика- тивные задачи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чевой материал</w:t>
            </w:r>
          </w:p>
        </w:tc>
        <w:tc>
          <w:tcPr>
            <w:tcW w:w="3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речевой деятельности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торная компетенция</w:t>
            </w:r>
          </w:p>
        </w:tc>
        <w:tc>
          <w:tcPr>
            <w:tcW w:w="13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окультурная компетенция</w:t>
            </w:r>
          </w:p>
        </w:tc>
        <w:tc>
          <w:tcPr>
            <w:tcW w:w="1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о-познавательная компетенц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альный компонент</w:t>
            </w:r>
          </w:p>
        </w:tc>
      </w:tr>
      <w:tr>
        <w:trPr>
          <w:cantSplit w:val="true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сический материа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мматический материа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ровани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ворение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5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Cs w:val="24"/>
                <w:lang w:val="en-US"/>
              </w:rPr>
              <w:t>I</w:t>
            </w:r>
            <w:r>
              <w:rPr>
                <w:b/>
                <w:bCs/>
                <w:i/>
                <w:iCs/>
                <w:szCs w:val="24"/>
              </w:rPr>
              <w:t xml:space="preserve"> четверть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Повторе-ние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роверить усвоение лексических и грамматических навыков речи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тическ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мен мнений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контроль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17с 66</w:t>
            </w:r>
          </w:p>
        </w:tc>
        <w:tc>
          <w:tcPr>
            <w:tcW w:w="13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 и клише по темам (ранее изученным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61 у.2; с. 7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овторение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рамматических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конструкций</w:t>
            </w:r>
            <w:r>
              <w:rPr>
                <w:sz w:val="16"/>
                <w:szCs w:val="16"/>
                <w:lang w:val="en-US"/>
              </w:rPr>
              <w:t xml:space="preserve"> (Present Continuous (Progressive) and Present Simple Tenses)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с. 66 </w:t>
            </w:r>
            <w:r>
              <w:rPr>
                <w:sz w:val="16"/>
                <w:szCs w:val="16"/>
              </w:rPr>
              <w:t>у</w:t>
            </w:r>
            <w:r>
              <w:rPr>
                <w:sz w:val="16"/>
                <w:szCs w:val="16"/>
                <w:lang w:val="en-US"/>
              </w:rPr>
              <w:t>.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с.65 </w:t>
            </w:r>
            <w:r>
              <w:rPr>
                <w:sz w:val="16"/>
                <w:szCs w:val="16"/>
              </w:rPr>
              <w:t>у</w:t>
            </w:r>
            <w:r>
              <w:rPr>
                <w:sz w:val="16"/>
                <w:szCs w:val="16"/>
                <w:lang w:val="en-US"/>
              </w:rPr>
              <w:t>.16,17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.</w:t>
            </w:r>
            <w:r>
              <w:rPr>
                <w:sz w:val="16"/>
                <w:szCs w:val="16"/>
              </w:rPr>
              <w:t>64 у.12,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мен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мнен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68 у.23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</w:t>
            </w:r>
            <w:r>
              <w:rPr>
                <w:sz w:val="16"/>
                <w:szCs w:val="16"/>
                <w:lang w:val="en-US"/>
              </w:rPr>
              <w:t xml:space="preserve">.69 </w:t>
            </w:r>
            <w:r>
              <w:rPr>
                <w:sz w:val="16"/>
                <w:szCs w:val="16"/>
              </w:rPr>
              <w:t>у</w:t>
            </w:r>
            <w:r>
              <w:rPr>
                <w:sz w:val="16"/>
                <w:szCs w:val="16"/>
                <w:lang w:val="en-US"/>
              </w:rPr>
              <w:t>. 27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Unit 5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15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rPr>
                <w:i/>
                <w:i/>
                <w:iCs/>
                <w:szCs w:val="24"/>
                <w:lang w:val="en-US"/>
              </w:rPr>
            </w:pPr>
            <w:r>
              <w:rPr>
                <w:szCs w:val="24"/>
              </w:rPr>
              <w:t>Faces of London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i/>
                <w:iCs/>
                <w:szCs w:val="24"/>
                <w:lang w:val="en-US"/>
              </w:rPr>
              <w:t>/</w:t>
            </w:r>
            <w:r>
              <w:rPr>
                <w:i/>
                <w:iCs/>
                <w:szCs w:val="24"/>
              </w:rPr>
              <w:t>Лица</w:t>
            </w:r>
            <w:r>
              <w:rPr>
                <w:i/>
                <w:iCs/>
                <w:szCs w:val="24"/>
                <w:lang w:val="en-US"/>
              </w:rPr>
              <w:t xml:space="preserve"> </w:t>
            </w:r>
            <w:r>
              <w:rPr>
                <w:i/>
                <w:iCs/>
                <w:szCs w:val="24"/>
              </w:rPr>
              <w:t>Лондона</w:t>
            </w:r>
            <w:r>
              <w:rPr>
                <w:i/>
                <w:iCs/>
                <w:szCs w:val="24"/>
                <w:lang w:val="en-US"/>
              </w:rPr>
              <w:t>/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стопримечательности англого-ворящих стран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ссказать о достопримечательностях англоговорящих стран и родной стран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босновать свою точку зр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екламировать стих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читать текст с целью извлечения информац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 и клише по темам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. 78 у. 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ave you ever been to?..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Yes, I have / No, I haven’t. </w:t>
            </w:r>
            <w:r>
              <w:rPr>
                <w:sz w:val="16"/>
                <w:szCs w:val="16"/>
              </w:rPr>
              <w:t>с</w:t>
            </w:r>
            <w:r>
              <w:rPr>
                <w:sz w:val="16"/>
                <w:szCs w:val="16"/>
                <w:lang w:val="en-US"/>
              </w:rPr>
              <w:t xml:space="preserve">. 79 </w:t>
            </w:r>
            <w:r>
              <w:rPr>
                <w:sz w:val="16"/>
                <w:szCs w:val="16"/>
              </w:rPr>
              <w:t>у</w:t>
            </w:r>
            <w:r>
              <w:rPr>
                <w:sz w:val="16"/>
                <w:szCs w:val="16"/>
                <w:lang w:val="en-US"/>
              </w:rPr>
              <w:t>. 3-5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Articles: </w:t>
            </w:r>
            <w:r>
              <w:rPr>
                <w:i/>
                <w:iCs/>
                <w:sz w:val="16"/>
                <w:szCs w:val="16"/>
                <w:lang w:val="en-US"/>
              </w:rPr>
              <w:t>a (an) / th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78-79  у. 2,3;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80 у. 9; с. 84 у.2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учающе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78 у.2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. 80 у. 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поиском информац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80 у.10; с. 84 у.18,21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79 у.4,5,6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. 82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. 13,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ло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79-80 у.3,7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оло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83 у.16,17; с. 84-85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. 19,23 2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тический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(диалог. И монолог. Высказывания) самоконтроль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78-80, 84 с 20-23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опримечательности Лондона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ки и сады в Магнитогорске</w:t>
            </w:r>
          </w:p>
        </w:tc>
      </w:tr>
      <w:tr>
        <w:trPr>
          <w:cantSplit w:val="true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левой срез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/>
                <w:sz w:val="16"/>
                <w:szCs w:val="16"/>
              </w:rPr>
              <w:t>Домашнее чтение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читать текст с пониманием общего содержания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извлекать из текста определенную информацию и выражать к ней свое отношение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ЛЕ и клише по тема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Повторение</w:t>
            </w:r>
          </w:p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Грамматичес</w:t>
            </w:r>
          </w:p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Кого</w:t>
            </w:r>
          </w:p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материал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стр.43-47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стр.55 у.3,4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6 у.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полило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5 у.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6 у.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Тематический </w:t>
            </w:r>
            <w:r>
              <w:rPr>
                <w:b w:val="false"/>
                <w:bCs w:val="false"/>
                <w:sz w:val="16"/>
                <w:szCs w:val="16"/>
              </w:rPr>
              <w:t>самоконтроль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наменитые люди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читать текст с целью извлечения информаци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читать текст с пониманием общего содержа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елать резюме по прочитанному текс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ссказать истории из жизни великих людей, о фактах их биограф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дать характеристику знаменитым людям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менитые люди Великобритании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 и клише по тема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86 у. 25;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. 96 у. 52,5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ave you ever been to?..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Yes, I have / No, I haven't.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с</w:t>
            </w:r>
            <w:r>
              <w:rPr>
                <w:sz w:val="16"/>
                <w:szCs w:val="16"/>
                <w:lang w:val="en-US"/>
              </w:rPr>
              <w:t xml:space="preserve">.78 </w:t>
            </w:r>
            <w:r>
              <w:rPr>
                <w:sz w:val="16"/>
                <w:szCs w:val="16"/>
              </w:rPr>
              <w:t>у</w:t>
            </w:r>
            <w:r>
              <w:rPr>
                <w:sz w:val="16"/>
                <w:szCs w:val="16"/>
                <w:lang w:val="en-US"/>
              </w:rPr>
              <w:t>.6</w:t>
            </w:r>
          </w:p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Articles: </w:t>
            </w:r>
            <w:r>
              <w:rPr>
                <w:i/>
                <w:iCs/>
                <w:sz w:val="16"/>
                <w:szCs w:val="16"/>
                <w:lang w:val="en-US"/>
              </w:rPr>
              <w:t>a (an) / the</w:t>
            </w:r>
          </w:p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. 90-9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</w:t>
            </w:r>
            <w:r>
              <w:rPr>
                <w:iCs/>
                <w:sz w:val="16"/>
                <w:szCs w:val="16"/>
              </w:rPr>
              <w:t>у. 40-4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86 у.26; с. 92 у.4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поиском информац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86-87 у.26,30;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89 у.36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94-95 у.48,49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89 у.35,36,  с. 91 у.40-4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93-94 у.44-4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мен мнен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86 у.25,29; с. 88-90 у.32,38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; с.94-95 у.47,51,53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96 у.54,5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тическ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мен мнений) контроль ЛЕ-диктант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У26, 43 с26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. Проект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менитые люди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 Говорим о знаменитых людях Южного Урала.</w:t>
            </w:r>
          </w:p>
        </w:tc>
      </w:tr>
      <w:tr>
        <w:trPr>
          <w:cantSplit w:val="true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т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онтрольная работа за </w:t>
            </w:r>
            <w:r>
              <w:rPr>
                <w:b/>
                <w:bCs/>
                <w:sz w:val="16"/>
                <w:szCs w:val="16"/>
                <w:lang w:val="en-US"/>
              </w:rPr>
              <w:t>I</w:t>
            </w:r>
            <w:r>
              <w:rPr>
                <w:b/>
                <w:bCs/>
                <w:sz w:val="16"/>
                <w:szCs w:val="16"/>
              </w:rPr>
              <w:t xml:space="preserve"> четверть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Cs w:val="24"/>
                <w:lang w:val="en-US"/>
              </w:rPr>
              <w:t>II</w:t>
            </w:r>
            <w:r>
              <w:rPr>
                <w:b/>
                <w:bCs/>
                <w:i/>
                <w:iCs/>
                <w:szCs w:val="24"/>
              </w:rPr>
              <w:t xml:space="preserve"> четверть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</w:t>
            </w:r>
            <w:r>
              <w:rPr>
                <w:sz w:val="16"/>
                <w:szCs w:val="16"/>
                <w:lang w:val="ru-RU"/>
              </w:rPr>
              <w:t xml:space="preserve"> 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Animals in Our Lif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Cs w:val="24"/>
              </w:rPr>
              <w:t>/Животные в нашей жизни/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Лондон- ский зоопарк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читать текст с выборочным извлечением информ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обратиться к людям, используя слова </w:t>
            </w:r>
            <w:r>
              <w:rPr>
                <w:i/>
                <w:iCs/>
                <w:sz w:val="16"/>
                <w:szCs w:val="16"/>
                <w:lang w:val="en-US"/>
              </w:rPr>
              <w:t>Mr</w:t>
            </w:r>
            <w:r>
              <w:rPr>
                <w:i/>
                <w:iCs/>
                <w:sz w:val="16"/>
                <w:szCs w:val="16"/>
              </w:rPr>
              <w:t xml:space="preserve">, </w:t>
            </w:r>
            <w:r>
              <w:rPr>
                <w:i/>
                <w:iCs/>
                <w:sz w:val="16"/>
                <w:szCs w:val="16"/>
                <w:lang w:val="en-US"/>
              </w:rPr>
              <w:t>Mrs</w:t>
            </w:r>
            <w:r>
              <w:rPr>
                <w:i/>
                <w:iCs/>
                <w:sz w:val="16"/>
                <w:szCs w:val="16"/>
              </w:rPr>
              <w:t xml:space="preserve">, </w:t>
            </w:r>
            <w:r>
              <w:rPr>
                <w:i/>
                <w:iCs/>
                <w:sz w:val="16"/>
                <w:szCs w:val="16"/>
                <w:lang w:val="en-US"/>
              </w:rPr>
              <w:t>Miss</w:t>
            </w:r>
            <w:r>
              <w:rPr>
                <w:i/>
                <w:iCs/>
                <w:sz w:val="16"/>
                <w:szCs w:val="16"/>
              </w:rPr>
              <w:t xml:space="preserve">, </w:t>
            </w:r>
            <w:r>
              <w:rPr>
                <w:i/>
                <w:iCs/>
                <w:sz w:val="16"/>
                <w:szCs w:val="16"/>
                <w:lang w:val="en-US"/>
              </w:rPr>
              <w:t>Sir</w:t>
            </w:r>
            <w:r>
              <w:rPr>
                <w:i/>
                <w:iCs/>
                <w:sz w:val="16"/>
                <w:szCs w:val="16"/>
              </w:rPr>
              <w:t xml:space="preserve">, </w:t>
            </w:r>
            <w:r>
              <w:rPr>
                <w:i/>
                <w:iCs/>
                <w:sz w:val="16"/>
                <w:szCs w:val="16"/>
                <w:lang w:val="en-US"/>
              </w:rPr>
              <w:t>Madam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тветить на письм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ать интервью корреспондентам газет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ссказать о посещении зоопарка, заповедни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 и клише по темам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. 103 у.2-4 с.105 у. 8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resent Perfect Tens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107 у.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102 у.1,</w:t>
            </w:r>
            <w:r>
              <w:rPr>
                <w:sz w:val="16"/>
                <w:szCs w:val="16"/>
                <w:lang w:val="en-US"/>
              </w:rPr>
              <w:t>2,3</w:t>
            </w:r>
            <w:r>
              <w:rPr>
                <w:sz w:val="16"/>
                <w:szCs w:val="16"/>
              </w:rPr>
              <w:t xml:space="preserve">;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107 у.</w:t>
            </w:r>
            <w:r>
              <w:rPr>
                <w:sz w:val="16"/>
                <w:szCs w:val="16"/>
                <w:lang w:val="en-US"/>
              </w:rPr>
              <w:t>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чающе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103 у.2,3; с.107 у.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поиском информац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102 у.1; с.106 у.1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105 у.6;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106 у.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оло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104-105 у.5,7, с.107 у.11,1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1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.15-1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тический (монолог. Высказывания)самоконтроль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1,2,3, 14с102,107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исьмо зарубежному другу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машнее чтение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читать текст с пониманием общего содержан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извлекать из текста определенную информацию и выражать к ней свое отношение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 и клише по темам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Повторение</w:t>
            </w:r>
          </w:p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Грамматичес</w:t>
            </w:r>
          </w:p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Кого</w:t>
            </w:r>
          </w:p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материал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с поиском информации</w:t>
            </w:r>
          </w:p>
          <w:p>
            <w:pPr>
              <w:pStyle w:val="Heading3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47-54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с.57у.2,3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с.58-5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обмен мнен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60 у.1,2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тический</w:t>
            </w:r>
          </w:p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обменмнен</w:t>
            </w:r>
          </w:p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ий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Heading3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самоконтроль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контроль ЛЕ-диктант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Пробле- мы живот ных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бменяться мнениями по поводу проблем, связанных с отношением к животны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бсудить с партнером правила Общества любителей животны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аписать небольшую статью об отношении к животны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написать краткий сценарий фильма о животных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екламировать стих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сспросить одноклассников об их отношении к животны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оставить рассказ с опорой на картинк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 и клише по темам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110 у.2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.11 у.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resent Perfect Tens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11-1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. 27-3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108 у.18;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117 у.4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с поиском информации</w:t>
            </w:r>
          </w:p>
          <w:p>
            <w:pPr>
              <w:pStyle w:val="Heading3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с. 108 у.18; с. 115-116 у.37,3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113 у.30,3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114-115 у.33-36; с. 117 у.4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ло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109 у.19,20,22;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111 у. 2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; с. 117 у.40,4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тическ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лилог)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контроль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контроль, ЛЕ-диктант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18с 10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41 с 117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ношение к питомцам вСК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ект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й любимый питомец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кие животные живут на Урале.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ест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2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4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Контрольная работа за </w:t>
            </w:r>
            <w:r>
              <w:rPr>
                <w:b/>
                <w:bCs/>
                <w:sz w:val="16"/>
                <w:szCs w:val="16"/>
                <w:lang w:val="en-US"/>
              </w:rPr>
              <w:t>II</w:t>
            </w:r>
            <w:r>
              <w:rPr>
                <w:b/>
                <w:bCs/>
                <w:sz w:val="16"/>
                <w:szCs w:val="16"/>
              </w:rPr>
              <w:t xml:space="preserve"> четверть</w:t>
            </w:r>
          </w:p>
        </w:tc>
      </w:tr>
      <w:tr>
        <w:trPr>
          <w:cantSplit w:val="true"/>
        </w:trPr>
        <w:tc>
          <w:tcPr>
            <w:tcW w:w="152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b/>
                <w:bCs/>
                <w:i/>
                <w:iCs/>
                <w:szCs w:val="24"/>
                <w:lang w:val="en-US"/>
              </w:rPr>
              <w:t>III</w:t>
            </w:r>
            <w:r>
              <w:rPr>
                <w:b/>
                <w:bCs/>
                <w:i/>
                <w:iCs/>
                <w:szCs w:val="24"/>
              </w:rPr>
              <w:t xml:space="preserve"> четверть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Unit</w:t>
            </w:r>
            <w:r>
              <w:rPr>
                <w:sz w:val="16"/>
                <w:szCs w:val="16"/>
              </w:rPr>
              <w:t xml:space="preserve"> 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2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  <w:t>Living Together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Cs w:val="24"/>
                <w:lang w:val="en-US"/>
              </w:rPr>
              <w:t>/</w:t>
            </w:r>
            <w:r>
              <w:rPr>
                <w:i/>
                <w:iCs/>
                <w:szCs w:val="24"/>
              </w:rPr>
              <w:t>ЖИТЬ</w:t>
            </w:r>
            <w:r>
              <w:rPr>
                <w:i/>
                <w:iCs/>
                <w:szCs w:val="24"/>
                <w:lang w:val="en-US"/>
              </w:rPr>
              <w:t xml:space="preserve"> </w:t>
            </w:r>
            <w:r>
              <w:rPr>
                <w:i/>
                <w:iCs/>
                <w:szCs w:val="24"/>
              </w:rPr>
              <w:t>ВМЕСТЕ</w:t>
            </w:r>
            <w:r>
              <w:rPr>
                <w:i/>
                <w:iCs/>
                <w:szCs w:val="24"/>
                <w:lang w:val="en-US"/>
              </w:rPr>
              <w:t xml:space="preserve"> /</w:t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оя семья и мои родствен- ники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ссказать о своей семье и отношениях в семь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екламировать стих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бсудить семейные проблемы (взаимоотношения детей и родителей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ать характеристику членам семь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ыразить свое восхищение, используя формулы этике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 и клише по темам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123 у. 1,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. 125 у.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resen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Perfec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Tens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126-127 у. 12-1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122 у. 1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124 у.9,с.128 у.18,с.130  у.2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чающе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122-123 у.1,2,6, с.128 у.18, с.130 у.2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поиском информац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124 у.9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123 у.4,5, с. 115 у.10, 11,с. 127 у.13-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мен мнен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128-129 у.19-22, с.131 у.2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тическ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обмен мнений) самоконтроль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1.2 с124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 9 с 128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машнее чтение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 извлекать из текста определенную информацию и выражать к ней свое отнош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читать с полным пониманием содержа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 и клише по темам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Повторение</w:t>
            </w:r>
          </w:p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Грамматичес</w:t>
            </w:r>
          </w:p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кого </w:t>
            </w:r>
          </w:p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материал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sz w:val="16"/>
                <w:szCs w:val="16"/>
              </w:rPr>
              <w:t>полным пониманием</w:t>
            </w:r>
          </w:p>
          <w:p>
            <w:pPr>
              <w:pStyle w:val="Heading3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с.63-65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с. 75 у.1-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полило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75 у.1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тический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(полилог) самоконтроль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Любимая еда англичан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читать тексты с выборочным извлечением информ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читать инструкцию с последующим ее выполнение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оставить меню и обосновать е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оказать истинность пословиц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 и клише по темам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.132 у. 3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resent Perfect Tens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141 у.9,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132 у.3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чающе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132 у.3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поиском информац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132-133 у.30,34,3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134 у.36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оло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133 у.33, с.135 у.38-4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тическ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онол. высказывания) самоконтроль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31 с132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бимая еда англичан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роект Праздничное меню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машнее чтение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 извлекать из текста определенную информацию и выражать к ней свое отнош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читать с полным пониманием содержа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 и клише по темам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ение грамматическо- го материал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поиском информации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с. 66-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с.76 у.1,2,3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77 у.1,2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обмен </w:t>
            </w:r>
          </w:p>
          <w:p>
            <w:pPr>
              <w:pStyle w:val="Heading3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мнен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77 у.1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76 у.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тический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(обмен мнений)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</w:r>
          </w:p>
        </w:tc>
        <w:tc>
          <w:tcPr>
            <w:tcW w:w="11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м- моя крепость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оказать истинность пословиц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писать любимое место в дом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сспросить хозяйку дома об условиях прожива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 и клише по темам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137 у.48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.138 у. 52,5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resen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Perfec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Tens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136-137 у.44,46,49,с.138 у.5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полным понимание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136-138 у.44,46,4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С.138 у.53,54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диало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136-138 у.44,47,48,5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оло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136-13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. 45,5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тическ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диалог. и монолог. высказывания) самоконтроль, контроль ЛЕ- диктант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44,46,49  с136-13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54 с138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глийский дом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 Где в Магнитогорске я могу провести время с семьей.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т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142-143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Контрольная работа за </w:t>
            </w:r>
            <w:r>
              <w:rPr>
                <w:b/>
                <w:bCs/>
                <w:sz w:val="16"/>
                <w:szCs w:val="16"/>
                <w:lang w:val="en-US"/>
              </w:rPr>
              <w:t>III</w:t>
            </w:r>
            <w:r>
              <w:rPr>
                <w:b/>
                <w:bCs/>
                <w:sz w:val="16"/>
                <w:szCs w:val="16"/>
              </w:rPr>
              <w:t xml:space="preserve"> четверть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en-US"/>
              </w:rPr>
              <w:t>IV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четверть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Unit 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1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We Have a Lot in Common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/</w:t>
            </w:r>
            <w:r>
              <w:rPr>
                <w:i/>
                <w:iCs/>
                <w:sz w:val="16"/>
                <w:szCs w:val="16"/>
              </w:rPr>
              <w:t>У нас много общего</w:t>
            </w:r>
            <w:r>
              <w:rPr>
                <w:b/>
                <w:bCs/>
                <w:i/>
                <w:iCs/>
                <w:sz w:val="16"/>
                <w:szCs w:val="16"/>
              </w:rPr>
              <w:t>/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Хобби и досуг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ссказать о хобби и любимых формах проведения досуга в Великобритании и Росс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комментировать данные диаграмм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бсудить с партнером радио- и телепрограмм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ыяснить телевизионные пристрастия членов семь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ссказать о любимом телеведуще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 и клише по темам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.144 у.2,3,5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Pronouns : </w:t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myself, yourself, herself, himself, itself, ourselves, yourselves, themselves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144 у.2,3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149 у.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чающе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144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. 2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поиском информац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145-146 у.4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148-149 у.12-16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мен мнен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144 у.1,3, с. 146 у.6,7,9-11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149 у.15,17,1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тическ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мен мнений) самоконтроль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2.3 с1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16 с149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Хобби  англичан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83. Куда можно сходить с друзьями в Магнитогорске.</w:t>
            </w:r>
          </w:p>
        </w:tc>
      </w:tr>
      <w:tr>
        <w:trPr>
          <w:cantSplit w:val="true"/>
        </w:trPr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машнее чте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 извлекать из текста определенную информацию и выражать к ней свое отнош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читать с полным пониманием содержа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 и клише по темам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повторение </w:t>
            </w:r>
          </w:p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Грамматичес</w:t>
            </w:r>
          </w:p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кого </w:t>
            </w:r>
          </w:p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материал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с полным пониманием</w:t>
            </w:r>
          </w:p>
          <w:p>
            <w:pPr>
              <w:pStyle w:val="Heading3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с.71-7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с.78 у.1,2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79 у.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полило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79-80 у.1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тический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(полилог) самоконтроль, контроль ЛЕ- диктант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Любимые праздни-ки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читать текст и озаглавить е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аписать рекламу для презентации новой английской книжки; предложить и обсудить свою собственную телепрограмм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ать характеристику любимым героям английских книг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 и клише по темам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.150-151 у. 19,2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Pronouns : </w:t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myself, yourself, herself, himself, itself, ourselves, yourselves, themselves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.154 у. 30-3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152-153 у.24,25,2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поиском информац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151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. 21,2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чающе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152 у.2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152 у.24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155 у.31,32, с. 156 у.36 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мен мнен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150-151 у.19,20,22,23 с.153 у.27, с.156 у.3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ло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153 у.28,2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оло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155 у.33,3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тическ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диалог. и монолог. высказывания) самоконтроль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24.25.29 с152-153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бимые праздники британцев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маш-ние живот-ные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оказать истинность пословицы «О вкусах не спорят» ; написать рассказ с опорой на картин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ссказать о любимом празднике в России и в Великобритан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бсудить с одноклассниками возможные способы проведения канику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 и клише по тема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Pronouns : </w:t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myself, yourself, herself, himself, itself, ourselves, yourselves, themselves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</w:rPr>
              <w:t>С.163 у.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поиском информац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156-161 у. 39,41-4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159 у.42 с.155 у.33 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оло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160-161 у.43(с), 4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тически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(монолог) самоконтроль, контроль ЛЕ- диктант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Мои истории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ест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2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Контрольная работа за </w:t>
            </w:r>
            <w:r>
              <w:rPr>
                <w:b/>
                <w:bCs/>
                <w:sz w:val="16"/>
                <w:szCs w:val="16"/>
                <w:lang w:val="en-US"/>
              </w:rPr>
              <w:t>IV</w:t>
            </w:r>
            <w:r>
              <w:rPr>
                <w:b/>
                <w:bCs/>
                <w:sz w:val="16"/>
                <w:szCs w:val="16"/>
              </w:rPr>
              <w:t xml:space="preserve"> четверт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37" w:right="737" w:gutter="0" w:header="0" w:top="851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b/>
      <w:bCs/>
      <w:i/>
      <w:iCs/>
      <w:sz w:val="96"/>
    </w:rPr>
  </w:style>
  <w:style w:type="paragraph" w:styleId="3">
    <w:name w:val="Основной текст 3"/>
    <w:basedOn w:val="Normal"/>
    <w:qFormat/>
    <w:pPr>
      <w:jc w:val="center"/>
    </w:pPr>
    <w:rPr>
      <w:b/>
      <w:bCs/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7:35:00Z</dcterms:created>
  <dc:creator>Анна Шапарь</dc:creator>
  <dc:description/>
  <dc:language>en-US</dc:language>
  <cp:lastModifiedBy>техник</cp:lastModifiedBy>
  <cp:lastPrinted>2012-09-18T14:52:00Z</cp:lastPrinted>
  <dcterms:modified xsi:type="dcterms:W3CDTF">2009-11-04T14:46:00Z</dcterms:modified>
  <cp:revision>12</cp:revision>
  <dc:subject/>
  <dc:title>                                                                                                               График внутрикв</dc:title>
</cp:coreProperties>
</file>