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Ход урока.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Организационный момент (слайд3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Ну-ка,  проверь, дружок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Ты готов начать урок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се ль на месте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се ль в порядке-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Ручка, книжка и тетрадка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се ли правильно сидят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се ль внимательно глядят?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И удача пусть ждет вас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За работу, в добрый час!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Мотивация урока (слайд 4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Сегодня у нас не просто урок, а урок от доктора Айболита.</w:t>
      </w:r>
    </w:p>
    <w:p>
      <w:pPr>
        <w:pStyle w:val="Normal"/>
        <w:ind w:left="-180" w:hanging="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Я тот самый «Айболит»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Что всех излечит, исцелит!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о к вам пришел я не затем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Чтоб ставить градусники все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волшебную страну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Хочу всех пригласить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ецепты здоровья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Там с вами добыть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Здоровье - это бесценный дар, который преподносит человеку природа. Без него очень трудно сделать жизнь человека интересной и счастливой. Но как часто мы растрачиваем этот дар попусту, забывая, что потерять здоровье легко, а вот вернуть его очень и очень трудно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как вы думаете, зачем человеку важно быть здоровым? (ответы учеников) Для хорошей успеваемости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поэтому и девизом нашего урока будут слова: «В здоровом теле – здоровый ум».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Чтобы узнать тему нашего урока вы должны правильно выполнить  вычисления и вписать в таблицу буквы, соответствующие найденным ответам (слайд 5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Р) </w:t>
      </w:r>
      <w:r>
        <w:rPr>
          <w:bCs/>
          <w:sz w:val="28"/>
          <w:szCs w:val="28"/>
        </w:rPr>
        <w:t>7 : 2 =</w:t>
        <w:tab/>
        <w:tab/>
        <w:tab/>
        <w:tab/>
        <w:tab/>
        <w:t>Н) 1 : 4 =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>Е) 6,4 : 4 =</w:t>
        <w:tab/>
        <w:tab/>
        <w:tab/>
        <w:tab/>
        <w:t xml:space="preserve">          П) 3 : 2 =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>Т) 4,3 : 43 =</w:t>
        <w:tab/>
        <w:tab/>
        <w:tab/>
        <w:tab/>
        <w:t xml:space="preserve">         О) 80 : 100 =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>Ц) 0,2 ∙ 2 – 0,2∙0,2 =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твет: процент (слайд 6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сегодняшнего урока – «Проценты»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бята, как вы думаете, где в повседневной жизни встречаются проценты? Примерные ответы учащихся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( В банках, на вкладах с разной процентной ставкой, при получении кредитов)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этому, наша задача - выучить их и в дальнейшем уметь применять полученные зн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Актуализация опорных знаний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 же такое процент? Ответить на этот вопрос нам поможет картотека доктора Айболита. Заглянем в нее (слайд 7)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спомни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о умножения десятичной дроби на 1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о деления десятичной дроби на 100;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) Сколько килограммов в одном центнере? Какую часть центнера составляет 1 кг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)  Сколько сантиметров в одном метре? Какую часть метра составляет 1 см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3) Сколько ар в одном гектаре? Какую часть гектара составляет 1 а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ают ответы, на экране появляются записи.</w:t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ц=100 кг;         </w:t>
      </w:r>
    </w:p>
    <w:p>
      <w:pPr>
        <w:pStyle w:val="Normal"/>
        <w:ind w:left="-18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 м=100 см;</w:t>
        <w:tab/>
        <w:t xml:space="preserve">  </w:t>
      </w:r>
      <w:r>
        <w:rPr>
          <w:rFonts w:eastAsia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-180" w:firstLine="150"/>
        <w:rPr>
          <w:sz w:val="28"/>
          <w:szCs w:val="28"/>
        </w:rPr>
      </w:pPr>
      <w:r>
        <w:rPr>
          <w:sz w:val="28"/>
          <w:szCs w:val="28"/>
        </w:rPr>
        <w:t>1 га = 100 а;</w:t>
        <w:tab/>
        <w:t xml:space="preserve">  </w:t>
      </w:r>
      <w:r>
        <w:rPr>
          <w:rFonts w:eastAsia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г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га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-180" w:firstLine="1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>.Объяснение нового материала (слайд 8).</w:t>
      </w:r>
    </w:p>
    <w:p>
      <w:pPr>
        <w:pStyle w:val="Normal"/>
        <w:ind w:left="-180" w:hanging="0"/>
        <w:jc w:val="both"/>
        <w:rPr/>
      </w:pPr>
      <w:r>
        <w:rPr>
          <w:bCs/>
          <w:sz w:val="28"/>
          <w:szCs w:val="28"/>
        </w:rPr>
        <w:t>Ребята, мы рассмотрели соотношения некоторых единиц измерения, которые связаны с одной  сотой частью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тая часть любой величины принято называть процентом.</w:t>
      </w:r>
    </w:p>
    <w:p>
      <w:pPr>
        <w:pStyle w:val="Normal"/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о «процент» происходит от латинского «центи» (по-французски «санти»), указывающего на уменьшение единицы измерения  в 100 раз. Для краткости слово «процент» после числа заменяется знаком «%»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Предлагается ученикам найти определение процента в учебнике, прочитать и запомнить. В тетради записывается: </w:t>
      </w:r>
      <w:r>
        <w:rPr>
          <w:rFonts w:eastAsia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ыводы: 1 кг – 1% центнера;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ab/>
        <w:t xml:space="preserve">             1 см – 1 % метр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1 а – 1 % г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чень часто на этикетках лекарств, продуктов питания мы видим проценты (слайд 9). Что же  они означают? На что указывают?  Это мы и узнаем сегодня на урок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Задание: заполните пропуски (слайд10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(решение у доски)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0,1 =    1/100      = 1</w:t>
      </w:r>
      <w:r>
        <w:rPr>
          <w:sz w:val="28"/>
          <w:szCs w:val="28"/>
          <w:lang w:val="en-US"/>
        </w:rPr>
        <w:t>%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…= </w:t>
        <w:tab/>
        <w:t>1/4   = 25</w:t>
      </w:r>
      <w:r>
        <w:rPr>
          <w:sz w:val="28"/>
          <w:szCs w:val="28"/>
          <w:lang w:val="en-US"/>
        </w:rPr>
        <w:t>%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ab/>
        <w:t>0,5 =   …       = 50</w:t>
      </w:r>
      <w:r>
        <w:rPr>
          <w:sz w:val="28"/>
          <w:szCs w:val="28"/>
          <w:lang w:val="en-US"/>
        </w:rPr>
        <w:t>%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ab/>
        <w:t>…=   75/100     = 75</w:t>
      </w:r>
      <w:r>
        <w:rPr>
          <w:sz w:val="28"/>
          <w:szCs w:val="28"/>
          <w:lang w:val="en-US"/>
        </w:rPr>
        <w:t>%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ab/>
        <w:t>1 =...%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ind w:left="-180" w:hanging="0"/>
        <w:jc w:val="both"/>
        <w:rPr/>
      </w:pPr>
      <w:r>
        <w:rPr>
          <w:bCs/>
          <w:sz w:val="28"/>
          <w:szCs w:val="28"/>
        </w:rPr>
        <w:t>1) Чтобы перевести десятичную дробь в проценты, надо её умножить на 100.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Чтобы перевести проценты в десятичную дробь, надо разделить число процентов на 100.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Есть древняя, но актуальная по сей день мудрость: если ты заболел - измени питание, если не помогло - образ жизни, и только потом обратись к врачу (слайд 11). «Здоровье человека лишь на 2/25 зависит от медицинской помощи, на 3/20- от генетических факторов, на 1/5- от экологии, и более чем на 1/2- от образа жизни»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Восстановите в этой народной мудрости проценты, выраженные дробям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амостоятельная работа учеников в парах. Затем самопроверка учащихся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т:8%, 15%, 20%, 50%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С чем у вас ассоциируются слова «здоровый образ жизни»? (ответы) (слайд12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Здоровье человека на 50% зависит от образа жизни, который он ведёт. Здоровый образ жизни ассоциируется со словом «спорт», поэтому сейчас – время для физкультминутк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Физкультминутка (слайд 13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(Ученики за учителем повторяют движения)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Дружно с вами мы считали, о процентах рассуждали,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А теперь мы дружно встали, свои косточки размял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 счет раз кулак сожмем, на счет два в локтях сожме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 счет три — прижмем к плечам, на 4 — к небесам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Хорошо прогнулись, и друг другу улыбнулись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о пятерку не забудем — добрыми всегда мы буде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На счет шесть прошу всех сесть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Числа, я, и вы, друзья, вместе дружная 7-я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Закрепление нового материала (слайд 14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Задание. Запишите проценты в виде десятичной дроби и сопоставьте ответам буквы. Работа в парах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В ответе вы узнаете, что очень важно соблюдать для того, чтобы быть здоровы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) 6%;                                          и) 0,06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2) 4 %                                          м) 0,04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3)160%                                        р) 1,6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4) 600%                                       ж) 6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5)40%                                          е) 0,4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>
          <w:trHeight w:val="5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%</w:t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%</w:t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</w:tbl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твет: РЕЖИМ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равка от доктора Айболита (слайд15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Режим дня — это динамическая система распределения нагрузки и отдыха, которая обеспечивает сохранение сил и энергии для нормальной жизнедеятельности организма. Режим дня ребенка основан на всестороннем учете особенностей его роста, развития, условий жизни и предназначен для установления физиологического равновесия организма со средой, в которой осуществляется обучение и воспитание. Таким образом, режим является основой оздоровительного и профилактического воздействия на организм всех факторов учебно-воспитательной работы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Продолжите ряд и расположите количество процентов в порядке возрастания. В ответе вы узнаете важное составляющее здоровья человека (слайд16)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0,01=1/100=…     П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0,1 = …=…          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/2 = 0,5 = …       Н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3/4 = …=…          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0,25 = … = …      А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0,2 = …=…          Т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,5 = …=…          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вет: ПИТАНИЕ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осле самопроверки учащиеся выставляют себе оценку за данное задание – максимум 7 баллов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правка от доктора Айболита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ища – это источник энергии для человека, и избыток или недостаток её – проблема. Если человек много ест, у него развивается ожирение, сахарный диабет, заболевания желудочно-кишечного тракта, если ест мало, обрушивается дистрофия, сахарный диабет и много других заболеваний. Где же выход? Смолоду научиться соблюдать золотую середину, не допуская как переедание, так и недоедание. Надо жить в гармонии с собой и окружающими вас продуктам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Самостоятельная работа учеников (слайд 17)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Тест: подобрав к ответу букву, вы узнаете верного спутника здоровья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Cs/>
          <w:sz w:val="28"/>
          <w:szCs w:val="28"/>
        </w:rPr>
        <w:t>) Процент – это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к) тысячная часть числа;</w:t>
        <w:tab/>
        <w:tab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) сотая часть числа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) десятая часть числ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Cs/>
          <w:sz w:val="28"/>
          <w:szCs w:val="28"/>
        </w:rPr>
        <w:t>2) 8% - это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п) 0,08;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г) 0,8;</w:t>
        <w:tab/>
        <w:t xml:space="preserve">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в) 0,008;</w:t>
        <w:tab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м) 0,0008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Cs/>
          <w:sz w:val="28"/>
          <w:szCs w:val="28"/>
        </w:rPr>
        <w:t>3) 0,269 – это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р) 269%</w:t>
        <w:tab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н) 2,69%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о) 26,9% </w:t>
        <w:tab/>
        <w:t xml:space="preserve"> 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г) 0,269%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Cs/>
          <w:sz w:val="28"/>
          <w:szCs w:val="28"/>
        </w:rPr>
        <w:t>4) 25% класса – это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  <w:t xml:space="preserve">и) половина учеников класса;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р) четверть учеников класса;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) пятая часть класса;                   </w:t>
      </w:r>
    </w:p>
    <w:p>
      <w:pPr>
        <w:pStyle w:val="Normal"/>
        <w:ind w:left="-18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з) двадцать пятая часть класса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5) 2/5 в процентах – это:</w:t>
      </w:r>
    </w:p>
    <w:p>
      <w:pPr>
        <w:pStyle w:val="Normal"/>
        <w:ind w:left="-180" w:hanging="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т) 40%</w:t>
      </w:r>
    </w:p>
    <w:p>
      <w:pPr>
        <w:pStyle w:val="Normal"/>
        <w:ind w:left="-180" w:hanging="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) 0,4%</w:t>
      </w:r>
    </w:p>
    <w:p>
      <w:pPr>
        <w:pStyle w:val="Normal"/>
        <w:ind w:left="-180" w:hanging="0"/>
        <w:rPr/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а) 4 %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) 0,04%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вет: спорт (слайд 18).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 утрам ты закаляйся,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дой холодной обливайся.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удешь ты всегда здоров.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ут не нужно лишних слов.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амопроверки ученики выставляют оценку за этот тест– максимум 5 баллов.</w:t>
      </w:r>
    </w:p>
    <w:p>
      <w:pPr>
        <w:pStyle w:val="Normal"/>
        <w:ind w:left="-180" w:hanging="0"/>
        <w:rPr/>
      </w:pPr>
      <w:r>
        <w:rPr>
          <w:bCs/>
          <w:sz w:val="28"/>
          <w:szCs w:val="28"/>
        </w:rPr>
        <w:t>Оценка за урок равна сумме полученных двух оценок.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bCs/>
          <w:sz w:val="28"/>
          <w:szCs w:val="28"/>
        </w:rPr>
        <w:t>8</w:t>
      </w:r>
      <w:r>
        <w:rPr>
          <w:bCs/>
          <w:sz w:val="28"/>
          <w:szCs w:val="28"/>
        </w:rPr>
        <w:t>. Рефлексия  (слайд 19).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ти на листиках рисуют «человечка», который ассоциируют их настроение на уроке и затем прикрепляют к доске.</w:t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Cs/>
          <w:sz w:val="28"/>
          <w:szCs w:val="28"/>
        </w:rPr>
        <w:t>. Итоги урока.  Домашнее задание.. Подготовить устное сообщение « История возникновения процентов» (слайд 20). Учебник . стр. 222 , №822-825.</w:t>
      </w:r>
    </w:p>
    <w:p>
      <w:pPr>
        <w:pStyle w:val="Normal"/>
        <w:ind w:left="-180" w:hanging="0"/>
        <w:jc w:val="both"/>
        <w:rPr/>
      </w:pPr>
      <w:r>
        <w:rPr>
          <w:bCs/>
          <w:sz w:val="28"/>
          <w:szCs w:val="28"/>
        </w:rPr>
        <w:t>Сегодня на уроке мы с вами выучили понятие процент, научились</w:t>
      </w:r>
      <w:r>
        <w:rPr>
          <w:sz w:val="28"/>
          <w:szCs w:val="28"/>
        </w:rPr>
        <w:t xml:space="preserve"> обозначать, находить процент чисел и некоторых единиц измерения величин, переводить процент в десятичную дробь и обратно, решать задачи на проценты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амо главное, не будем забывать о том, чт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доровье бесценный дар и мы должны сделать всё, что бы его сберечь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 забывайте слова доктора Айболита (слайд 21)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 рождены, чтоб жить на свете долго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устить и петь, смеяться и любить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, что бы стали все мечты возможны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ы мы все здоровье сохранить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роси себя: готов ли ты к работе –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но двигаться и в меру есть и пить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бросить сигарету? Выбросить окурок?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только так здоровье сохранить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асибо за урок! (слайд22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аю вам всем крепкого здоровья!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51:00Z</dcterms:created>
  <dc:creator>User</dc:creator>
  <dc:description/>
  <cp:keywords/>
  <dc:language>en-US</dc:language>
  <cp:lastModifiedBy>Admin</cp:lastModifiedBy>
  <dcterms:modified xsi:type="dcterms:W3CDTF">2013-01-25T18:21:00Z</dcterms:modified>
  <cp:revision>16</cp:revision>
  <dc:subject/>
  <dc:title>Тема: Проценты</dc:title>
</cp:coreProperties>
</file>