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/>
        </w:rPr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Развитие поисково-экспериментальной деятельности у детей дошкольного возраста "Волшебница вода"</w:t>
      </w:r>
    </w:p>
    <w:p>
      <w:pPr>
        <w:pStyle w:val="Style15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5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Цель поисково-экспериментальной деятельности дошкольников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развитие познавательных интересов, потребности и способности, самостоятельной поисковой деятельности на базе обогащённого и сформированного эмоционально-чувственного опыта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звать интерес к поисковой деятельност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ить детей видеть и выделять проблему эксперимент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нимать и ставить перед собой цель эксперимента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бирать средства и материалы для самостоятельной деятельности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личностные свойства: целеустремлённость, настойчивость, решительность.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огащать сознание содержательно упорядоченными сведениями о мире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оей деятельности мы опираемся на ведущие принципы развития дошкольников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Принцип психологической комфортност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– заключается в снятии стрессовых факторо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Принцип природосообразност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– развитие в соответствии с природой ребёнка, его здоровьем, психической и физической конституций, его способностями и склонностями, индивидуальными особенностями, восприятием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Принцип дифференцированного подход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– решаются задачи эффективной психологической помощи воспитанникам в совершенствовании их личности, способствует созданию специальных педагогических ситуаций, помогающих раскрыть психофизические, личностные способности и возможности воспитанников Центра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Принцип деятельност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– включение ребёнка в игровую, познавательную, поисковую деятельность с целью стимулирования активной жизненной позиц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Принцип творчеств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– максимальная ориентация на творческое начало в игровой и продуктивной деятельности дошкольников, приобретение им собственного опыта творческой деятельности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  <w:rFonts w:cs="Arial" w:ascii="Arial" w:hAnsi="Arial"/>
          <w:color w:val="000000"/>
          <w:sz w:val="22"/>
          <w:szCs w:val="22"/>
        </w:rPr>
        <w:t>Принцип интеграции –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нтегративность всех процессов, реализующихся в образовательном пространстве (обучение и воспитание, развитие и саморазвитие, природная и социальная сфера ребёнка, детская и взрослая субкультура)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реализации поставленных задач необходимо создать условия в предметно-развивающей среде группы (уголок экспериментирования, мини-лаборатория)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Уголок экспериментирования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487680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сновное оборудование лаборатории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боры – «помощники»: лабораторная посуда, весы, объекты живой и неживой природы, ёмкости для игр с водой разного объёма и формы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родный материал: камешки, глина, песок, ракушки, птичьи перья, спил и листья деревьев, мох, семена и т.д.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тилизированный материал: проволока, кусочки кожи, меха, ткани, пробк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ные виды бумаг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асители: гуашь, акварельные краски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ицинские материалы: пипетки, колбы, мерные ложки, резиновые груши, шприцы (без игл)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чие материалы: зеркала, воздушные шары, масло, мука, соль, сахар, цветные и прозрачные стёкла, сито, свечи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Дополнительное оборудование: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тские халаты, клеенчатые фартуки, полотенца, контейнеры для хранения сыпучих и мелких предметов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В уголке экспериментирования необходимо иметь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точки-схемы проведения экспериментов оформленные на плотной бумаге (на обратной стороне карточки описывается ход проведения эксперимента)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дивидуальные дневники экспериментов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териал, находящийся в уголке экспериментирования должен соответствовать среднему уровню развития ребенка. Необходимо также иметь материалы и оборудование для проведения более сложных экспериментов, рассчитанных на одаренных детей и детей с высоким уровнем развития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Формы работы по поисково-экспериментальной деятельности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посредственный опыт воспитателя с ребенком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стоятельная деятельность дете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онтальные занятия 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ВН, развлечени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блюдения в природ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матривание фотографий (где в природе существует вода?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еды по теме «Путешествие капельки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левая прогулка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кскурсия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оздании методической разработки мы ориентируемся на материалы комплексной программы «Радуга», «Мир вокруг нас» Поповой Т.И. и на «Методику организации экологических наблюдений и экспериментов в детском саду» А.И.Ивановой. В связи с этим были выделены этапы обучения экспериментированию дошкольников по теме «Волшебница Вода»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Этапы развития у детей поисково-экспериментальной деятельност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Младший дошкольный возраст</w:t>
      </w:r>
      <w:r>
        <w:rPr>
          <w:rFonts w:cs="Arial" w:ascii="Arial" w:hAnsi="Arial"/>
          <w:color w:val="000000"/>
          <w:sz w:val="22"/>
          <w:szCs w:val="22"/>
        </w:rPr>
        <w:t>: начать с ознакомления ребёнка с водой, её свойствами и продолжать до того момента, пока ребёнок не начнёт принимать игровую ситуацию и участвовать в ней (наливаем – выливаем – измеряем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редний дошкольный возраст</w:t>
      </w:r>
      <w:r>
        <w:rPr>
          <w:rFonts w:cs="Arial" w:ascii="Arial" w:hAnsi="Arial"/>
          <w:color w:val="000000"/>
          <w:sz w:val="22"/>
          <w:szCs w:val="22"/>
        </w:rPr>
        <w:t>: этап связан с потребностью получить ответ экспериментированным путём; действия становятся более целенаправленными и обдуманными. На занятиях дети учатся задавать вопросы: «Как это сделать?»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тарший дошкольный возраст</w:t>
      </w:r>
      <w:r>
        <w:rPr>
          <w:rFonts w:cs="Arial" w:ascii="Arial" w:hAnsi="Arial"/>
          <w:color w:val="000000"/>
          <w:sz w:val="22"/>
          <w:szCs w:val="22"/>
        </w:rPr>
        <w:t>: в результате данного этапа дети проявляют желание постоянно обращаться к воспитателю с просьбами: «Давайте сделаем так», «Давайте посмотрим, что будет, если ….». На занятиях сравнивают два состояния одного и того же объекта и находят не только разницу, но и сходство где дети самостоятельно задумывают опыт, сами продумывают методику и распределяют обязанности между собой, сами его выполняют и сами делают необходимые выводы.</w:t>
      </w:r>
    </w:p>
    <w:p>
      <w:pPr>
        <w:pStyle w:val="Style15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бразовательные задачи (по возрастам)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Младший дошкольный возраст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ствовать накоплению у детей конкретных представлений о свойствах воды: жидкая, прозрачная, бесцветная; что в ней растворяется краска; о свойствах льда.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познавательную активность детей в процессе экспериментирования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речь ребёнка, активизировать словарь;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ывать аккуратность при работе с водой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редства реализации</w:t>
      </w:r>
      <w:r>
        <w:rPr>
          <w:rFonts w:cs="Arial" w:ascii="Arial" w:hAnsi="Arial"/>
          <w:color w:val="000000"/>
          <w:sz w:val="22"/>
          <w:szCs w:val="22"/>
        </w:rPr>
        <w:t>: «Как играть с водой», «Наливаем – выливаем», «Игра в прятки», «Играем с красками», «Снежинка на ладошке», «Превращение воды в лёд», «Поиграй со мной, водичка»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редний дошкольный возраст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ствовать углублению и расширению у детей конкретных представлений о свойствах воды; познакомить со способом получения тёплой воды, смешивая горячую с холодной водой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познавательный интерес детей в процессе экспериментирования с жидкостями, развивать умение находить различные жидкости в окружающей среде; подвести к пониманию того, что вода не имеет вкуса и запаха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умение детей планировать свою деятельность, делать выводы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ктивизировать словарь ребёнка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эмпатию, желание помочь другим;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ывать аккуратность в работе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редства реализации</w:t>
      </w:r>
      <w:r>
        <w:rPr>
          <w:rFonts w:cs="Arial" w:ascii="Arial" w:hAnsi="Arial"/>
          <w:color w:val="000000"/>
          <w:sz w:val="22"/>
          <w:szCs w:val="22"/>
        </w:rPr>
        <w:t>: «Освобождение бусинок из ледяного плена», «Тёплая капелька, или поможем Колобку умыться», «Прятки», «Капельки», «Чем пахнет вода», «Есть ли у воды вкус», «Встреча с ручейком», «Вода жидкая, может течь» и т.д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тарший дошкольный возраст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стематизировать и расширять представления детей о свойствах воды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собствовать формированию позитивного отношения к воде (познавательного, бережного, созидательного)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знакомить с понятием «жидкость – вязкость»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вивать умение формулировать проблему, анализировать ситуации, планировать эксперимент, продумывать ход деятельности для получения желаемого результата, делать выводы на основе практического опыта;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ктивизировать словарь ребёнка;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ывать чувство взаимопомощи, аккуратность при проведении опыта.</w:t>
      </w:r>
    </w:p>
    <w:p>
      <w:pPr>
        <w:pStyle w:val="Style15"/>
        <w:ind w:left="720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Средства реализации</w:t>
      </w:r>
      <w:r>
        <w:rPr>
          <w:rFonts w:cs="Arial" w:ascii="Arial" w:hAnsi="Arial"/>
          <w:color w:val="000000"/>
          <w:sz w:val="22"/>
          <w:szCs w:val="22"/>
        </w:rPr>
        <w:t>: «Тонет – не тонет», «Опыт с солёной водой», «Растворить соль, сахар, марганцовку», «Сравнение вязкости воды и масла», «Что стало, когда воду нагрели». Предложить найти воду в разных предметах и состояниях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5:18:00Z</dcterms:created>
  <dc:creator>Виктория</dc:creator>
  <dc:description/>
  <cp:keywords/>
  <dc:language>en-US</dc:language>
  <cp:lastModifiedBy>Виктория</cp:lastModifiedBy>
  <dcterms:modified xsi:type="dcterms:W3CDTF">2013-04-24T15:19:00Z</dcterms:modified>
  <cp:revision>1</cp:revision>
  <dc:subject/>
  <dc:title>Развитие поисково-экспериментальной деятельности у детей дошкольного возраста "Волшебница вода"</dc:title>
</cp:coreProperties>
</file>