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ваем креативность»</w:t>
      </w:r>
    </w:p>
    <w:p>
      <w:pPr>
        <w:pStyle w:val="Style15"/>
        <w:shd w:fill="FFFFFF" w:val="clear"/>
        <w:spacing w:lineRule="atLeast" w:line="270" w:before="150" w:after="15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й целью</w:t>
      </w:r>
      <w:r>
        <w:rPr>
          <w:color w:val="000000"/>
          <w:sz w:val="28"/>
          <w:szCs w:val="28"/>
        </w:rPr>
        <w:t xml:space="preserve"> занятия  является осознание креативности в себе и ее развитие.</w:t>
        <w:br/>
      </w: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  <w:t>1) осознания и преодоления барьеров проявления креативности;</w:t>
        <w:br/>
        <w:t>2) осознания характеристик креативной среды;</w:t>
        <w:br/>
        <w:t>3) формирование навыков и умений управления креативным процессом.</w:t>
        <w:br/>
        <w:t>Данное занятие дает возможность, не создавая критических уровней напряжения, получить личностно окрашенную обратную связь.</w:t>
        <w:br/>
        <w:t>Предложенные упражнения позволяют осознать феномен творчества и развивать умения и навыки управления его механизмами и латентными факторами, обуславливающими их успешное функционирование. Они могут быть использованы для развития гибкости мышления, принятия решений, решения проблем. Кроме того упражнения могут применяться на практических занятиях по психологии творчества, общей и социальной психологии.</w:t>
        <w:br/>
        <w:t>В ходе работы участники занятия получают возможность для осознания того, что такое креативность, каковы ее проявления, а также барьеров, препятствующих актуализации их собственных творческих ресурсо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брый день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к творчеству – креативность (от англ.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creativity</w:t>
      </w:r>
      <w:r>
        <w:rPr>
          <w:rFonts w:cs="Times New Roman" w:ascii="Times New Roman" w:hAnsi="Times New Roman"/>
          <w:color w:val="000000"/>
          <w:sz w:val="28"/>
          <w:szCs w:val="28"/>
        </w:rPr>
        <w:t>) – умение человека видеть вещи в новом, необычном ракурсе. Сегодня мы будем стараться активно проявлять креативные качества: гибкость мышления, изобретательность, наблюдательность и воображение. Иными словами, обучаясь креативности, мы будем искать необычные способы применения обычных вещ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ю каждому участнику оформить собственную визитку, где указывается тренинговое имя (свое личное, игровое, друга, литературного героя, реального политического деятеля), и схематическое изображение себя в виде предмета, цветка, животног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знакомиться. Скажите, пожалуйста, как вас зовут, что вы нарисовали, и с чем это связан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Улыбк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сегодня редко можно встретить человека, который просто улыбается навстречу людям. Мы уже привыкли видеть хмурые лица вокруг и – самое страшное, сами перестали улыбаться. Пожалуйста, подойдите друг к другу и, улыбаясь, скажите несколько приятных слов. Обратите внимание на свои ощущ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ы чувствуете, улыбаясь другому человеку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но ли улыбаться всем членам группы? Возникает чувство неловкости, натянутости мышц лица?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ы чувствуете, когда улыбка адресована вам?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ятно ли вам это, или у вас возникает чувство, что сейчас о чем-то попрося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Чудо-стул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 </w:t>
      </w:r>
      <w:r>
        <w:rPr>
          <w:rFonts w:cs="Times New Roman" w:ascii="Times New Roman" w:hAnsi="Times New Roman"/>
          <w:color w:val="000000"/>
          <w:sz w:val="28"/>
          <w:szCs w:val="28"/>
        </w:rPr>
        <w:t>– стимулировать творческую работу группы с помощью театральной игры, импровизировать способности по визуализации образа. Содействовать переходу от обычной формы мышления к необычн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договоримся, что жизнь со всеми ее проблемами, заботами, тревогами продолжается за стенами этой комнаты. Здесь же на протяжении ближайшего времени будет пространство воображения и театра. А в мире театра возможно все. К примеру – самый заурядный – обычнее не бывает – стул! Но это в этой жизни, предмет находящийся у меня в руках, является приспособлением для сидения, мебелью... А в театре... Во, что можно превратить стул силой воображ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ейчас – задание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вратите стул в любой предмет или живое существо. Каждый, у кого возникает идея, поднимает руку выходит в центр, чтобы представить нам новый образ чудо-стула. После каждого показа начинаю отсчет до трех (как на аукционе!), если до цифры 3 не окажется новый участник в центре со своим вариантом чудесного превращения стула, то последний игрок будет признан победител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идеи ваших товарищей показались вам наиболее интересными? Это упражнение было для вас трудным или наоборот очень легки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Самолетик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м группу на две команды. Каждой команде выдается по одному листу формата А 4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“У вас есть 5 минут на обсуждение, затем вы должны сложить из этого листа самолетик. Победит та команда, чей самолет улетит дальше. Самое главное соблюдать следующие услов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собирают самолетик только два человека. Эти два человека могут сделать только один перегиб, затем они должны уступить место другой паре, другой команд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можете пользоваться только одной рукой, вторую уберите за спину”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суждение: 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трудности возникли у вас при выполнении данного упражн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Пингвинчики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 </w:t>
      </w:r>
      <w:r>
        <w:rPr>
          <w:rFonts w:cs="Times New Roman" w:ascii="Times New Roman" w:hAnsi="Times New Roman"/>
          <w:color w:val="000000"/>
          <w:sz w:val="28"/>
          <w:szCs w:val="28"/>
        </w:rPr>
        <w:t>снятие мышечного напряжения, повышение настроения и чувства бодр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ы знаем, что пингвины живут в Антарктиде, и бывает им там холодно. Они вытягивают руки вдоль туловища и, переваливаясь с ноги на ногу, сбиваются в стайку и постепенно перемещаются в хаотичном порядке: из центра на периферию и обрат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а участников </w:t>
      </w:r>
      <w:r>
        <w:rPr>
          <w:rFonts w:cs="Times New Roman" w:ascii="Times New Roman" w:hAnsi="Times New Roman"/>
          <w:color w:val="000000"/>
          <w:sz w:val="28"/>
          <w:szCs w:val="28"/>
        </w:rPr>
        <w:t>– встать как можно плотнее и, изображая пингвинчиков, тереться друг о друга, тем самым, перемещаясь от центра скопления к краю и наоборот. Необходимо, чтобы каждый участник побывал в центре, т.е. “погрелся”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суждение: 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могало \ мешало справиться с задачей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Два автобус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уровень сплоченности коллекти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делится на две команды. На середину комнаты ставятся две пары стульев, спинками на внешнюю сторону. Каждая пара стульев находится на расстоянии 2–3 метров от другой пар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две группы людей стоят на остановке и ждут своих автобусов. Подъезжает 1 автобус, участники в него садятся, затем во 2, вторая команда. Команды заполняют свои автобусы. Автобусы в час пик, в них, очень тесно, но нужно удержаться, чтобы никто не упал. Но произошла поломка одного из автобусов, однако доехать нужно всем, поэтому все пассажиры второго автобуса садятся в первый. Становится еще тесне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участников – продержаться в автобусе хотя бы 20 секун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ы чувствовали во время упражнения, и после его выполнения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сь ли справиться с заданием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ремени на это понадобилось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способствовало выполнению задания?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ы сделали для того, чтобы его выполнить? Какую роль играл каждый участник?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ешало? Как можно было бы выполнить это задание по-друго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Летающие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ам раздаются карточки, на которых написаны названия летающих насекомых в двух вариантах: стрекоза, комар, муха, оса, бабочка, моль, они читают свои карточки так, что больше этого никто не виде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ча каждого – найти свою пар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использовать любые невербальные приемы (жесты, мимику), но нельзя называть и издавать характерные звуки насекомого. Когда участники находят свои пары, они становятся рядом, но продолжают молчать. Когда все пары образованы, что получило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игра на всматривание, в которой, исключая речь, мы оставляем возможность взаимодействия с использованием только визуального канала восприятия. Это дает возможность диагностики уровня развития визуального канала и его восприят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гко ли вам было найти свою пару? На что вы ориентировались, когда искали свою пару?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сь ли вам найти ее?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сь ли вам изобразить именно то насекомое, которое было нужно? Какими средствами выражения вы пользовали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1 из 3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 </w:t>
      </w:r>
      <w:r>
        <w:rPr>
          <w:rFonts w:cs="Times New Roman" w:ascii="Times New Roman" w:hAnsi="Times New Roman"/>
          <w:color w:val="000000"/>
          <w:sz w:val="28"/>
          <w:szCs w:val="28"/>
        </w:rPr>
        <w:t>тренировать подвижность мышления, как фактор креативного поведения и адекватной самооцен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овать активизации и расширению рамок ассоциативного мышл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ть активную творческую атмосферу и позитивный настрой в групп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ощадке для упражнения должно быть 3 условных обознач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игры просты. Я предложу вам серию вопросов, по которым метафорически мы попытаемся определить особенности вашей личности. Вдумайтесь в смысл образа, определите, какой вариант вам ближе всего, и в соответствии со своим выбором займите, пожалуйста, место на игровой площад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кто вы: фрак, футболка или военная гимнастерка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бор сделан, прошу прокомментировать ваше решение.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ребенок, зрелый человек, пенсионер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поминаем, что речь вовсе не идет о реальном возрасте игрока, а лишь об образе – “душевном возрасте” т.е. на сколько лет человек себя ощущает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деревня, город, столица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вода, огонь, земля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палатка, квартира, вилла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табличка с надписью – “Посторонним вход воспрещен!”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 вернусь...”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 пожаловать!”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“Да”, “Возможно”, “Нет”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велосипед, мотоцикл, роллс-ройс?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прошедшее, настоящее, будущее?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вы: свободный художник, наемный работник, руководитель фирм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поминаю, речь идет об образе, а не реальном положении дел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вершение: обсуждение игр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онравилось, а что нет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, на какой вопрос был наиболее проблематичны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кой вопрос было легче всего ответить? Почему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дивил ли вас выбор кого-то из ваших товарищей по команд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Удалось ли вам открыть что-то в самих себе в ходе игр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Суперскрепк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ешить проблемы творческим подход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ограниченн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ить группу на 3 мини-группы, каждой группе даётся лист формата А4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аша задача – записать на листе бумаги все способы использования канцелярской скрепки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граничить упражнение во времени. После выполнения задания группы презентуют свои варианты. Победителем считается та группа, у которой будет максимальное количество самых оригинальных способов использования скреп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Легко ли было справиться с этим задание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Какие были трудност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Я + Ты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ние и сплочение, понять своего партнера – значит успешно закончить это упражн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м участников на пары и просим их встать возле одной из стен комна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возьмите по одному листу формата А4 на каждую пару. Встаньте лицом друг к другу, зажмите лист бумаги лбами, заведите руки за спину. Ваша задача – произвольно передвигаться по комнате до противоположной стены. Разговаривать нельзя. Роняете листок, начинаете снача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жите о своих ощущениях?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были трудност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Виртуальная прогулка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</w:rPr>
        <w:t>раскрепоститься, проявить свою оригинальность и креативност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мы не так давно начали наш тренинг, предлагаю вам прогуляться. Представьте, что мы с вами вышли на улиц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еремещаются друг за другом, по кругу. Задаются условия, а участники должны идти их соблюда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руг пошел сильный дождь, ваша одежда начинает промокать, вы торопитесь до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забежали под дерево, а под ним много сосновых шишек, по которым очень не удобно ходить, очен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ь закончился, вышло солнце, асфальт накаляется, он все горячей и горяч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осталось 10 метров до дома, уже поздняя ночь, ничего не видно, комары кусают, замучи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скажите о своих ощущен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Веселые шары”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координацию движения, концентрацию внимания, работу в команде. Группа делится на 2 команд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струкция: </w:t>
      </w:r>
      <w:r>
        <w:rPr>
          <w:rFonts w:cs="Times New Roman" w:ascii="Times New Roman" w:hAnsi="Times New Roman"/>
          <w:color w:val="000000"/>
          <w:sz w:val="28"/>
          <w:szCs w:val="28"/>
        </w:rPr>
        <w:t>Прошу каждую команду встать в круг и взяться за руки. Ваша задача – удержать шары в воздухе, не расцепляя рук, в течение 3 минут. Нельзя просто держать шары. Они должны быть именно в воздухе. Упавший шар поднимать нельзя. Победит та команда, которая сможет удержать большее количество ша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кажите какие трудности вы испытывал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было легк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Групповой коллаж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юбовь в моей жизни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ое выполнение участниками тренинга творческой композиции. Длительность работы 10–15 минут на этот период вводится запрет на обсуждение содержательной стороны создаваемой компози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ический смысл упражнения </w:t>
      </w:r>
      <w:r>
        <w:rPr>
          <w:rFonts w:cs="Times New Roman" w:ascii="Times New Roman" w:hAnsi="Times New Roman"/>
          <w:color w:val="000000"/>
          <w:sz w:val="28"/>
          <w:szCs w:val="28"/>
        </w:rPr>
        <w:t>– возможность проследить и осознать не явные установки участников применительно к теме. Развиваются навыки невербального общения, эмпатия, умение координировать совместные действ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сужде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участник представляет свои фрагменты композиции, раскрывает вложенный в них смысл, и делится общими впечатлениями от процесса работы и восприятия ее результа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Маяк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музыкальная композиция имитирующая шум мор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аживайтесь по удобнее. Закройте глаза. Расслабьтесь. Отрегулируйте дыхание. Представьте маленький скалистый остров вдали от континента. На вершине острова высокий, крепко поставленный маяк. Вообразите себя этим маяком, стоящем н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калистом острове. Ваши стены такие толстые и прочные, что даже сильные ветра, 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 дующие на острове, не могут покачнуть вас. Из окон вашего верхнего этажа вы днем и ночью, в хорошую и плохую погоду посылаете мощный пучок света, служащий ориентиром для су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 о той энергетической системе, которая поддерживает постоянство вашего светового луча, скользящего по океану, предупреждающего мореплавателей о мелях, являющегося символом безопасности для людей на берегу. Теперь постарайтесь ощутить внутренний источник света в себе – света, который никогда не гаснет. Вы уверены в себе. Вам хорошо и спокойно. Вы отдохнули. Открываем глаза.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 для обсужде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ось ли вам всю картину, и вызвать соответствующие телесные ощущения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Упражнение “Чепуха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участник получает лист бумаги и пишет на нем ответ на вопрос ведущего, после чего загибает лист таким образом, чтобы его ответ не был виден, и передает своему соседу справа. Тот письменно отвечает на вопрос ведущего, вновь загибает лист и передает дальше. Когда вопросы закончатся, каждый участник разворачивает лист, оказавшийся у него в руках, и вслух, как связный текст, читает записанные на нем отве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просы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т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д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 ке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ем занимали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 это происходило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Что запомнило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 что, в итоге получило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Какой из получившихся текстов показался вам наиболее интересным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этой веселой ноте наш тренинг заканчивается, огромное спасибо всем за участие!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виваем креативность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1:00Z</dcterms:created>
  <dc:creator>Ольга Яковлевна</dc:creator>
  <dc:description/>
  <cp:keywords/>
  <dc:language>en-US</dc:language>
  <cp:lastModifiedBy>Ольга Яковлевна</cp:lastModifiedBy>
  <dcterms:modified xsi:type="dcterms:W3CDTF">2013-04-24T10:01:00Z</dcterms:modified>
  <cp:revision>2</cp:revision>
  <dc:subject/>
  <dc:title/>
</cp:coreProperties>
</file>