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Style w:val="2"/>
          <w:rFonts w:cs="Times New Roman" w:ascii="Times New Roman" w:hAnsi="Times New Roman"/>
          <w:color w:val="000000"/>
        </w:rPr>
        <w:t>Родительское собрание «В семейном кругу»</w:t>
      </w:r>
    </w:p>
    <w:p>
      <w:pPr>
        <w:pStyle w:val="Normal"/>
        <w:spacing w:lineRule="auto" w:line="360" w:before="0" w:after="0"/>
        <w:rPr>
          <w:rStyle w:val="2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2"/>
          <w:rFonts w:cs="Times New Roman" w:ascii="Times New Roman" w:hAnsi="Times New Roman"/>
          <w:color w:val="000000"/>
        </w:rPr>
        <w:t>Цел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Объединить родителей в единый коллектив, показать, как важны для каждой </w:t>
      </w:r>
    </w:p>
    <w:p>
      <w:pPr>
        <w:pStyle w:val="Normal"/>
        <w:spacing w:lineRule="auto" w:line="360" w:before="0" w:after="0"/>
        <w:rPr>
          <w:rStyle w:val="1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е их традиции и родословная. Воспитывать у ребят чувство гордости за свою семью и близких людей. </w:t>
      </w:r>
    </w:p>
    <w:p>
      <w:pPr>
        <w:pStyle w:val="Normal"/>
        <w:spacing w:lineRule="auto" w:line="360" w:before="0" w:after="0"/>
        <w:rPr/>
      </w:pPr>
      <w:r>
        <w:rPr>
          <w:rStyle w:val="1"/>
          <w:rFonts w:cs="Times New Roman" w:ascii="Times New Roman" w:hAnsi="Times New Roman"/>
          <w:color w:val="000000"/>
          <w:sz w:val="26"/>
          <w:szCs w:val="26"/>
        </w:rPr>
        <w:t>Предварительная работа</w:t>
      </w:r>
      <w:r>
        <w:rPr>
          <w:rFonts w:cs="Times New Roman" w:ascii="Times New Roman" w:hAnsi="Times New Roman"/>
          <w:color w:val="000000"/>
          <w:sz w:val="26"/>
          <w:szCs w:val="26"/>
        </w:rPr>
        <w:t>.  Изготовление родителями газет о своей семье, составление родословной. Рисование с детьми портретов своей семьи.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од мероприят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– это счастье, любовь и удач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– это летом поездки на дачу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– это праздник, семейные даты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арки, покупки, приятные тра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ждение детей, первый шаг, первый леп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ечты о хорошем, волнение и треп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– это труд, друг о друге забот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– это много домашней работ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– это важно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– это сложно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 счастливо жить одному невозможно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егда будьте вместе, любовь береги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иды и ссоры подальше гони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Хочу, чтоб про Вас говорили друзь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акая хорошая Ваша семья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годня наш праздник посвящен семье и семейным традициям. В каждой семье есть своя родословная и семейные традиции, вот сегодня мы хотим узнать о традициях, которые присутствуют в ваших семьях, и поближе познакомимся друг с друго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 сейчас я хочу представить вам наши Семь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и представляются, показывают свой «герб»,рассказывают о своих семейных традициях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3"/>
          <w:rFonts w:cs="Times New Roman" w:ascii="Times New Roman" w:hAnsi="Times New Roman"/>
          <w:color w:val="000000"/>
          <w:sz w:val="26"/>
          <w:szCs w:val="26"/>
        </w:rPr>
        <w:t>Игра «Запомни слово»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игры вам понадобятся разные предметы от 10 до 15 штук, можно и больше, все зависит от уровня развития памяти играющих. Ведущий показывает предмет «ручку» и называет слово «школа», игрокам необходимо запомнить слово, которое назвал ведущий. Когда все предметы показаны и названы, ведущий показывает предмет, а игроки должны назвать слово, которое говорил ведущий. </w:t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есная игра с движения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оскажи словечко и покажи действие».  И. Лопухи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ател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ети не могут долго сидеть на одном месте, так давайте немного поиграем и подвигаемся. Сейчас я буду читать стихотворение, а вы будете все вместе подсказывать последнее слово и выполнять действие о котором в нем говори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ть у меня братиш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мешной такой мальчишка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е во всем он подражае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не в чем не уступа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мы играем в мячи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скачу, он тоже … (скач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сижу, и брат … (сиди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Я бегу, и он … (бежит)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яч беру – и он … (бер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яч кладу – и он … (клад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уст стригу – и он … (стриж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Жгу костер – он тоже … (жж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тицам хлеб щиплю – он … (щипл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ыплю корм – он тоже … (сыпл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ду на велосипеде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н со мною вместе … (ед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Хохочу – и он (хохоч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ть хочу – от тоже … (хочет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аслом хлеб я мажу - … (мажет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рукой машу – он … (машет!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акой смешной мальчишка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Младший мой … (братишка)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 сейчас мы предложим нашим семьям немного посоревноваться в конкурсе пословиц и поговорок о семье. </w:t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ловицы и поговорк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ого разных пословиц и поговорок есть о семье, давайте сейчас мы их попробуем вспомнить. Родителям предлагается листок бумаги, ручка и 5 минут времени. Звучит тихая, спокойная мелодия. После чего они зачитывают свои пословицы и поговор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это всего лишь маленькая частица, а я хочу вам напомнить еще некоторые, возможно вам знакомы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гостях хорошо, а дома лучш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рилежном доме густо, а в ленивом доме пуст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воем доме и стены помогаю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емье разлад, так и дому не ра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емье согласно, так идет дело прекрасн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хорошей семье хорошие дети расту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езде хорошо, но дома лучш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ся семья вместе, так и душа на мест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рево держится корнями, а человек семь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м согревает не печь, а любовь и соглас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ружная семья не знает печал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 общим столом еда вкусне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уда мать, туда и дит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юблю своих детей, но внуки мил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юбовь да совет — там горя н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атеринская молитва со дна моря достае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что и клад, когда в семье ла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е будет добра, коли в семье вражд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ца с матерью почитать — горя не зна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солнышке тепло, при матери добр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дителей чти — не собьешься с истинного пу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дители трудолюбивы — и дети не ленив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ей дорожить — счастливым бы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мья в куче, не страшна и туч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рдце матери отходчив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частье родителей — честность и трудолюбие дете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ын да дочь — ясно солнце, светел месяц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ому не о чем тужить, кто умеет домом жи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 кого есть бабушка и дед, тот не ведает бе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месте тесно, да врозь скучн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ловек без братьев и сестер — одинокое дерево. </w:t>
      </w:r>
    </w:p>
    <w:p>
      <w:pPr>
        <w:pStyle w:val="Normal"/>
        <w:spacing w:lineRule="auto" w:line="360" w:before="0" w:after="0"/>
        <w:rPr>
          <w:rStyle w:val="2"/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ловек без семьи, что дерево без плодов. </w:t>
      </w:r>
    </w:p>
    <w:p>
      <w:pPr>
        <w:pStyle w:val="Normal"/>
        <w:spacing w:lineRule="auto" w:line="360" w:before="0" w:after="0"/>
        <w:rPr/>
      </w:pPr>
      <w:r>
        <w:rPr>
          <w:rStyle w:val="2"/>
          <w:rFonts w:cs="Times New Roman" w:ascii="Times New Roman" w:hAnsi="Times New Roman"/>
          <w:color w:val="000000"/>
        </w:rPr>
        <w:t>Минутка поэз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 А сейчас наши детки расскажут нам стихи о своей семь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апа жалуетс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то-т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омляюсь от работы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ама тоже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ю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ногах едва стою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беру у папы веник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ведь тоже не бездельни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ле ужина посуд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ам помою, не забуду,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апу с мамой берегу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же сильны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смогу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Я как мама не любл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доме беспорядк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деяло постел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вненько и гладко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 пуховую подуш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Я накину кисею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любуйтесь-ка игрушки </w:t>
      </w:r>
    </w:p>
    <w:p>
      <w:pPr>
        <w:pStyle w:val="Normal"/>
        <w:spacing w:lineRule="auto" w:line="360" w:before="0" w:after="0"/>
        <w:rPr>
          <w:rStyle w:val="3"/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работу, на мою. </w:t>
      </w:r>
    </w:p>
    <w:p>
      <w:pPr>
        <w:pStyle w:val="Normal"/>
        <w:spacing w:lineRule="auto" w:line="360" w:before="0" w:after="0"/>
        <w:rPr/>
      </w:pPr>
      <w:r>
        <w:rPr>
          <w:rStyle w:val="3"/>
          <w:rFonts w:cs="Times New Roman" w:ascii="Times New Roman" w:hAnsi="Times New Roman"/>
          <w:color w:val="000000"/>
          <w:sz w:val="26"/>
          <w:szCs w:val="26"/>
        </w:rPr>
        <w:t>Мастер-класс «Салфеточное искусство</w:t>
      </w:r>
      <w:r>
        <w:rPr>
          <w:rFonts w:cs="Times New Roman" w:ascii="Times New Roman" w:hAnsi="Times New Roman"/>
          <w:color w:val="000000"/>
          <w:sz w:val="26"/>
          <w:szCs w:val="26"/>
        </w:rPr>
        <w:t>». А сейчас мы давайте немного пофантазируем и поделимся своим искусством складывать салфетки для украшения стола.</w:t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Чаепити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одители остались довольны проведенным мероприятием, особенно им понравился мастер-класс и то что многим из них пришлось уточнять свою родословную и они сами больше узнали о своих родственниках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Times New Roman" w:hAnsi="Calibri;Times New Roman" w:eastAsia="SimSun;宋体" w:cs=""/>
      <w:color w:val="00000A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i/>
      <w:i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cs="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0:00Z</dcterms:created>
  <dc:creator>Компьтер 1</dc:creator>
  <dc:description/>
  <cp:keywords/>
  <dc:language>en-US</dc:language>
  <cp:lastModifiedBy>Компьтер 1</cp:lastModifiedBy>
  <dcterms:modified xsi:type="dcterms:W3CDTF">2013-04-24T10:02:00Z</dcterms:modified>
  <cp:revision>2</cp:revision>
  <dc:subject/>
  <dc:title>Родительское собрание «В семейном кругу»</dc:title>
</cp:coreProperties>
</file>