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чинение на тему: «Что бы я изменил в рассказе «У Христа на елке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лго думала, как ответить на этот вопрос ,пыталась что-то изменить и найти хоть какую-нибудь зацепку. В конце концов, я поняла, что этот рассказ должен быть именно таким, какой он есть. В нем, как мне кажется, и  не надо ничего м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прочитала эту книгу, меня охватило странное чувство.  Я никак не могла понять, что это было. Я задумалась над тем, что происходит вокруг меня, Я поняла, как мало ценю то , что имею, Ведь у многих других детей жизнь гораздо хуже. У них нет дома, нет праздников и радостей в жизни. Они сироты. Им холодно, нечего есть. Но у них такие чистые души и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тановится стыдно, когда я  вспоминаю те моменты, когда обижалась на близких и говорила им грубые слова. Эта книга таит в себе огромный смысл. Я думаю, что каждый, кто ее прочтет, посмотрит на жизнь с другой стороны и будет ценить каждую ее секун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28:00Z</dcterms:created>
  <dc:creator>1</dc:creator>
  <dc:description/>
  <cp:keywords/>
  <dc:language>en-US</dc:language>
  <cp:lastModifiedBy>user</cp:lastModifiedBy>
  <dcterms:modified xsi:type="dcterms:W3CDTF">2013-03-22T06:10:00Z</dcterms:modified>
  <cp:revision>6</cp:revision>
  <dc:subject/>
  <dc:title>Сочинение на тему: «Что бы я изменил в рассказе «У Христа на елке</dc:title>
</cp:coreProperties>
</file>