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ПЛАНИРОВАНИЕ НЕПОСРЕДСТВЕННОЙ ОБРАЗОВАТЕЛЬНОЙ ДЕЯТЕЛЬНОСТИ </w:t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С ДЕТЬМИ </w:t>
      </w:r>
      <w:r>
        <w:rPr>
          <w:rFonts w:cs="Times New Roman" w:ascii="Times New Roman" w:hAnsi="Times New Roman"/>
          <w:b/>
          <w:bCs/>
          <w:sz w:val="32"/>
          <w:szCs w:val="32"/>
          <w:lang w:val="en-US"/>
        </w:rPr>
        <w:t>5</w:t>
      </w:r>
      <w:r>
        <w:rPr>
          <w:rFonts w:cs="Times New Roman" w:ascii="Times New Roman" w:hAnsi="Times New Roman"/>
          <w:b/>
          <w:bCs/>
          <w:sz w:val="32"/>
          <w:szCs w:val="32"/>
        </w:rPr>
        <w:t xml:space="preserve">-ГО ГОДА ЖИЗНИ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ОБРАЗОВАТЕЛЬНОЙ ОБЛАСТИ "ХУДОЖЕСТВЕННОЕ ТВОРЧЕСТВО" 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(с учётом гендерных особенностей детей)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                                                                    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/>
        <w:jc w:val="right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                                              </w:t>
      </w:r>
      <w:r>
        <w:rPr>
          <w:rFonts w:cs="Times New Roman" w:ascii="Times New Roman" w:hAnsi="Times New Roman"/>
          <w:b/>
          <w:bCs/>
          <w:sz w:val="32"/>
          <w:szCs w:val="32"/>
        </w:rPr>
        <w:t xml:space="preserve">Составила;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Андоськина Нина Алексеевна, 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оспитатель муниципального бюджетного 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дошкольного образовательного учреждения 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детского сада комбинированного вида № 54 "Алёнка"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г.о.Тольятти  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ентябрь</w:t>
      </w:r>
    </w:p>
    <w:tbl>
      <w:tblPr>
        <w:tblW w:w="1601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791"/>
        <w:gridCol w:w="3792"/>
        <w:gridCol w:w="3792"/>
        <w:gridCol w:w="3792"/>
      </w:tblGrid>
      <w:tr>
        <w:trPr>
          <w:trHeight w:val="90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нед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День знаний»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неде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Осень, осень, в гости просим»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 неде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Международный день красоты»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 неде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День дошкольного работника»</w:t>
            </w:r>
          </w:p>
        </w:tc>
      </w:tr>
      <w:tr>
        <w:trPr>
          <w:trHeight w:val="2241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ппликация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Открытка для первоклассников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Задач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закрепить умение составлять композицию из готовых и самостоятельно вырезанных форм (полосок, кругов, треугольников квадратов, рванных и мятых комочков). Воспитывать аккуратность. Формирование гендерной принадлежности  (листочки разного цвета)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Золотые подсолнухи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Задач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закрепить умение создавать красивый образ подсолнуха из разных материалов. Формировать аппликативные  умения в приложении к творческой задаче. Развивать чувства ритма и композиции.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Цветочная клумба» коллективная аппликац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Задач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формировать умение составлять цветок из двух-трёх бумажных форм, красиво сочетая их по цвету, форму, и величине. Показать приёмы оформления цветка; «берег» (край) надрезать бахромой, поворачивая бумажный круг в руке; наклеивать меньшую форму на большую, нанося клей на середину цветка основы. Вызвать интерес к оформлению цветами коллективной клумбы или поляны.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Наш любимый детский сад 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Задач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продолжать закреплять умение детей пользоваться ножницами – «на глаз» разрезать широкие полоски бумаги на кубики («квадраты») или кирпичики («прямоугольники»). Показать приём деления квадрата по диагонали на два треугольника для получения крыши дома. Вызвать интерес к составлению композиции из самостоятельно вырезанных элементов. Развивать глазомер, чувство формы и композиции. Воспитывать самостоятельность, уверенность в своих умениях, аккуратность.</w:t>
            </w:r>
          </w:p>
        </w:tc>
      </w:tr>
      <w:tr>
        <w:trPr>
          <w:trHeight w:val="225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пка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Медаль для первоклассник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Задач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закрепить умение использовать  знакомые приемы лепки: сплющивание, вдавливание. Формировать умение смоделировать форму, украсить мелкими деталями. Воспитывать эстетический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кус.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Вот какой у нас арбуз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Задач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закрепить умение детей лепить ломти арбуза, моделируя части (корка, мякоть) по размеру и форме. Вносить оригинальные элементы оформления- вкраплять настоящих арбузных семечек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ли лепить из пластилина. Формировать понятие о целом и его частях как взаимосвязанных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ах существования одного и того же объекта.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Жуки и бабочки на цветочной клумбе» (коллективная композиция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Задач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формировать умение детей лепить  жуков, бабочек (конструктивным способом с передачей строения  (туловище, голова, шесть ножек). Закрепить способ лепки полусферы (частичное сплющивание шара). Формировать гендерную  принадлежность (девочки лепят  бабочек, мальчики - жуков)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Ушастые пирамидки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Задач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закрепить умение детей лепить пирамидку из дисков разной величины с верхушкой в виде головы медвежонка, зайчонка, котенка (по выбора). Показывать приемы планирования работы (выкладывание комочков пластилина в ряд от самого большого к самому маленькому). Развивать чувство цвета, формы и величины. Воспитывать уверенность.</w:t>
            </w:r>
          </w:p>
        </w:tc>
      </w:tr>
      <w:tr>
        <w:trPr>
          <w:trHeight w:val="270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«Праздничная открытка »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Задач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формировать умение детей рисовать простые сюжеты. Рассматривание поздравительных открыток. Закрепить умение раскрашивать гуашевыми красками. Воспитывать аккуратность.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Кисть рябины, гроздь калины…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Задачи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креплять умение детей рисовать кисть рябины (калины) ватными палочками или пальчиками (по выбору), а листок – приёмом ритмичного примакивания ворса кисти .Закрепить представление о соплодиях (кисть, гроздь) и их строении. Развивать чувство ритма и цвета. Воспитывать интерес к отражению в рисунках своих впечатлений и представлений о природе. 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Красивые салфетки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Задач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закрепить умение рисовать  узоры на салфетках округлой и квадратной формы. Гармоничное сочетание элементов декора по цвету и форме: точки, круги, пятна, линии прямые и волнистые) Понимание зависимости  орнамента от формы салфетки. Формировать  гендерную  принадлежность (цвет салфетки для мальчиков и девочек разные по цвету)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Картинки для наших шкафчиков» рисование по замыслу, с элементами апплика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Задач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формировать умение детей определять замысел в соответствии с назначением рисунка (картинка для шкафчика). Создать условия для самостоятельного творчества – рисовать предметную картинку и обрамлять рамочкой из цветных полосок. Уточнить представление о внутреннем строении (планировке) детского сада и своей группы, о назначении отдельных помещение (раздевалка). Воспитывать интерес к детскому саду  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          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ктябрь</w:t>
      </w:r>
    </w:p>
    <w:tbl>
      <w:tblPr>
        <w:tblW w:w="1601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791"/>
        <w:gridCol w:w="3792"/>
        <w:gridCol w:w="3792"/>
        <w:gridCol w:w="3792"/>
      </w:tblGrid>
      <w:tr>
        <w:trPr>
          <w:trHeight w:val="54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неде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Неделя музыки»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неде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Всемирный день животных»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 неде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Всемирный день животных»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 неде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Неделя детской книги»</w:t>
            </w:r>
          </w:p>
        </w:tc>
      </w:tr>
      <w:tr>
        <w:trPr>
          <w:trHeight w:val="2241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пликация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Осенняя песня –Листочки. П: Чайковский, Детский альбом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Задач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формировать навыки вырезывания. Закреплять речевые формы вежливого обращения с просьбой к взрослым. Закрепление знание цветов и оттенков по насыщенности.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Мышки и мишки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Задач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закреплять умение детей изображать животных разными аппликативными техниками и создание композиции. Закрепить умение вырезать из квадрата круг, (обрезание или обрывание уголков). Формировать умение пользоваться ножницами.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Щенок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Задачи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вершенствовать умение вырезать круги, овалы, аккуратно их наклеивать. Закреплять знания о животных и об их детенышах.  Формировать умение рассказывать о животных, называть их ласковыми словами. Развивать внимание и мышление, обогащать словарный запас. 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Избушки ледяная и лубяная 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Задач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 закрепить умение детей создавать на одной аппликативной основе разных образов сказочных избушек - лубяная для зайчика, ледяная для лисы. Закрепить способ разрезания квадрата по диагонали с целью получения двух треугольников. </w:t>
            </w:r>
          </w:p>
        </w:tc>
      </w:tr>
      <w:tr>
        <w:trPr>
          <w:trHeight w:val="225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пка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Филимоновские игрушки-свистульки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Задач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знакомить детей с филимоновской игрушкой как видом народного декоративно-прикладного искусства, имеющим свою специфику и образную выразительность. Формирование представления о ремесле игрушечных мастеров.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Мышка и мишки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Задач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закреплять умение детей лепить  пару выразительных образов, контрастных по величине тела и глаз, с использованием различных материалов (бисера для глаз, нитки для хвостика мышки). Развитие глазомера, чувство формы и пропорции.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Щенок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Задач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развивать умение сравнивать и передавать характерные черты щенка в лепке. Развивать умение лепить фигуру из целого куска пластилина приемом вытягивания. Воспитывать любовь к животным.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Любимый сказочный герой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Задач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развивать внимание мышление память, мелкую моторику рук. Умение в лепке предавать черты сказочного героя. Закреплять умения использовать различные приемы лепки. Развивать умение у детей вести диало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</w:tr>
      <w:tr>
        <w:trPr>
          <w:trHeight w:val="270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Филимоновские игрушки - свистульки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Задач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закрепить умение раскрашивать по образцу. Воспитывать аккуратность, творчество.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Мышки и мишки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Задач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закреплять умение детей создавать простую сюжетную композицию. Совершенствовать технику рисования гуашевыми красками: разводить до густоты сметаны, смешивать два цвета, чтобы получился новый цвет рисовать разные по размеру силуэты животных. Воспитывать интерес к сюжетосложению в изодеятельности по мотивам литературных произведений.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Веселый ежик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Задач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знакомить с названиями животных, местом их обитания. Формировать у детей умения использовать в своем рисунке метод тычка (иголки у ежа). Развивать навыки передавать характерные черты животного в рисунке. Составлять композицию.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Кто - кто в рукавичке живет» (по мотивам сказки «Рукавичка»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Задач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закрепить умение рисовать, раскрывая тему литературного произведения, передавая характер и настроение героев. Развивать композиционные умения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/>
        <w:t>Ноябрь</w:t>
      </w:r>
    </w:p>
    <w:tbl>
      <w:tblPr>
        <w:tblW w:w="1601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791"/>
        <w:gridCol w:w="3792"/>
        <w:gridCol w:w="3792"/>
        <w:gridCol w:w="3792"/>
      </w:tblGrid>
      <w:tr>
        <w:trPr>
          <w:trHeight w:val="89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неде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Неделя родного языка»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неде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Мой город, моя страна. День народного единства»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 неде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Мой город, моя страна. День  народного единства»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 неде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День матери»</w:t>
            </w:r>
          </w:p>
        </w:tc>
      </w:tr>
      <w:tr>
        <w:trPr>
          <w:trHeight w:val="2241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пликация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Петушок золотой гребешок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Задач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формировать умение правильно держать ножницы и пользоваться ими, закреплять навыки аккуратного вырезания и наклеивания. Умения составлять предмет из разных деталей. Воспитывать аккуратность.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«Тучки по небу бежали»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Задач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знакомить детей с техникой  аппликативной мозаики, закреплять умение разрезать узкие полоски бумаги: синего, серого, голубого и белого цвета на кусочки и наклеивание в пределах нарисованного контура – дождевой тучи.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«Флаг России»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Задач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 продолжать формировать умение вырезать полоски и наклеивать их в нужной последовательности (белый, синий, красный). Воспитывать аккуратность. Напоминать о правилах безопасности в работе с ножницами.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Букет для мамы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Задач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 продолжать формировать умение составлять букет из готовых форм. Развивать чувство цвета. Воспитывать аккуратность.</w:t>
            </w:r>
          </w:p>
        </w:tc>
      </w:tr>
      <w:tr>
        <w:trPr>
          <w:trHeight w:val="225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пка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Петушок золотой гребешок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Задач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закреплять умение детей создавать выразительного образа петушка из пластилина и природного материала. Вызвать интерес к экспериментированию в художественном творчестве. Развивать чувство формы.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По реке плывет кораблик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Задач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формировать умение детей лепить кораблики из бруска пластилина, отрезая стекой лишнее (уголки для образования носа) и «достраивая» недостающее (палубу, мачту, трубу и пр.). Показать взаимосвязь способов лепки и конструирования из деталей. Вызвать интерес к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пке по мотивам литературного произведения. 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Флаг России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Задачи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вивать мелкую моторику, внимание, восприятие. Воспитывать интерес к исторический событиям, связанных с родной страной, воспитывать патриотизм.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Цветы сердечки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Задач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 формировать умение создавать рельефные картины в подарок близким людям. Совершенствовать умение лепить сердечки разными способами(вырезать формочкой, стекой, моделировать пальцами рук).Вызвать интерес к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рамлению лепных картин. Развивать чувство формы 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итма. Воспитывать эстетический вкус.</w:t>
            </w:r>
          </w:p>
        </w:tc>
      </w:tr>
      <w:tr>
        <w:trPr>
          <w:trHeight w:val="270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Мышь и воробей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Задач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закреплять умение детей рисовать простые  сюжеты по мотивам сказок. Подвести у   пониманию обобщенного способа изображения разных животных(мышь и воробей). Формировать гендерную принадлежность  (листочки разного цвета).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Радуга-дуга не давай дождя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Задач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закреплять умение детей самостоятельно и творчески отражать свои представления о красивых природных явлениях разными изобразительно-выразительными средствами. Вызвать  интерес к изображению радуги. Развивать чувство цвета 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Мой город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Задачи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крепить умение детей рисовать простые сюжеты по замыслу. Выявить уровень развития графических умений и композиционных способностей. Воспитывать любознательность, интерес к познанию своего ближайшего окружения и его отражению в рисунке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Открытки для мамы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Задач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вызвать интерес к просмотру и рисованию праздничной открытки по образцу. Развивать чувство цвета и ритма. Воспитывать аккуратность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/>
        <w:t>Декабрь</w:t>
      </w:r>
    </w:p>
    <w:tbl>
      <w:tblPr>
        <w:tblW w:w="1601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791"/>
        <w:gridCol w:w="3792"/>
        <w:gridCol w:w="3792"/>
        <w:gridCol w:w="3792"/>
      </w:tblGrid>
      <w:tr>
        <w:trPr>
          <w:trHeight w:val="71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неде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Времена года. Календарь»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неде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Новогодний праздник. Елка наряжается»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 неде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Новогодние праздники»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 неде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Новогодние праздники»</w:t>
            </w:r>
          </w:p>
        </w:tc>
      </w:tr>
      <w:tr>
        <w:trPr>
          <w:trHeight w:val="2241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пликация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Снегири на ветках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Задачи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репить умение детей вырезать круги способом последовательного закругления четырех углов квадрата. Разнообразить и обогащать аппликативную технику, дополнять её графическими элементами для передачи мелких деталей и динамики 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Праздничная елочк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поздравительная открытка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Задачи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должать учить детей составлять аппликативное изображение елочки из треугольников. Вызвать желание создать поздравительные открытки своими руками. 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Гирлянда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Задачи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должать совершенствовать умения ровно по контору вырезать фигуры, складывать их по  полам, аккуратно приклеивать детали, чередовать в цветовой гамме (красный, зеленый, желтый).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Желанный подарок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Задач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 совершенствовать умение аккуратно вырезать детали, наклеивать их согласно образцу. Формировать  гендерную принадлежность (девочки – белочек, мальчики – лошадок, машинки и т.д. по выбору детей).</w:t>
            </w:r>
          </w:p>
        </w:tc>
      </w:tr>
      <w:tr>
        <w:trPr>
          <w:trHeight w:val="2696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пка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Снегири на ветках»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Задач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закрепить умение лепить птиц конструктивным способом. Уточнить представление о внешнем виде снегиря. Создать условия для самостоятельного выбора материалов, приёмов работы и средств художественной выразительности. Развивать чувство формы.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Снежная баба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Задач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развивать навыки планирования своей работы: задумывать образ, делить материал на нужное количество частей разной величины, лепить последовательно, начиная с крупных деталей. Развивать глазомер, чувство формы и пропорций.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Снег на деревьях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Задач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совершенствовать навыки, предавать характерные особенности внешнего строения деревьев. (раскатывания колбаской - веточки, круговыми движениями рук - комочки снега). Развивать моторику рук.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Новогодние подарки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Задачи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ть умение лепить, защипывая края формы с помощью стеки, украшать вылепленное изделие узором, Развивать фантазию и воображение.</w:t>
            </w:r>
          </w:p>
        </w:tc>
      </w:tr>
      <w:tr>
        <w:trPr>
          <w:trHeight w:val="270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Как розовые яблоки, на ветках снегири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Задач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закрепить умение детей рисовать снегирей на заснеженных ветках: строить простую композицию, передавать особенности внешнего вида птицы – строение тела и окраску. Совершенствовать технику рисования гуашевыми красками: свободно вести кисть по ворсу, повторяя очертания силуэта. 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Наша елочка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Задачи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ть навыки рисовать новогоднюю елку гуашевыми красками, передавая особенности ее строения и размещения в пространстве.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Снеговики в шапочках и шарфиках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Задачи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звивать навыки рисовать нарядных снеговиков в шапочках и шарфиках, показать приемы декоративного оформления комплектов зимней одежды. Развивать глазомер, чувство цвета и пропорций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Впечатление о новогоднем празднике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Задач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развивать воображение, фантазию.  Умения использовать в своей работе нетрадиционные методы рисования (пальчики, тычок, трафарет, ватные палочки, стек). Развивать чувство цвета, ориентировку на листе бумаге. Развивать творческое воображение. Формировать гендерную принадлежность (листочки разного цвета)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Январь                                                                                                                                </w:t>
      </w:r>
      <w:r>
        <w:rPr/>
        <w:t xml:space="preserve">   </w:t>
      </w:r>
    </w:p>
    <w:tbl>
      <w:tblPr>
        <w:tblW w:w="1601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791"/>
        <w:gridCol w:w="3792"/>
        <w:gridCol w:w="3792"/>
        <w:gridCol w:w="3792"/>
      </w:tblGrid>
      <w:tr>
        <w:trPr>
          <w:trHeight w:val="57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неде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Зима»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неде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Всемирный день приветствий»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 неде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Всемирный день спасибо»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 неде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Неделя доброты»</w:t>
            </w:r>
          </w:p>
        </w:tc>
      </w:tr>
      <w:tr>
        <w:trPr>
          <w:trHeight w:val="2241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пликация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Снеговики в шапочках и шарфиках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Задач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закреплять технику  вырезывания округлых форм и квадратов разной величины. Развивать умение пользоваться ножницами (правильно держать, резать). Дополнять образ мелкими деталями (бантики, шапочки) Формировать гендерную принадлежность(снеговик – мальчик, снеговик – девочка)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Угощение для зайчик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коллективная работа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Задачи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реплять умение вырезать овощи: морковку – способом разрезания прямоугольника по диагонали и закругления уголков ,капусту – способом обрывной и накладной аппликации. Вызвать интерес к составлению коллективной композиции «Угощение для зайчика». Развивать чувство формы и композиции. 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Полосатый коврик для кот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Задач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совершенствовать умение составлять гармоничную композицию «Полосатый коврик» из бумажных полосок, чередующихся по цвету. Продолжать освоение техники резания по прямой. Познакомить с новым способом – резание бумаги по линии сгиба. Формировать гендерную принадлежность (цвет полосок для мальчиков и девочек разный).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Салфетки для бабушки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Задач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 закрепить умение детей рисовать узоры на салфетках круглой и квадратной формы .Показать варианты сочетания элементов декора по цвету и форме (точки, круги, пятна, линии прямые и волнистые).Показать зависимость орнамента от формы салфетки (знакомство с основным принципом декоративно-прикладного искусства). Развивать чувство цвета и ритма.</w:t>
            </w:r>
          </w:p>
        </w:tc>
      </w:tr>
      <w:tr>
        <w:trPr>
          <w:trHeight w:val="225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пка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Снежная баба - Фронтих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Задач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закреплять умение детей создавать выразительные лепные образы конструктивным способом. Закреплять умение планировать свою работу: задумывать образ, делить материал на нужное количество частей разной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еличины, лепить последовательно, начиная с крупных деталей. Показать приёмы оформления вылепленной фигурки дополнительными материалами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Муха-Цокотух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Задач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развивать умение создавать сложную пластическую композицию по мотивам литературного произведения «Муха-цокотуха». Показать возможность сочетания разных материалов для создания мелких деталей (для крыльев использовать фольгу или фантики, для усиков-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олоку, спички, зубочистки;  для глазок – бисер, пуговички). Развивать согласованность в работе глаз и рук. 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Подарок Хрюше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Задач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закреплять представление о домашних животных, особенностях их внешнего облика. Продолжать знакомить со свойствами пластилина. Формировать умение достигать передачи формы, цвета. Использовать в работе мелкие детали. Воспитывать аккуратность.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Поможем Айболиту вылечит медвежат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Задач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продолжать воспитывать у детей отзывчивость, доброту, сочувствие к игровым персонажам. Закреплять умение лепить известные им фрукты округлой формы, добиваясь выразительной передачи формы.</w:t>
            </w:r>
          </w:p>
        </w:tc>
      </w:tr>
      <w:tr>
        <w:trPr>
          <w:trHeight w:val="270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«Морозные узоры»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Задач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закреплять умение детей рисовать морозные узоры в стилистике кружевоплетения. Создать условия для экспериментирования с красками для получения разных оттенков голубого цвета. Расширить и разнообразить образный ряд – создать ситуацию для свободного, творческого применения разных декоративных элементов (точка, круг, завиток, листок, лепесток, трилистник, волнистая линия, прямая линия). Совершенствовать технику рисования концом кисти.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Храбрый мышонок » (рисование с элементами аппликации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Задач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закреплять умение детей передавать сюжет литературного произведения: создавать композицию , включающую героя –храброго мышонка - и препятствия , которые он преодолевает. Показать возможности сочетания изобразительных техник (рисование и аппликации). Развивать способность к композиции. Воспитывать эстетический вкус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Перчатки и котятки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Задач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закреплять умение оформлять «перчатки» по своим ладошкам – правой левой.  Формировать графические умения – обводить кисть руки , удерживая карандаш и не отрывать его от бумаги. Формировать умение создавать орнамент  по представлению или замыслу. Формировать гендерную принадлежность (  перчатки разные по цвету)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Кошка с воздушными шариками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Задач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закреплять умение детей рисовать простые сюжеты по мотивам литературного  произведения. Создать творческую ситуацию для свободного выбора изобразительно-выразительных средств  для передачи характера и настроения персонажа (кошки, поранившей лапу). Развивать чувство формы  и композиции. Формировать гендерную принадлежность  (мальчики рисуют котов, девочки – кошек).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Февраль             </w:t>
      </w:r>
    </w:p>
    <w:tbl>
      <w:tblPr>
        <w:tblW w:w="52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3440"/>
        <w:gridCol w:w="3440"/>
        <w:gridCol w:w="3440"/>
        <w:gridCol w:w="4056"/>
      </w:tblGrid>
      <w:tr>
        <w:trPr>
          <w:trHeight w:val="543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недел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Неделя анимации»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недел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Неделя анимации»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 недел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Каникулы»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 недел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День защитников отечества»</w:t>
            </w:r>
          </w:p>
        </w:tc>
      </w:tr>
      <w:tr>
        <w:trPr>
          <w:trHeight w:val="2241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пликация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Преврати листок в поле , лес или цветок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Задач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совершенствовать приемы вырезывания. Развивать комбинаторные способности. Совершенствовать обрывную технику: изображать «тучи», «цветы». Воспитывать интерес к познанию окружающего мира.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Винни - Пух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Задач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закреплять приемы вырезывания. Составлять объёмную аппликацию игрушки из частей, правильно передавая её величину . Закреплять умение вырезывать округлые формы,  аккуратно наклеивать.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Открытка для папы»                 (с элементами рисования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Задач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 закрепить знания детей о мужском празднике. Формировать умение детей составлять композицию из разных геометрических фигур добавляя элементы рисования. Развивать творческое воображение.</w:t>
            </w:r>
          </w:p>
        </w:tc>
      </w:tr>
      <w:tr>
        <w:trPr>
          <w:trHeight w:val="2258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пка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Сказка Колобо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Задач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закрепить умение лепить животных конструктивным способом и разыгрывать сюжет по мотивам русской народной сказки «Колобок». Синхронизировать движения обеих рук. Развивать глазомер, чувство формы и пропорции.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Винни- Пух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Задач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продолжать лепить фигуры животных . Самостоятельно определять приемы лепки для передачи характерных особенностей медведя (Винни-Пуха или Пятачка) . Развивать чувство формы , пропорции , композиции.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Веселые вертолеты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Задач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Уточнить представление о строение и способе передвижение вертолета .Обратить внимание на способы крепления деталей (примазывание , использование зубочисток или трубочек). Вызвать желание порадовать пап ,дедушек , братьев своими поделками.</w:t>
            </w:r>
          </w:p>
        </w:tc>
      </w:tr>
      <w:tr>
        <w:trPr>
          <w:trHeight w:val="2700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Колобок 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Задач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закреплять умение рисовать раскрывая тему литературного произведения , передавая характер и настроение героев . Вызвать интерес к иллюстрированию знакомых сказок  доступными изобразительно- выразительными средствами. Познакомить с приемом передачи сюжета: выделять главное.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«Винни-Пух и Пятачок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Задач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закрепить умение детей рисовать простые сюжеты. Использовать разные изобразительно-выразительные средства .Вызвать интерес к изображению . Воспитывать самостоятельность , уверенность , аккуратность.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Портрет пап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Задач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Закреплять умение рисовать. Сохраняя непосредственность и живость детского восприятия , помочь в выразительности передачи образа. Развивать творческое мышление . Воспитывать эстетический вкус.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/>
        <w:t>Март</w:t>
      </w:r>
    </w:p>
    <w:tbl>
      <w:tblPr>
        <w:tblW w:w="1601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686"/>
        <w:gridCol w:w="3827"/>
        <w:gridCol w:w="3969"/>
        <w:gridCol w:w="3685"/>
      </w:tblGrid>
      <w:tr>
        <w:trPr>
          <w:trHeight w:val="53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неде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Международный женский день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неде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День Земли и водных ресурсов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 неде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Неделя театра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 неде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Неделя театра»</w:t>
            </w:r>
          </w:p>
        </w:tc>
      </w:tr>
      <w:tr>
        <w:trPr>
          <w:trHeight w:val="2241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пликац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Подарок маме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Задач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оформлять узором салфетку, косынку, тарелочку. Вырезывание из цветной бумаги. Развивать умение аккуратно вырезать элементы, красиво наклеивать их на основу. Воспитывать чувство любви и уважения к маме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Одуванчики расцвели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Задач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закреплять вырезание кругов и полосок, составлять из них образы одуванчиков, варьируя по высоте, величине, расположению на листе. Воспитывать любовь к природ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«Два жадных  медвежонка»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Задач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развивать способность к формообразованию, закрепить технику вырезывания округлых и овальных форм из квадрата и прямоугольника. Формировать умение пользоваться ножницами. Воспитывать аккуратность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«Домик дедушки и бабушки» (по мотивам сказки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Курочка Ряба»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Задач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 закреплять способ разрезания квадрата по диагонали, с целью получения крыши домика. Разрезать широкие полоски бумаги на кубики (окна). Вырезать интерес к составлению композиции из самостоятельно-вырезанных элементов.</w:t>
            </w:r>
          </w:p>
        </w:tc>
      </w:tr>
      <w:tr>
        <w:trPr>
          <w:trHeight w:val="3259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пк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Курочки и петушок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Задач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продолжить знакомство детей с филимоновской игрушкой, как видом декоративно-прикладного искусства для обогащения зрительных впечатлений. Формировать эстетического вкуса. Закрепить способ лепки птички на основе овоида или цилиндра. Развивать воображение. Воспитывать интерес к народному искусству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Наш аквариум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Задач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активизировать  применение разных приемов лепки для создания красивых водных растений и декоративных рыбок. Продолжить освоение рельефной лепки: создавать упрощенные фигуры рыбок, украшать налепами и контррельефными (прорезными) рисунками; ориентировать на поиск гармоничных сочетаний разных форм (овальное туловище + несколько вариантов хвоста и плавников). Вызвать интерес к раскрытию  освоенной темы в других видах художественной деятельности (рисовании,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ппликация, конструирование из бумаги и природного материала)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«Два жадных медвежонка»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Задачи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ть  умение детей лепить медвежат конструктивным способом (в парах) и разыгрывать сюжет по мотивам венгерской народной сказки «Два жадных медвежонка» синхронизировать движение обеих рук. Развивать глазомер, чувство формы и цвета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Курочка Ряба» из тест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Задач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закреплять умение лепить  домашних птиц  конструктивным способом из 4-5 частей, разных по форме и размеру, с использованием дополнительных материалов  (спички, бусинки). Развивать чувство формы, и способности к композиции. Формировать гендерную  (девочки лепят курочку, мальчики – яичко и гнездо).</w:t>
            </w:r>
          </w:p>
        </w:tc>
      </w:tr>
      <w:tr>
        <w:trPr>
          <w:trHeight w:val="270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«Портрет мамы»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Задач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закрепить умение рисовать портрет, сохраняя непосредственность и живость детского восприятия. Помочь в выразительной передаче образа. Развивать творческое мышление. Воспитывать эстетический вкус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Наша планета Земля» (коллективная работа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Задач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закрепить умение рисовать простые сюжеты, используя разные техники (тычками, пальчиком, сухой кистью). Показать возможности сочетания изобразительной техники. Формировать гендерную принадлежность (девочки рисуют цветочки, мальчики – лодочки)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Два жадных медвежонка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Задач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рисование простых сюжетов по мотивам сказки. Свободный выбор изобразительных средств  для передачи характера и настроение персонажей (медведей и лисы) .Воспитывать аккуратность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Курочка Ряба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Задач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закрепить умение детей рисовать округлые формы (туловище, голову, хвост). Совершенствовать технику рисования гуашевыми красками. Закрепить геометрические формы. Развивать творческое воображение. 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br w:type="page"/>
      </w:r>
      <w:r>
        <w:rPr>
          <w:rFonts w:eastAsia="Times New Roman" w:cs="Times New Roman" w:ascii="Times New Roman" w:hAnsi="Times New Roman"/>
          <w:b/>
          <w:color w:val="FF0000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Апрель             </w:t>
      </w:r>
    </w:p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"/>
        <w:gridCol w:w="3422"/>
        <w:gridCol w:w="3439"/>
        <w:gridCol w:w="3439"/>
        <w:gridCol w:w="3917"/>
      </w:tblGrid>
      <w:tr>
        <w:trPr>
          <w:trHeight w:val="543" w:hRule="atLeast"/>
          <w:cantSplit w:val="true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недел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Международный день птиц»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недел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День космонавтики»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 недел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Всемирный день здоровья»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 недел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Праздник весны и труда»</w:t>
            </w:r>
          </w:p>
        </w:tc>
      </w:tr>
      <w:tr>
        <w:trPr>
          <w:trHeight w:val="2241" w:hRule="atLeast"/>
          <w:cantSplit w:val="true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пликация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Воробьи в лужах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Задач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закреплять умение детей вырезать круги (лужу, туловище    воробья) способом последовательного закругления четырех углов квадрата. Разнообразить и обогащать аппликативную технику,  дополнять её графическими элементами для передачи мелких деталей и динамики. Развивать творческое воображение.  .Воспитывать интерес к познанию окружающего мира.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Ракета летит в космос» (аппликация с элементами рисовани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Задач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уточнить знания детей о понятии «космос», «космический корабль», о планете Земля. Закрепить умение детей составлять композиции из разных геометрических фигур .Создавать композицию с элементами аппликации и рисования.  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У солнышка в гостях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Задач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закрепить технику вырезания округлых форм из квадратов разной величины. Подвести к пониманию обобщённого способа изображения разных животных (цыплёнок и утёнок) в аппликации и рисовании – на основе двух кругов или овалов разной величины (туловище и голова). Развивать чувство цвета, формы и композиции. Воспитывать самостоятельность, уверенность, инициативность. 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«Праздничные шары»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Задач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закрепить умение детей вырезать и различать круг овал, создавать композицию в виде связки шаров разного цвета и размеров. Вызвать у детей радостные ожидания праздника. Закреплять навыки вырезывания.  </w:t>
            </w:r>
          </w:p>
        </w:tc>
      </w:tr>
      <w:tr>
        <w:trPr>
          <w:trHeight w:val="2258" w:hRule="atLeast"/>
          <w:cantSplit w:val="true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пка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Воробушки на кормушк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Задач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закрепить умение лепить птиц конструктивным способом из четырех- пяти частей , разных по форме и размере , с использованием дополнительных материалов(спички для ножек , бисер для глаз, семечки для клювиков) . Показать возможность получения более выразительного цвета путем смешивания двух цветов . Развивать чувство формы, способности к композиции . Воспитывать интерес к природе.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Звезды кометы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Задач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продолжать осваивать технику рельефной лепки. Вызвать интерес к созданию рельефной картины со звездами, созвездиями и кометами. Познакомить со способом смешивания цветов пластилина, пластилиновой растяжкой. Развивать чувство композиции. Воспитывать навыки сотрудничества , умение работать детей в паре.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Полезные овощ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Задачи: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крепить умение лепить знакомые предметы, применяя усвоенные ранее приёмы(овальной и круглой формы).Показать что разные овощи можно лепить одинаковыми способами , так как они похожи по форме. Развивать творческое мышление и воображение.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Праздничные шары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Задач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продолжать осваивать с детьми технику рельефной лепки . Вызвать интерес к созданию рельефной картины с шарами . Закреплять умение раскатывать , сплющивать . Развивать чувство формы и композиции.</w:t>
            </w:r>
          </w:p>
        </w:tc>
      </w:tr>
      <w:tr>
        <w:trPr>
          <w:trHeight w:val="2700" w:hRule="atLeast"/>
          <w:cantSplit w:val="true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Воробушки зовут весну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Задач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закрепить умение рисовать воробьев: строить простую композицию, передавать особенности внешнего вида, строение туловища и окраску. Совершенствовать технику рисования гуашевыми красками .Свободно вести кисть повторяя очертание силуэта.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«Космос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Задач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продолжать закреплять умение детей самостоятельно и творчески отражать свои представления о космосе , разными изобразительно - выразительными средствами. Вызвать интерес к изображению звёзд. Воспитывать самостоятельность, уверенность, инициативность.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Яблоко – спелое, красное, сладко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Задач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закрепить умение детей рисовать гуашевыми красками многоцветное яблоко. Показать возможность изображения половинки яблока (цветными карандашами или фломастерами). Развивать эстетическое воспитание , способность передавать характерные особенности художественного образа.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Праздник пришёл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Задач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закрепить самостоятельно, определять содержание и изображать задуманное. Закрепить технические приёмы: правильно пользоваться краской, хорошо промывать кисть. Воспитывать инициативу, самостоятельность. Развивать эстетическое чувство, воображение. Формировать гендерную  принадлежность (предложить листочки разного цвета)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  <w:szCs w:val="24"/>
        </w:rPr>
        <w:t xml:space="preserve">                                                                                                                                    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й</w:t>
      </w:r>
    </w:p>
    <w:tbl>
      <w:tblPr>
        <w:tblW w:w="1601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686"/>
        <w:gridCol w:w="3827"/>
        <w:gridCol w:w="3969"/>
        <w:gridCol w:w="3685"/>
      </w:tblGrid>
      <w:tr>
        <w:trPr>
          <w:trHeight w:val="6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нед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День Победы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нед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Международный день семьи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 нед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Скоро лето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 нед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Скоро лето»</w:t>
            </w:r>
          </w:p>
        </w:tc>
      </w:tr>
      <w:tr>
        <w:trPr>
          <w:trHeight w:val="314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пликац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Красивые самолеты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Задач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закрепить умение изображать самолеты из бумажных деталей разной формы и размера (квадратов и полосок). Видоизменять детали ( срезать загибать и отгибать углы, разрезать прямоугольники пополам поперек и по диагонали). Показать аналогию между аппликативной техникой 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нструированием из бумаги (свободный перенос  освоенных техник). Развивать творческое мышление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Подарок для всей семьи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Задач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воспитывать желание порадовать  близких. Создать для них что-то красивое. Расширить образные представления детей. Закрепить приемы вырезывания. Воспитывать аккуратность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«Красивый цветок»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Задачи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крепить умение вырезать круги и овалы, составлять из них цветы, бутоны на стебле с листьями. Формировать самостоятельность в выборе цветка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Божьи коровки на листочках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Задач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 упражнять в самостоятельном упражнении аппликации по образцу, закреплять умение располагать предмет в центре листа, развивать внимание, воспитывать желание аккуратно и ровно наклеивать детали на лист. Формировать гендерную принадлежность (девочки наклеивают бабочек, мальчики божьих коровок).</w:t>
            </w:r>
          </w:p>
        </w:tc>
      </w:tr>
      <w:tr>
        <w:trPr>
          <w:trHeight w:val="225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пк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«Медали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пластилиновое тесто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Задач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закрепить умение пользоваться трафаретами для пластилина, умение раскатывать шар, сплющивать ладонями. Воспитывать аккуратность, самостоятельность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Чайный сервиз для гостей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Задач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закрепить умение лепить посуду конструктивным способом (каждый ребенок лепит чайную пару). Создавать коллективную композицию (чайного сервиза для гостей) Формировать навыки сотрудничества и сотворчества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Красивая полянка»                            ( коллективная работ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леное тест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Задачи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крепить приемы лепки, раскатывание округлых форм, вытягивание, сплющивание, прищипывание. Развивать глазомер. Воспитывать аккуратность. Прививать любовь к окружающему миру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Божьи коровки на листочке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Задач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развивать умение детей лепить божью коровку, передавая характерные особенности внешнего вида. Развивать чувство формы, способности к композиции. Воспитывать уверенность, инициативность в изобразительной деятельност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</w:p>
        </w:tc>
      </w:tr>
      <w:tr>
        <w:trPr>
          <w:trHeight w:val="270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Медали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Задач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закреплять умение рисовать круглые формы, продолжать формировать умение ориентироваться на листке бумаги, развивать чувство формы и цвета. Развивать воображение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Подарок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Задачи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крепить умение создавать простые сюжеты. Формировать умение экспериментировать  и создавать простейшие изображения красками. Воспитывать аккуратность и умение оценивать свои рисунки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Красивые полянки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Задач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закреплять навыки раскрашивания, умение правильно подбирать цвет красок, выражать свое эмоциональное отношение к предмету. Воспитывать аккуратность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Божья коровка на листочке» с элементами аппликации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Задачи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реплять умение рисовать округлые формы используя нетрадиционную технику рисования (тычки и ватные палочки). Развивать мелкую моторику и чувство цвета и формы. 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8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35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4T19:18:00Z</dcterms:created>
  <dc:creator>Пользователь Windows</dc:creator>
  <dc:description/>
  <cp:keywords/>
  <dc:language>en-US</dc:language>
  <cp:lastModifiedBy>Admin</cp:lastModifiedBy>
  <cp:lastPrinted>2013-04-15T14:59:00Z</cp:lastPrinted>
  <dcterms:modified xsi:type="dcterms:W3CDTF">2013-04-24T18:41:00Z</dcterms:modified>
  <cp:revision>9</cp:revision>
  <dc:subject/>
  <dc:title/>
</cp:coreProperties>
</file>