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 урок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Кошурникова Маргарита Валентиновна  МКОУ СОШ пгт Вахруш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обучения</w:t>
      </w:r>
      <w:r>
        <w:rPr>
          <w:rFonts w:cs="Times New Roman" w:ascii="Times New Roman" w:hAnsi="Times New Roman"/>
          <w:sz w:val="28"/>
          <w:szCs w:val="28"/>
        </w:rPr>
        <w:t>: 2-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>: Unit 2, Lesson 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/>
        </w:rPr>
        <w:t>: Health Lesson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изучения и первичного закрепления нового материал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иединая дидактическая цель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ый аспект</w:t>
      </w:r>
      <w:r>
        <w:rPr>
          <w:rFonts w:cs="Times New Roman" w:ascii="Times New Roman" w:hAnsi="Times New Roman"/>
          <w:sz w:val="28"/>
          <w:szCs w:val="28"/>
        </w:rPr>
        <w:t>: создать условия для осознания и осмысления, а также первичного применения блока новой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>: способствовать развитию у учащихся познавательного интереса, внимания, памяти, умения слуш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>: способствовать привитию у учащихся здорового образа жизни, воспитывать интерес к знаниям, культуру общ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чи</w:t>
      </w:r>
      <w:r>
        <w:rPr>
          <w:rFonts w:cs="Times New Roman" w:ascii="Times New Roman" w:hAnsi="Times New Roman"/>
          <w:sz w:val="28"/>
          <w:szCs w:val="28"/>
        </w:rPr>
        <w:t>: формировать грамматические навыки (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>); совершенствовать навыки диалогической речи; развивать умение читать с целью извлечения основной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: </w:t>
      </w:r>
      <w:r>
        <w:rPr>
          <w:rFonts w:cs="Times New Roman" w:ascii="Times New Roman" w:hAnsi="Times New Roman"/>
          <w:sz w:val="28"/>
          <w:szCs w:val="28"/>
        </w:rPr>
        <w:t>здоровьесберегающая,личностно-деятельност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ПД</w:t>
      </w:r>
      <w:r>
        <w:rPr>
          <w:rFonts w:cs="Times New Roman" w:ascii="Times New Roman" w:hAnsi="Times New Roman"/>
          <w:sz w:val="28"/>
          <w:szCs w:val="28"/>
        </w:rPr>
        <w:t>: фронтальная, индивидуальная, парн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</w:t>
      </w:r>
      <w:r>
        <w:rPr>
          <w:rFonts w:cs="Times New Roman" w:ascii="Times New Roman" w:hAnsi="Times New Roman"/>
          <w:sz w:val="28"/>
          <w:szCs w:val="28"/>
        </w:rPr>
        <w:t>: 1.Учебник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(3 класс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З. Биболетова,  О.А. Денисенко, Н.Н. Трубане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Ноутбук, компьютерная презент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Интерактивная доска, обучающая компьютерная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4. Магнитофон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5. Игр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учащиеся должны уметь строить утвердительные и отрицательные предложения с глагол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, читать про себя и полностью понимать текст, употреблять новые слова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Ход урока.</w:t>
      </w:r>
    </w:p>
    <w:tbl>
      <w:tblPr>
        <w:tblW w:w="10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19"/>
        <w:gridCol w:w="3841"/>
        <w:gridCol w:w="2137"/>
      </w:tblGrid>
      <w:tr>
        <w:trPr>
          <w:trHeight w:val="6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ростран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.</w:t>
            </w:r>
          </w:p>
        </w:tc>
      </w:tr>
      <w:tr>
        <w:trPr>
          <w:trHeight w:val="6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момен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ащихс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, boys and girls. I am glad to see you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риветствие.</w:t>
            </w:r>
          </w:p>
        </w:tc>
      </w:tr>
      <w:tr>
        <w:trPr>
          <w:trHeight w:val="6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еполагание и мотивац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коммуникативную ситу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слайды 1,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годня в Зеленую школу пришел новый ученик Джерри. Джерри, поздоровайся с ребят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х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rry! Am I ill? I must go to the doctor. What a pity, I can’t have a lesson now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: Ребята, что произошло? Почему Джерри говорит таким грустным голос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Джерри, вероятно плохо себя почувствовал. Но я думаю, что мы сможем помочь Джерри. Как раз сегодня Мисс Чэттер дает Урок Здоровья в Зеленой школе. Давайте на него сходим. Может, мы получим какие-нибудь рецепты, которые помогут Джерри быть здоровы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 и осмысливают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ривет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догадки.</w:t>
            </w:r>
          </w:p>
        </w:tc>
      </w:tr>
      <w:tr>
        <w:trPr>
          <w:trHeight w:val="6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нзарядка и двигательно-речевая физкультминут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лушать стихотворение, повторить за диктором и сделать заряд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с Четтэр как раз проводит утреннюю гимнасти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 to he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y after he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ercis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дадим рекомендацию Джерри. Что нужно делать, чтобы быть здоровым?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е</w:t>
            </w:r>
          </w:p>
        </w:tc>
      </w:tr>
      <w:tr>
        <w:trPr>
          <w:trHeight w:val="140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ервичное усвоение материал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ит учащихся с глаг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-английски сказать, что мы должны делать. Об этом нам поведает мистер Ру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your textbooks at page 37 and read the ru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какое слово нам поможет для обозначения слова «должен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геометрическим значком оно обознача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схему, скажите Джерри, что он должен делать и чего не должен делать на уроках физкульт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правило на стр. 3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ознание и осмысление учебной информ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рочитать и дополнить предложения на слайде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мотреть на картинки в учебнике и сказать, что еще нужно делать, чтобы быть здоровым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сс Чэттер тоже хочет дать рекомендации Джерри для сохранения здоровь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and finish the sentenc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w look at the pictures of exercise 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 мы еще должны делать, чтобы быть здоровы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канчивают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едложения по картинкам.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терактивная игр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 a Mons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сыграть в интерактивную игру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s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к нам на урок пожаловал еще один гость. Давайте посмотрим, кто это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в игру.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анцевально-ритмическая минут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петь песню про дружб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онстрик стал нашим новым другом?  Давайте подарим ему песню про дружб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sing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н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Clap, clap, clap your hands.)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азвитие навыков диалогической реч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етить доктора, ответить на его вопросы и сравнить полученные результа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иногда все же, когда мы заболеем, нам приходится обращаться к доктору. Давайте сегодня с Джерри сходим на консультацию к доктору Хел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амый смелый? Кто зайдет первый в кабинет врач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s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- слайд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подсчитайте свои баллы и скажите, кто насколько здор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за болезнь у Джерри определил доктор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в режимах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ученик, ученик- ученик, ученик- учи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.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Физкультурно-спортивная пауз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несколько физических упражнени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do exercises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.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азвитие навыка чтения с извлечением основной информац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рочитать текст и выбрать предложения из текста, в которых советы здорового образа  жизн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 Хелс напечатал научную статью в газе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it in exercise 6, p. 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 нужно делать, чтобы быть здоровы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из текста предложения и читают их вслух.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нформация о домашнем задан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ует о домашнем задани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ш друг плохо себя чувствует. Дайте ему советы здорового образа жизни. Не забудьте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ust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домашнее зад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38)</w:t>
            </w:r>
          </w:p>
        </w:tc>
      </w:tr>
      <w:tr>
        <w:trPr>
          <w:trHeight w:val="5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Рефлекс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рим, хорошо ли Джерри запомнил рецепты здорового образа жизни. Отвеч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eat appl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not swi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eat sandwiches every da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clean teeth every da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wash my hands and fa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not ru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must have porridge for breakfas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yes”, “no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be lazy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healthy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25:00Z</dcterms:created>
  <dc:creator>user</dc:creator>
  <dc:description/>
  <cp:keywords/>
  <dc:language>en-US</dc:language>
  <cp:lastModifiedBy>user</cp:lastModifiedBy>
  <dcterms:modified xsi:type="dcterms:W3CDTF">2012-01-19T18:21:00Z</dcterms:modified>
  <cp:revision>4</cp:revision>
  <dc:subject/>
  <dc:title/>
</cp:coreProperties>
</file>