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Здоровый образ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Формирование здорового образа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1.Раздаточный материал (разрезные пословицы и поговор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Стих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ХОД ЗАНЯТИЯ.</w:t>
      </w:r>
    </w:p>
    <w:p>
      <w:pPr>
        <w:pStyle w:val="Normal"/>
        <w:rPr/>
      </w:pPr>
      <w:r>
        <w:rPr>
          <w:sz w:val="32"/>
          <w:szCs w:val="32"/>
        </w:rPr>
        <w:t>1) Организационный мом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ен от природы д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меч и не воздушный ш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глобус это, не арбуз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. Очень важный груз!</w:t>
      </w:r>
    </w:p>
    <w:p>
      <w:pPr>
        <w:pStyle w:val="Normal"/>
        <w:rPr/>
      </w:pPr>
      <w:r>
        <w:rPr>
          <w:sz w:val="32"/>
          <w:szCs w:val="32"/>
        </w:rPr>
        <w:t>Чтоб жизнь счастливую про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 нужно сохра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? Сейчас я вам скаж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то знаю все вам расскаж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дравствуйте дорогие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ворю вам здравствуйте, а это значить, что я всем вам желаю здоров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думывались ли вы когда-нибудь о том, почему в приветствии людей заложено пожелание друг другу здоров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верное потому, что здоровье человека – самая главная ценность. Но к сожалению мы начинаем говорить о здоровье лишь тогда, когда его теря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ньше считалось, что здоровье – это отсутствие болез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 вы согласны с эт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вот такой пример: у человека ни чего не болит, но у него плохая пам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 он здо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ите, пожалуйста, руки те, кто никогда не бол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то болел один раз в го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то болел два и более ра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мотрите мы привыкли бол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едь это не верная установка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изменим эту установ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ложите руки на стол, успокойтес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ойте глаза и три раза шепотом произнес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Я здоров, я не должен болеть» - произнесите эти слова несколько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умаю нам этой установки хватит на цел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 –это не только отсутствие болезней, это состояние физического, психического и социального благополучия.</w:t>
      </w:r>
    </w:p>
    <w:p>
      <w:pPr>
        <w:pStyle w:val="Normal"/>
        <w:rPr/>
      </w:pPr>
      <w:r>
        <w:rPr>
          <w:sz w:val="32"/>
          <w:szCs w:val="32"/>
        </w:rPr>
        <w:t>Главные факторы здоровья: Движение, питание, режим, закаливание.</w:t>
      </w:r>
    </w:p>
    <w:p>
      <w:pPr>
        <w:pStyle w:val="Normal"/>
        <w:rPr/>
      </w:pPr>
      <w:r>
        <w:rPr>
          <w:sz w:val="32"/>
          <w:szCs w:val="32"/>
        </w:rPr>
        <w:t>2)Прошу всех встать. Подравня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йте руки вперед, вверх, вперед. вниз. ( 3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клоны вправо, влево. ( 3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уки вперед присесть, встать. (5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ожно назвать, то что мы с вами сейчас дела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: разминка, зарядка, физкультминутка, то есть активный образ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пособствует укреплению здоров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Для хорошего и крепкого здоровья, нам необходимо правильное, полноценное пит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его больше вы должны употреблять в пищу чтобы не бол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а: Для здоровья и для си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шьте больше  ….( овощи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вощи желательно есть кругл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вспомним, какие овощи мы любим и знаем составляя кроссвор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любых овощах, ягодах, фруктах содержится много витаминов.</w:t>
      </w:r>
    </w:p>
    <w:p>
      <w:pPr>
        <w:pStyle w:val="Normal"/>
        <w:rPr/>
      </w:pPr>
      <w:r>
        <w:rPr>
          <w:sz w:val="32"/>
          <w:szCs w:val="32"/>
        </w:rPr>
        <w:t>Витамины повышают наше настроение и укрепляют здоровье, а это самое глав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А еще каждый человек для сохранения здоровья должен жить по режи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такое режим дня? ( режим – это распорядок дел, действ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 из самых трудных 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 делать сразу двадцать 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то не час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 все вре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ть на все свой час и врем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весел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тр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шум и шут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ь минут. И на потеху – сладкий ми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олгий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тение кни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бор режима дня нашего класса.</w:t>
      </w:r>
    </w:p>
    <w:p>
      <w:pPr>
        <w:pStyle w:val="Normal"/>
        <w:rPr/>
      </w:pPr>
      <w:r>
        <w:rPr>
          <w:sz w:val="32"/>
          <w:szCs w:val="32"/>
        </w:rPr>
        <w:t>- Пословицы: разрезные (собираем, читаем и пытаемся объясни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делал дело – гуляй см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елу время, потехе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Помни твердо, что режим людям всем необходим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И еще один из факторов здорового образа жизни – закали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 Дальше наше занятие продолжится на прогул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улка на свежем воздухе – это один из факторов закали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: Какие основные факторы здоровья мы узн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ви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ит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ж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кали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людение правил здорового образа жизни укрепляет здоровье и воспитывают волю и харак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елаю вам,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здоровыми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добиться результ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озможно без тру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райтесь не ленить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раз перед едой, прежде чем за стол сад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вымойте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рядкой занимайте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едневно по утр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конечно закаляйте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так поможет в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жим воздухом дыш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озможности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огулки в лес ход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ам силы даст, друз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ткрыла вам секрет, Как здоровье сохра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йте все сов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гко вам будет 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7:00Z</dcterms:created>
  <dc:creator>Admin</dc:creator>
  <dc:description/>
  <cp:keywords/>
  <dc:language>en-US</dc:language>
  <cp:lastModifiedBy>Admin</cp:lastModifiedBy>
  <dcterms:modified xsi:type="dcterms:W3CDTF">2013-04-23T12:02:00Z</dcterms:modified>
  <cp:revision>8</cp:revision>
  <dc:subject/>
  <dc:title>Тема: Здоровый образ жизни</dc:title>
</cp:coreProperties>
</file>